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ременных социальных условиях, когда происходит интенсивное расслоение общества по имущественному признаку, когда родители отчуждены от своих детей и полностью поглощены социально-бытовыми проблемами, когда дети предоставлены самим себе и пресловутой улице и т.п., приобретает особую актуальность проблема приобщения родителей к формированию личности ребёнк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уальность программы обусловлена и особой ролью семьи в жизни человека и общества. Семья - одна из необходимых и основных ступеней бытия человека. Именно в семье происходит первичная социализация ребёнка, приобретаются навыки взаимодействия и общения с людьми, формируются образ «Я» и самооценка, самостоятельность и ответственность, а также многое другое, что закладывает фундамент полноценного развития личности. Через жизнедеятельность семьи реализуется связь природного и социального в человеке, обеспечивается переход индивида из биологического состояния к социальному, его становление как личности и индивидуальности. Семья представляет собой особый социокультурный институт, от которого во многом зависят стабильность и устойчивость существования общества, в котором происходит физическое и духовное воспроизводство человека. Педагогика подходит к семье как субъекту воспитательной деятельности и, следовательно, сосредоточена на роли семьи в формировании личности, на её воспитательном потенциале и образовательных потребностях, на содержании и формах взаимодействия семьи и школы в образовательном процессе. «Сколько-нибудь успешная воспитательная работа была бы совершенно немыслима, если бы не система педагогического просвещения, повышение педагогической культуры родителей», - утверждает В.А. Сухомлинский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уальной проблемой школьного образования остается вовлечение родителей в совместную деятельность по обучению и воспитанию детей. Успешность ребенка в школе во многом зависит от того, насколько родители хотят, стремятся, могут помочь ребенку, поддержать его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ья является благодатной почвой для формирования и подготовки ребёнка к музыкальному воспитанию, следовательно, для формирования творческой личности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боте с родителями и их детьми встает такой важный вопрос, как культура поведения школьников. В процессе занятий музыкой в ребятах происходят серьёзные изменения, не обратить внимание на которые было бы ошибочно. Искусство выступает как фактор, формирующий такие стороны поведения человека, как добрые взаимоотношения с окружающими, культуру речевого общения с окружающими (манеру говорить, слушать, чистоту языка), внешний облик, умение и желание разумно и интересно проводить свой досуг, следить за собой. Современная работа школы и семьи необычно обогатила процесс познания музыки ребятами, способствовала развитию устойчивого интереса к ней. Мнение родителей в совместных знаниях искусством являются документами, которые ещё раз подтверждают ценности и важность эстетического фактора в воспитании современного подростк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в области музыкально-эстетического развития подрастающего поколения показало, что на эффективность её большое влияние оказывает семья. Те знания и впечатления, которые ребята получают в школе, по-разному преломляются в каждом из них. Там, где действие совпадает с действиями семьи, эффект будет наибольший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ого чтобы совместная деятельность была успешной, по моему мнению, необходимо вовлекать их в работу по формированию коллектива, организации внеурочных мероприят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Цель программы:</w:t>
      </w:r>
      <w:r>
        <w:rPr>
          <w:rFonts w:cs="Times New Roman" w:ascii="Times New Roman" w:hAnsi="Times New Roman"/>
          <w:sz w:val="28"/>
        </w:rPr>
        <w:t xml:space="preserve"> Максимальное сближение интересов родителей и педагогов по формированию развитой личности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bookmarkStart w:id="0" w:name="bookmark0"/>
      <w:r>
        <w:rPr>
          <w:rFonts w:cs="Times New Roman" w:ascii="Times New Roman" w:hAnsi="Times New Roman"/>
          <w:b/>
          <w:i/>
          <w:sz w:val="28"/>
        </w:rPr>
        <w:t>Задачи:</w:t>
      </w:r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я и совместное проведение досуга детей и родите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я психолого-педагогического просвещения родителей через родительские собрания, тематические и индивидуальные консультации, бесед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условий для благоприятного взаимодействия всех участников учебно-воспитательного процесса - педагогов детей и родите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паганда опыта успешного семейного воспитания, профилактики неверных действий по отношению к своим детям со стороны родителей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bookmarkStart w:id="1" w:name="bookmark1"/>
      <w:r>
        <w:rPr>
          <w:rFonts w:cs="Times New Roman" w:ascii="Times New Roman" w:hAnsi="Times New Roman"/>
          <w:b/>
          <w:i/>
          <w:sz w:val="28"/>
        </w:rPr>
        <w:t>Виды деятельности: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Сотрудничество с психологической службой школы, организующей консультативную индивидуальную и групповую работу с родителя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изучение семей. Системы нравственных ценностей и традиций семьи, влияющих на нравственное и личностное становление ребен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оощрение родителей, участвующих в жизни объеди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частники программы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Родители, воспитанники коллектива, педагог дополнительного образования. </w:t>
      </w:r>
      <w:r>
        <w:rPr>
          <w:rFonts w:cs="Times New Roman" w:ascii="Times New Roman" w:hAnsi="Times New Roman"/>
          <w:b/>
          <w:i/>
          <w:sz w:val="28"/>
        </w:rPr>
        <w:t>Ожидаемые результа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овление партнерских отношений педагогов, родителей, детей в мобилизации социокультурного потенциала семьи для создания единой гуманной, доброжелательной, воспитательной среды, единого педагогического простран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системы психолого-педагогического всеобуча родителей, вовлечение родителей в педагогическое самообразован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культуры здорового образа жизн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ривлечение родителей к активной созидательной, воспитательной практике; развитие национальных духовных традиц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ривлечение родителей к непосредственной творческой деятельности с детьми, организация совместной досуговой деятельности, спортивно-оздоровительной и туристическ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bookmarkStart w:id="2" w:name="bookmark2"/>
      <w:r>
        <w:rPr>
          <w:rFonts w:cs="Times New Roman" w:ascii="Times New Roman" w:hAnsi="Times New Roman"/>
          <w:b/>
          <w:i/>
          <w:sz w:val="28"/>
        </w:rPr>
        <w:t>Формы работы:</w:t>
      </w:r>
      <w:bookmarkEnd w:id="2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матические классные час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раздники с участием родителей, дедушек, бабуше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раздники, посвященные красным датам календар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индивидуальные и групповые беседы с детьми и родителя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оходы выходного дня, экскурсии совместно с родителя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дни творчества, дни открытых двер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bookmarkStart w:id="3" w:name="bookmark3"/>
      <w:r>
        <w:rPr>
          <w:rFonts w:cs="Times New Roman" w:ascii="Times New Roman" w:hAnsi="Times New Roman"/>
          <w:b/>
          <w:i/>
          <w:sz w:val="28"/>
        </w:rPr>
        <w:t>Формы взаимодействия педагогов с родителями</w:t>
      </w:r>
      <w:bookmarkEnd w:id="3"/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ран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воспитательные часы с приглашением родителей;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глашение родителей на открытые занятия;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раздники знаний и творчества;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ривлечение родителей к оформлению кабинета, актового зала;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вместные праздники, походы, экскурсионные поездки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20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роприятия по реализации</w:t>
      </w:r>
    </w:p>
    <w:p>
      <w:pPr>
        <w:pStyle w:val="Normal"/>
        <w:tabs>
          <w:tab w:val="clear" w:pos="708"/>
          <w:tab w:val="left" w:pos="320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ы с родителям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благоприятной атмосферы общения, направленной на преодоление конфликтных ситуаций в процессе воспитания учащихся в системе «ребенок-ребенок-родитель»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изировать и обогащать воспитательные умения родителей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ть их уверенность в собственных педагогических возможност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4426"/>
      </w:tblGrid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ормы работ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и проведения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тупления на родительских собраниях с темами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роль семьи в развитии мотивации учения»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Анализ работы за год творческого объединения «Улыбка»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к празднику «День матери»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ень рождения школы»- помощь в пошиве костюмов, приобретение аксессуаров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дительское собрание «Организация осенних каникул. О деятельности осеннего пришкольного лагеря»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зднование Новогодних утренников. Помощь в создании сценического образ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родителей в конкурсе исполнителей песен под гитару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ещение боулинг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ни творчества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ые занятия для родителе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церт для мам и учителей 8 мар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ощь родителей в подготовке к городским концертам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Конкурс хоровых коллективов города»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онкурс детских коллективов школ города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Юнтагор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четный концерт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церт 9 мая Победы в ВОВ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вое родительское собр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</w:tr>
    </w:tbl>
    <w:p>
      <w:pPr>
        <w:pStyle w:val="Normal"/>
        <w:spacing w:lineRule="auto" w:line="360"/>
        <w:ind w:firstLine="42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426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Самоанализ работы с родителями 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 начале учебного года мною были поставлены следующие воспитательные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благоприятной атмосферы общения, направленной на преодоление конфликтных ситуаций в процессе воспитания учащихся в системе «ребенок-ребенок-родитель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ктивизировать и обогащать воспитательные умения родителе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держивать их уверенность в собственных педагогических возможност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Этот год как и предыдущий стал очень плодотворным. В основной состав коллектива влились учащиеся младших классов, которые были приняты старшими детьми очень радушно. Микроклимат в коллективе в основном доброжелательный. Но некоторые воспитанники из-за своей самоуверенности и завышенной самооценки, стали проявлять нетерпимость к младшим школьникам. Это естественное состояние, присущее их возрастным особенностям. Одной справиться с этим «явлением» мне оказалось не под силу, и только благодаря помощи родителей мы сумели наладить психологический климат в коллектив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Коллектив в этом году принял участие в двух городских конкурсах и занял два первых места в конкурсе хоровых коллективов города и был номинирован за лучшее исполнение песен А. Пахмутовой.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На весенних каникулах родители организовали поход в боулинг в КДЦ «Метро», в киноконцертный комплекс на просмотр мультфильм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ям были вручены благодарственные письма на отчетном концерте творческих коллективов школы в конце учебного го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Задачи на следующий учебный год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особствовать тесному взаимодействию детей и родителей во внеурочное врем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ъединить усилия для развития и воспитания дете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- продолжать работу по преодолению психофизических  возрастных изменений воспитанников коллекти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00:00Z</dcterms:created>
  <dc:creator>админ</dc:creator>
  <dc:description/>
  <cp:keywords/>
  <dc:language>en-US</dc:language>
  <cp:lastModifiedBy>user</cp:lastModifiedBy>
  <dcterms:modified xsi:type="dcterms:W3CDTF">2020-06-12T23:41:00Z</dcterms:modified>
  <cp:revision>3</cp:revision>
  <dc:subject/>
  <dc:title/>
</cp:coreProperties>
</file>