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ткрытое внеклассное мероприятие (классный час-игра)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1а классе МБОУ Катынская СШ Смолен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лассный руководитель: Черных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 дружбою сильн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формировать у учащихся понимание значения дружб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пособствовать формированию взаимопонимания в коллекти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спитывать дружеские взаимоотно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вать творческую активность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ормление, оборудование и реквизи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стюмы для героев сказ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майл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ставка рисунков о дружб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енние листья из цветной бумаги, украшенные мозаи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мочки снега из бумаги и ва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ежинки из белой бума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ожди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ёл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ом из карт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коны дружб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пользование мультимедийного проектора (1, 2, 3 слайд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записи песен: песня Лисы из мультфильма «Бурёнка из Маслёнкова», песня «Почему медведь зимой спит» А. Коваленков (слова) Н. Книппер (музыка), песня «Приходи сказка» Ю. Ким (слов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Дашкевич (музыка), песня «Петя-петушок» Н.Бабкина, песня «О дружбе» из мультфильма «Давайте жить дружно!», песня «Три белых коня» Л. Дербенёв (слова) Е. Крылатов (музы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од классного часа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Начинается наш классный час. Ребята, давайте подарим хорошее настроение друг другу, улыбнёмся соседу. (дети друг другу улыбаются) А теперь подарите улыбку гостям. (дети улыбаются гостям) Ребята, чтобы узнать тему нашего классного часа, послушаем загадку. </w:t>
      </w:r>
    </w:p>
    <w:p>
      <w:pPr>
        <w:pStyle w:val="Normal"/>
        <w:rPr/>
      </w:pPr>
      <w:r>
        <w:rPr>
          <w:b/>
          <w:sz w:val="22"/>
          <w:szCs w:val="22"/>
        </w:rPr>
        <w:t>Ученик:</w:t>
      </w:r>
      <w:r>
        <w:rPr>
          <w:sz w:val="22"/>
          <w:szCs w:val="22"/>
        </w:rPr>
        <w:t xml:space="preserve"> Радость делит он со мной,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 меня всегда горой.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Коль беда случится вдруг,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не поможет верный…(друг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Ребята, так какая тема нашего классного часа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Дружба.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Сейчас мы узнаем, правы ли Вы.</w:t>
      </w:r>
    </w:p>
    <w:p>
      <w:pPr>
        <w:pStyle w:val="Normal"/>
        <w:rPr/>
      </w:pPr>
      <w:r>
        <w:rPr>
          <w:b/>
          <w:sz w:val="22"/>
          <w:szCs w:val="22"/>
        </w:rPr>
        <w:t>Ученик:</w:t>
      </w:r>
      <w:r>
        <w:rPr>
          <w:sz w:val="22"/>
          <w:szCs w:val="22"/>
        </w:rPr>
        <w:t xml:space="preserve"> О дружбе говорили все на свете,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о только сам я понимаю вдруг,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Что только за тебя сейчас в ответе,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едь ты мне настоящий, верный друг!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И чтобы в жизни нашей не случи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ы будь уверен- я приду всегда!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Хочу, чтоб только поровну достались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м радость, счастье, горе и беда!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Ребята, мы верно определили тему нашего классного часа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Верно. (слайд 1)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Вам хочется поговорить о дружбе? Что такое дружба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Ученики: </w:t>
      </w:r>
      <w:r>
        <w:rPr>
          <w:sz w:val="22"/>
          <w:szCs w:val="22"/>
        </w:rPr>
        <w:t xml:space="preserve">Да. Дружба –это… 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А сейчас мы с вами вспомним законы дружбы. Я буду произносить текст, а вы должны согласиться с ним или нет, для этого скажите «да» или «не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дружбе один за всех, и все за од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 другом по пустякам надо ссори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ужно помогать друзьям в бе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ужно быть грубым с друзь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 хорошим другом вес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 хорошим другом легче в бе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зазнавайся, если у тебя что-то хорошо получ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удь добр к друг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Какие вы молодцы! Хорошо знаете правила дружбы, а значит умеете дружить. Законы дружбы мы поместим в наш классный уголок. (слайд 2 картинка о дружбе) Все вы готовились к этому мероприятию, рисовали рисунки на тему «Дружба». Какие красивые работы получились! Давайте похлопаем друг другу за этот труд и творчество.(дети хлопаю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ейчас мы покажем русскую народную сказку «Зимовье звере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Шел бык лесом, попадается ему навстречу баран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Куда, баран, идешь? — спросил бы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От зимы лета ищу, — говорит баран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Пойдем со мною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пошли вместе, попадается им навстречу свинь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Куда, свинья, идешь? — спросил бы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От зимы лета ищу, — отвечает свинь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Иди с нам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шли втроем дальше, навстречу им гус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Куда, гусь, идешь? — спрашивает бы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От зимы лета ищу, — отвечает гус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у, иди за нами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гусь и пошел за ними. Идут, а навстречу им петух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Куда, петух, идешь? — спросил бы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От зимы лета ищу, — отвечает петух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Иди за нами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они идут путем-дорогою и разговариваю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меж себя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Как же, братцы-товарищи! Время подходи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лодное, где тепла искать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ык и сказывае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у, давайте избу строить, а то, чего доброго, 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прямь зимою замерзне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аран говори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У меня шуба тепла — вишь какая шерсть! Я 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 перезиму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винья говори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А по мне хоть какие морозы — я не боюсь: зароюсь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землю и без избы прозиму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Гусь говори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А я сяду в середину ели, одно крыло постелю, 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угим оденусь, меня никакой холод не возьмет; я и так прозиму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етух говори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А разве у меня нет своих крыльев? И я прозимую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ык видит — дело плохо, надо одному хлопота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у, — говорит, — вы как хотите, а я стану избу строи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ыстроил себе избушку и живет в ней. Вот пришла зим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лодная, стали пробирать морозы; баран просится у бык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Пусти, брат, погретьс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ет, баран, у тебя шуба тепла; ты и так перезимуеш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ущу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А коли не пустишь, то я разбегусь и вышибу из твоей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бы бревно; тебе же будет холодне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ык думал-думал: «Дай пущу, а то, пожалуй, и меня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орозит», — и пустил баран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свинья прозябла, пришла к быку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Пусти, брат, погретьс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ет, не пущу! Ты в землю зароешься и так перезимуеш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 не пустишь, так я рылом все столбы подрою да твою избу сворочу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елать нечего, надо пустить. Пустил и свинь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ут пришли к быку гусь и петух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Пусти, брат, к себе погретьс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ет, не пущу! У вас по два крыла: одно постелешь, другим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енешься; так и прозимуете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А не пустишь, — говорит гусь, — так я весь мох из твоих </w:t>
      </w:r>
    </w:p>
    <w:p>
      <w:pPr>
        <w:pStyle w:val="Style15"/>
        <w:rPr/>
      </w:pPr>
      <w:r>
        <w:rPr>
          <w:sz w:val="22"/>
          <w:szCs w:val="22"/>
        </w:rPr>
        <w:t>стен повыщиплю, тебе же холоднее буде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е пустишь? — говорит петух. — Так я взлечу на чердак 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ю землю с потолка сгребу, тебе же холоднее буде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 делать быку? Пустил жить к себе и гуся и петух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живут они себе в избушке. Отогрелся в тепле петух и нача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сенки распева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Услыхала лиса, что петух песенки распевает, захотелось ей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етушиным мясом полакомиться, да как достать его? Лис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нялась на хитрости, отправилась к медведю да волку и сказал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у, любезные куманьки! Я нашла для всех поживу: для тебя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дведь, — быка, для тебя, волк, — барана, а для себя — петух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 xml:space="preserve">Хорошо, кумушка! — говорят медведь и волк. — Мы твоих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слуг никогда не забудем. Пойдем же приколем да поедим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Лиса привела их к избушке. Медведь говорит волку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Иди ты вперед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 волк кричи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ет, ты посильнее меня, иди ты вперед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Ладно, пошел медведь; только что в двери — бык наклони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ву и припер его рогами к стенке. А баран разбежался, д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бацнет медведя в бок и сшиб его с ног. А свинья рвет и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ечет в клочья. А гусь подлетел — глаза щиплет. А петух сиди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брусу и кричи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Подайте сюда, подайте сюда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лк с лисой услыхали крик да бежать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т медведь рвался, рвался, насилу вырвался, догнал вол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рассказывае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Ну, что было мне! Этакого страху отродясь не видывал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лько что вошел я в избу, откуда ни возьмись, баба с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хватом на меня… Так к стене и прижала! Набежало народу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пасть: кто бьет, кто рвет, кто шилом в глаза колет. А ещ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ин на брусу сидел да все кричал: «Подайте сюда, подайт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юда!» Ну, если б подали к нему, кажись бы, и смерть была!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Скажите, ребята, в начале сказки звери были друзьями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Нет. 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Почему вы так думаете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Звери не строили вместе дом.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А в конце сказки звери сдружились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Да.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Почему вы так считаете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Потому, что они вместе прогнали Медведя, Волка, Лису.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А скажите, могли бы звери подружиться с Медведем, Волком и Лисой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Думаем, что это возможно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Тогда, что должны сделать Лиса, Медведь и Волк, что бы с ними подружились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Они должны извиниться. (звери извиняются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Простим мы их?</w:t>
      </w:r>
    </w:p>
    <w:p>
      <w:pPr>
        <w:pStyle w:val="Normal"/>
        <w:rPr/>
      </w:pPr>
      <w:r>
        <w:rPr>
          <w:b/>
          <w:sz w:val="22"/>
          <w:szCs w:val="22"/>
        </w:rPr>
        <w:t>Ученики:</w:t>
      </w:r>
      <w:r>
        <w:rPr>
          <w:sz w:val="22"/>
          <w:szCs w:val="22"/>
        </w:rPr>
        <w:t xml:space="preserve"> Да.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Тогда всех я приглашаю на середину класса, чтобы станцевать танец дружбы. (3 слай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Танец» Повтори за мной»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Чи-и-и-и…. Ребята, теперь выберите смайлик, который отражает ваше настроение.( выбор) Покажите их друг другу и гостям. Все мы поняли, что в жизни людей важное место занимает дружба. Давайте законы дружбы подарим нашим гостям. ( дети дарят гостям законы дружбы)</w:t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Наш классный час закончен. Давайте построимся. А теперь попращаемся с нашими гостями, помахав ручками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амоанализ внеклассного мероприятия ( классного часа- игры) в 1а классе МБОУ Катынская СШ Смоленского района Смоленской области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Мы дружбою сильн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ознавательно-игровая  программа «Мы дружбою сильны» является в данное время очень актуальной. Дети чувствуют себя уютно и комфортно, свободно в таком коллективе, где преобладают дружеские, тёплые отношения, где доброта и улыбка рядом идут, где имеется взаимовыручка. </w:t>
      </w:r>
    </w:p>
    <w:p>
      <w:pPr>
        <w:pStyle w:val="Normal"/>
        <w:rPr>
          <w:b/>
          <w:b/>
        </w:rPr>
      </w:pPr>
      <w:r>
        <w:rPr>
          <w:b/>
        </w:rPr>
        <w:t>Цели и задачи мероприятия:</w:t>
      </w:r>
    </w:p>
    <w:p>
      <w:pPr>
        <w:pStyle w:val="Normal"/>
        <w:rPr/>
      </w:pPr>
      <w:r>
        <w:rPr/>
        <w:t>-формировать у учащихся понимание значения дружбы;</w:t>
      </w:r>
    </w:p>
    <w:p>
      <w:pPr>
        <w:pStyle w:val="Normal"/>
        <w:rPr/>
      </w:pPr>
      <w:r>
        <w:rPr/>
        <w:t>- способствовать формированию взаимопонимания в коллективе;</w:t>
      </w:r>
    </w:p>
    <w:p>
      <w:pPr>
        <w:pStyle w:val="Normal"/>
        <w:rPr/>
      </w:pPr>
      <w:r>
        <w:rPr/>
        <w:t>- воспитывать дружеские взаимоотношения;</w:t>
      </w:r>
    </w:p>
    <w:p>
      <w:pPr>
        <w:pStyle w:val="Normal"/>
        <w:rPr/>
      </w:pPr>
      <w:r>
        <w:rPr/>
        <w:t>- развивать творческую активн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</w:rPr>
        <w:t>Содержание мероприятия</w:t>
      </w:r>
      <w:r>
        <w:rPr>
          <w:sz w:val="22"/>
          <w:szCs w:val="22"/>
        </w:rPr>
        <w:t xml:space="preserve"> </w:t>
      </w:r>
      <w:r>
        <w:rPr/>
        <w:t>соответствует поставленным целям.</w:t>
      </w:r>
      <w:r>
        <w:rPr>
          <w:sz w:val="22"/>
          <w:szCs w:val="22"/>
        </w:rPr>
        <w:t xml:space="preserve"> </w:t>
      </w:r>
      <w:r>
        <w:rPr>
          <w:b/>
        </w:rPr>
        <w:t>Форма занятия</w:t>
      </w:r>
      <w:r>
        <w:rPr>
          <w:sz w:val="22"/>
          <w:szCs w:val="22"/>
        </w:rPr>
        <w:t xml:space="preserve"> - </w:t>
      </w:r>
      <w:r>
        <w:rPr/>
        <w:t>познавательно-игровая программа. Такая форма проведения мероприятия позволяет «раскрепостить» мышление, помогает учащимся раскрыть свои творческие способности. Классное мероприятие</w:t>
      </w:r>
      <w:r>
        <w:rPr>
          <w:sz w:val="22"/>
          <w:szCs w:val="22"/>
        </w:rPr>
        <w:t xml:space="preserve"> </w:t>
      </w:r>
      <w:r>
        <w:rPr>
          <w:b/>
        </w:rPr>
        <w:t>соответствует возрастным способностям</w:t>
      </w:r>
      <w:r>
        <w:rPr>
          <w:sz w:val="22"/>
          <w:szCs w:val="22"/>
        </w:rPr>
        <w:t xml:space="preserve"> </w:t>
      </w:r>
      <w:r>
        <w:rPr/>
        <w:t>учащихся.</w:t>
      </w:r>
    </w:p>
    <w:p>
      <w:pPr>
        <w:pStyle w:val="Normal"/>
        <w:rPr/>
      </w:pPr>
      <w:r>
        <w:rPr/>
        <w:t xml:space="preserve">  </w:t>
      </w:r>
      <w:r>
        <w:rPr/>
        <w:t xml:space="preserve">В работу включены все учащиеся класса независимо от успехов в учёбе и от лидерских качеств, т.к. были использованы </w:t>
      </w:r>
      <w:r>
        <w:rPr>
          <w:b/>
        </w:rPr>
        <w:t>различные методы</w:t>
      </w:r>
      <w:r>
        <w:rPr/>
        <w:t xml:space="preserve">: </w:t>
      </w:r>
      <w:r>
        <w:rPr>
          <w:i/>
        </w:rPr>
        <w:t>словесные</w:t>
      </w:r>
      <w:r>
        <w:rPr/>
        <w:t xml:space="preserve"> (стихотворения, загадки), </w:t>
      </w:r>
      <w:r>
        <w:rPr>
          <w:i/>
        </w:rPr>
        <w:t>сценические</w:t>
      </w:r>
      <w:r>
        <w:rPr/>
        <w:t xml:space="preserve"> ( сценка), </w:t>
      </w:r>
      <w:r>
        <w:rPr>
          <w:i/>
        </w:rPr>
        <w:t>работа с интерактивной доской</w:t>
      </w:r>
      <w:r>
        <w:rPr/>
        <w:t xml:space="preserve"> (клип), </w:t>
      </w:r>
      <w:r>
        <w:rPr>
          <w:i/>
        </w:rPr>
        <w:t xml:space="preserve">проблемные ситуации, вопросы. </w:t>
      </w:r>
      <w:r>
        <w:rPr/>
        <w:t xml:space="preserve">Игра – танец «Повтори за мной» выполняла роль физкультминутки. В мероприятии использованы песни, клип, демонстрация слайдов. Характер мероприятия познавательно- игровой. Методы соответствуют задачам мероприятия, его характеру и содержанию, уровню знаний, умений и навыков учащихся данного класса. </w:t>
      </w:r>
    </w:p>
    <w:p>
      <w:pPr>
        <w:pStyle w:val="Normal"/>
        <w:rPr/>
      </w:pPr>
      <w:r>
        <w:rPr/>
        <w:t xml:space="preserve">   </w:t>
      </w:r>
      <w:r>
        <w:rPr/>
        <w:t xml:space="preserve">Внеклассное мероприятие </w:t>
      </w:r>
      <w:r>
        <w:rPr>
          <w:b/>
        </w:rPr>
        <w:t>имеет воспитательную ценность</w:t>
      </w:r>
      <w:r>
        <w:rPr/>
        <w:t xml:space="preserve"> и </w:t>
      </w:r>
      <w:r>
        <w:rPr>
          <w:b/>
        </w:rPr>
        <w:t>связано  с жизненным</w:t>
      </w:r>
      <w:r>
        <w:rPr/>
        <w:t xml:space="preserve"> </w:t>
      </w:r>
      <w:r>
        <w:rPr>
          <w:b/>
        </w:rPr>
        <w:t>опытом</w:t>
      </w:r>
      <w:r>
        <w:rPr/>
        <w:t xml:space="preserve"> учащихся, с необходимостью их применять, сопоставлять полученные знания в реальной жизни. Оно прошло по заранее продуманному плану, было логично завершено. Все дети активно участвовали, отвечали на поставленные вопросы, высказывали своё мнение, свою точку зрения.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Форма организации мероприятия</w:t>
      </w:r>
      <w:r>
        <w:rPr/>
        <w:t xml:space="preserve">: фронтальная. Активность детей на всех этапах мероприятия была высокой, между детьми и учителем был эмоциональный контакт, у детей вырос интерес к данной теме. Это мероприятие способствует укреплению детского коллектива.   </w:t>
      </w:r>
      <w:r>
        <w:rPr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9:00Z</dcterms:created>
  <dc:creator>Галина</dc:creator>
  <dc:description/>
  <cp:keywords/>
  <dc:language>en-US</dc:language>
  <cp:lastModifiedBy>RePack by Diakov</cp:lastModifiedBy>
  <dcterms:modified xsi:type="dcterms:W3CDTF">2020-06-14T12:59:00Z</dcterms:modified>
  <cp:revision>8</cp:revision>
  <dc:subject/>
  <dc:title>Открытое внеклассное мероприятие (классный час) в 1а классе</dc:title>
</cp:coreProperties>
</file>