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оть зима в этом году выдалась и теплой, но  птицам было голодно. Чтобы помочь нашим пернатым друзьям пережить зиму, неравнодушные люди  делают для них кормушки. Материалом для  них могут послужить и пластиковые бутылки, и коробки из – под молока или соков, и фанера. Конечно, можно  купить и готовую кормушку, но куда  приятнее сделать ее своими руками. В создании маленькой птичий столовой может принимать участие вся семья.  </w:t>
      </w:r>
    </w:p>
    <w:p>
      <w:pPr>
        <w:pStyle w:val="Normal"/>
        <w:rPr/>
      </w:pPr>
      <w:r>
        <w:rPr/>
        <w:t xml:space="preserve">Воспитанник группы «Колобок», Иванов Вадим, вместе со своим папой в один из выходных дней февраля вместе сделали  прекрасную кормушку, которую после выходных принесли в детский сад.  В тот же день воспитанники группы, вместе со своим воспитателем, Ивановой М. С., повесили кормушку в беседке, и насыпали в нее корм. Теперь, выходя на прогулку, дети первым делом проверяют, есть ли корм в кормушке. И  сколько же радости было у ребят, когда, спустя пару дней,  они  увидели, что в нашей птичий столовой сидит несколько синиче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8:31:00Z</dcterms:created>
  <dc:creator>User</dc:creator>
  <dc:description/>
  <cp:keywords/>
  <dc:language>en-US</dc:language>
  <cp:lastModifiedBy>User</cp:lastModifiedBy>
  <dcterms:modified xsi:type="dcterms:W3CDTF">2020-02-27T19:03:00Z</dcterms:modified>
  <cp:revision>2</cp:revision>
  <dc:subject/>
  <dc:title>Хоть зима в этом году выдалась и теплой, но  птицам было голодно</dc:title>
</cp:coreProperties>
</file>