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С Ц Е Н А Р И Й</w:t>
      </w:r>
    </w:p>
    <w:p>
      <w:pPr>
        <w:pStyle w:val="Style19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воспитательного мероприятия</w:t>
      </w:r>
    </w:p>
    <w:p>
      <w:pPr>
        <w:pStyle w:val="Style19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Снятие блокады Ленинграда»</w:t>
      </w:r>
    </w:p>
    <w:p>
      <w:pPr>
        <w:pStyle w:val="Style19"/>
        <w:tabs>
          <w:tab w:val="clear" w:pos="708"/>
          <w:tab w:val="left" w:pos="3060" w:leader="none"/>
          <w:tab w:val="left" w:pos="5655" w:leader="none"/>
        </w:tabs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работал: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Зилотов А.Ю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и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Формировать у учащихся знания о Великой Отечественной войне 1941/45 г. ее защитниках и подвигах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пособствовать нравственно-патриотическому воспитанию обучающихс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,Воспитывать патриотические чувства, историческую память, уважение к старшему поколению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lang w:eastAsia="ru-RU"/>
        </w:rPr>
        <w:t>в углу кабине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сит тёмная штора, стоит хлеб на тарелке, мультимедийная презентац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eastAsia="Times New Roman" w:cs="Arial" w:ascii="Arial" w:hAnsi="Arial"/>
          <w:color w:val="383838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и воинской славы России. Снятие блокады Ленинграда Невозможно без слез и содрогания вспоминать о событиях Великой Отечественной войны, которые стали победной, героической и трагичной страницей истории нашего народа. </w:t>
      </w:r>
    </w:p>
    <w:p>
      <w:pPr>
        <w:pStyle w:val="Style19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йся </w:t>
      </w:r>
      <w:r>
        <w:rPr>
          <w:rFonts w:cs="Times New Roman" w:ascii="Times New Roman" w:hAnsi="Times New Roman"/>
          <w:sz w:val="28"/>
          <w:szCs w:val="28"/>
        </w:rPr>
        <w:t xml:space="preserve">Война, война, пришла проклятая!  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ов ты лучших забрала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лько горя, слёз, отчаянья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е, народу принесла.</w:t>
      </w:r>
    </w:p>
    <w:p>
      <w:pPr>
        <w:pStyle w:val="Style19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дним из таких событий явилась блокада Ленинграда, которая длилась долгих  900 дней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0 дней смерти, голода, холода, бомбежек, отчаянья и мужества жителей Северной столицы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1)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eastAsia="Times New Roman" w:cs="Arial" w:ascii="Arial" w:hAnsi="Arial"/>
          <w:color w:val="383838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 января отмечается День воинской славы России - День снятия блокады города Ленинграда (1944 год), установленный в соответствии с Федеральным законом от 13 марта 1995 года "О днях воинской славы (победных днях) России"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Блокада города Ленинграда (ныне Санкт-Петербург) в ходе Великой Отечественной войны (1941-1945) проводилась немецкими войсками с 8 сентября 1941 года по 27 января 1944 года с целью сломить сопротивление защитников города и овладеть им.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2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жасную участь готовил Гитлер Ленинграду.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выдержка из секретной директивы немецкого военно-морского штаба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удущности Ленинграда»  от 22 сентября 1941 года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юрер решил стереть с лица земли город Ленинград… После поражения Советской России нет никакого интереса для дальнейшего существования этого большого населенного пункта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о блокировать город и путем обстрела из артиллерии всех калибров и беспрерывной бомбежки с воздуха сравнять его с землей. С нашей стороны нет заинтересованности в сохранении хотя бы части населения этого большого города»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хвату города германское командование придавало важное стратегическое и политическое значение. Почти 900 дней сообщение с Ленинградом поддерживалось только по Ладожскому озеру и по воздуху. Противник вел непрерывные бомбардировки и артиллерийские обстрелы города, предпринимал многочисленные попытки захватить его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3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 сентября 1941 года началась 872-дневная блокада Ленинграда фашистскими войсками «Ядовитое гнездо Петербург, из которого так и бьет ключом яд в Балтийское море, должен исчезнуть с лица земли, - заявил Гитлер в состоявшейся 16 сентября 1941 года беседе с германским послом в Париже. - Город уже блокирован; теперь остается только обстреливать его артиллерией и бомбить, пока водопровод, центры энергии и все, что необходимо для жизнедеятельности населения, не будут уничтожены»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сная сторона улицы Во время блокады в Ленин-граде не было района, до которого не мог бы долететь вражеский снаряд. Были определены районы и улицы, где риск стать жертвой вражеской артиллерии был наибольшим. Там были развешены специальные предупреждающие таблички с таким, например, текстом: «Граждане! При артобстреле эта сторона улицы наиболее опасна». Несколько из них сохранилось в городе и сегодня в память о блокаде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4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Arial" w:ascii="Arial" w:hAnsi="Arial"/>
          <w:color w:val="383838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ремя блокады Ленинграда от голода и обстрелов погибло не менее одного миллиона человек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ы 5,6,7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каждым днем в городе таяли запасы продовольствия. Рабочие получали в день хлеба по 250 грамм, а служащие и дети по 125 грамм. Муки в этом хлебе было совсем мало. Хлеб был почти единственным питанием ленинградцев. Вглядись в эти фотографии и ты поймешь, как жили ленинградцы первой блокадной зимой. Такие объявления висели во всех булочных города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ы 8,9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огие знают печальную историю 11-летней ленинградской девочки Тани Савичевой. Большая семья Савичевых жила на Васильевском острове. Блокада отняла у девочки родных и сделала ее сиротой. В те жуткие дни Таня сделала в записной книжке девять коротких трагических записей.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Женя умерла 28 декабря в 12.00 ч. утра 1941 года" 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Бабушка умерла 25 января в 3 ч. дня 1942 года"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Лека умер 17 марта в 5 ч. утра 1942 года"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Дядя Вася умер в 2 ч. ночи 14 апреля 1942 года"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Дядя Леша умер 10 мая в 4 ч. дня 1942 года"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Мама умерла 13 мая в 7 ч. 30 мин. утра 1942 года"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Савичевы умерли"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Умерли все”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Осталась одна Таня"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Этот дневник на процессе Нюрнбергском   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 документом страшным и веским,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кали люди, фашизм проклиная,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ин дневник – это боль Ленинграда,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рочитать его каждому надо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но кричит за страницей страница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новь не должно это всё повториться».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гда началась эвакуация детей, девочку удалось вывезти по До-роге Жизни на «Большую землю». Врачи боролись за её жизнь, но помощь при-шла слишком поздно. Таня Савичева умерла от истощения.</w:t>
      </w:r>
    </w:p>
    <w:p>
      <w:pPr>
        <w:pStyle w:val="Style19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жил и боролся. Заводы продолжали выпускать военную продукцию. Голодные измученные люди находили в себе силы работать. Кировский завод оказался в опасной близости от расположения немецких войск, и тем не менее там круглосуточно шла работа по изготовлению танков. Мужчины, женщины и подростки стояли у станков. Завод бомбили, в цехах возникали пожары, но никто не покидал рабочих мест. Из ворот завода ежедневно выходили танки и шли прямиком на фронт. В ноябре - декабре 1941 года производство снарядов и мин превышало миллион штук в месяц.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ы 10,11,1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а помогала Ленинграду в его героической борьбе. С Большой земли в осажденный город с невероятными трудностями доставляли продукты и топливо. Оставалась узкая полоска воды Ладожского озера. Но поздней осенью Ладога замерзла и эта единственная ниточка, связавшая город со страной оборвалась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гда по Ладожскому озеру проложили автомобильную трассу. От нее зависело спасение жителей города, обеспечение фронта всем необходимым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 ноября 1941 года по еще неокрепшему льду пошли первые грузовики с мукой.</w:t>
      </w:r>
    </w:p>
    <w:p>
      <w:pPr>
        <w:pStyle w:val="Style19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й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было так  на всем ходу</w:t>
        <w:br/>
        <w:t>Машина задняя осела</w:t>
        <w:br/>
        <w:t>Шофер вскочил, шофер на льду.</w:t>
        <w:br/>
        <w:t>Ну, так и есть, мотор заело.</w:t>
        <w:br/>
        <w:t xml:space="preserve">Ремонт на пять минут - пустяк, </w:t>
        <w:br/>
        <w:t>Поломка эта не угроза,</w:t>
        <w:br/>
        <w:t>Да рук не разомкнуть никак:</w:t>
        <w:br/>
        <w:t>Их на руле свело морозом.</w:t>
        <w:br/>
        <w:t>Чуть разогнешь - опять сведет.</w:t>
        <w:br/>
        <w:t>Стоять? А хлеб? Других дождаться?</w:t>
        <w:br/>
        <w:t>А хлеб - две тонны? Он спасет</w:t>
        <w:br/>
        <w:t>Шестнадцать тысяч ленинградцев</w:t>
        <w:br/>
        <w:t>И вот в бензине руки он</w:t>
        <w:br/>
        <w:t xml:space="preserve">Смочил, поджег их от мотора, </w:t>
        <w:br/>
        <w:t>И быстро двинулся ремонт</w:t>
        <w:br/>
        <w:t>В пылающих руках шофера.</w:t>
        <w:br/>
        <w:t xml:space="preserve">Шестнадцать тысяч матерей </w:t>
        <w:br/>
        <w:t>Пайки получат на заре -</w:t>
        <w:br/>
        <w:t>Сто двадцать пять блокадных грамм</w:t>
        <w:br/>
        <w:t>С огнем и кровью пополам</w:t>
        <w:b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2 декабря 1942 года была учреждена медаль «За оборону Ленинграда».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00000 ленинградцев были представлены к награде. Из них 15249 детей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13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 января 1943 года вражеское кольцо было прорвано. Но окончательное освобождение наступило только через год  27 января 1944 года.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честь выигранного сражения  над Невой прогремели 24 залпа торжественного салюта.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емит салют.                                      </w:t>
        <w:br/>
        <w:t>Ракеты в воздухе горячем</w:t>
        <w:br/>
        <w:t>Цветами пестрыми цветут</w:t>
        <w:br/>
        <w:t>А ленинградцы тихо плачут</w:t>
        <w:br/>
        <w:t>Ни успокаивать пока</w:t>
        <w:br/>
        <w:t>Ни утешать людей не надо</w:t>
        <w:br/>
        <w:t>Их радость слишком велика -</w:t>
        <w:br/>
        <w:t>Гремит салют над Ленинградом!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айд 14) Люди, пережившие блокаду, до сих пор помнят глубокую человечность  страдающих ленинградцев, их доверие и уважение друг к другу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9"/>
        <w:tabs>
          <w:tab w:val="clear" w:pos="708"/>
          <w:tab w:val="left" w:pos="29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слайд 15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ада Ленинграда – одна из самых трагических и печальных страниц истории нашей страны. О мужестве блокадников слагались песни и снимались фильмы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02:00Z</dcterms:created>
  <dc:creator>www</dc:creator>
  <dc:description/>
  <cp:keywords/>
  <dc:language>en-US</dc:language>
  <cp:lastModifiedBy>Столяр77</cp:lastModifiedBy>
  <cp:lastPrinted>2019-11-07T14:52:00Z</cp:lastPrinted>
  <dcterms:modified xsi:type="dcterms:W3CDTF">2020-01-27T11:44:00Z</dcterms:modified>
  <cp:revision>6</cp:revision>
  <dc:subject/>
  <dc:title/>
</cp:coreProperties>
</file>