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Задание по литературе по сатирическим рассказам Тэффи «Жизнь и воротничок» и М.Зощенко «История болезни» с использованием сервиса интернета</w:t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Что делать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Создать в сервисе CANVA </w:t>
      </w:r>
      <w:hyperlink r:id="rId2">
        <w:r>
          <w:rPr>
            <w:rStyle w:val="InternetLink"/>
            <w:bCs/>
          </w:rPr>
          <w:t>https://www.canva.com/</w:t>
        </w:r>
      </w:hyperlink>
      <w:r>
        <w:rPr>
          <w:bCs/>
        </w:rPr>
        <w:t xml:space="preserve">        </w:t>
      </w:r>
      <w:r>
        <w:rPr>
          <w:b/>
          <w:bCs/>
        </w:rPr>
        <w:t>рекламный</w:t>
      </w:r>
      <w:r>
        <w:rPr>
          <w:bCs/>
        </w:rPr>
        <w:t xml:space="preserve"> буклет</w:t>
      </w:r>
      <w:r>
        <w:rPr>
          <w:bCs/>
          <w:vertAlign w:val="superscript"/>
        </w:rPr>
        <w:t>1</w:t>
      </w:r>
      <w:r>
        <w:rPr>
          <w:bCs/>
        </w:rPr>
        <w:t xml:space="preserve"> с описанием одного из прочитанных рассказов (Тэффи «Жизнь или воротник» или М.Зощенко «История болезни») 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Буклет можно создать на компьютере, в  Документе Microsoft Office Publisher. Создайте документ в Microsoft Office Publisher, затем справа в меню выберите </w:t>
      </w:r>
      <w:r>
        <w:rPr>
          <w:b/>
          <w:bCs/>
        </w:rPr>
        <w:t>создание публикации</w:t>
      </w:r>
      <w:r>
        <w:rPr>
          <w:bCs/>
        </w:rPr>
        <w:t xml:space="preserve">, затем </w:t>
      </w:r>
      <w:r>
        <w:rPr>
          <w:b/>
          <w:bCs/>
        </w:rPr>
        <w:t>публикации для печати</w:t>
      </w:r>
      <w:r>
        <w:rPr>
          <w:bCs/>
        </w:rPr>
        <w:t xml:space="preserve">, затем </w:t>
      </w:r>
      <w:r>
        <w:rPr>
          <w:b/>
          <w:bCs/>
        </w:rPr>
        <w:t xml:space="preserve">буклеты </w:t>
      </w:r>
      <w:r>
        <w:rPr>
          <w:bCs/>
        </w:rPr>
        <w:t xml:space="preserve">и выбирайте форму буклета, которая вам понравится. В выбранном буклете легко работать, можно помещать фотографии, иллюстрации на месте картинок. Есть специальные окошки для текста, они уже содержат текст, на месте которого вы размещаете свой. </w:t>
      </w:r>
      <w:r>
        <w:rPr>
          <w:b/>
          <w:bCs/>
        </w:rPr>
        <w:t>Сохраните созданный вами рекламный буклет в Microsoft Office Publisher и пошлите этот документ  мне для проверки</w:t>
      </w:r>
      <w:r>
        <w:rPr>
          <w:bCs/>
        </w:rPr>
        <w:t>.</w:t>
      </w:r>
    </w:p>
    <w:p>
      <w:pPr>
        <w:pStyle w:val="Style15"/>
        <w:rPr/>
      </w:pPr>
      <w:r>
        <w:rPr>
          <w:b/>
          <w:bCs/>
          <w:i/>
          <w:iCs/>
        </w:rPr>
        <w:t>Примечание 1:</w:t>
      </w:r>
      <w:r>
        <w:rPr/>
        <w:t xml:space="preserve"> </w:t>
      </w:r>
      <w:r>
        <w:rPr>
          <w:i/>
          <w:iCs/>
        </w:rPr>
        <w:t>буклет – это почти то же самое, что брошюра - в полиграфии так называют листок, сложенный особым образом. Их используют для рекламы, образования, в качестве средства информации на массовых и культурных мероприятиях. Конструктор буклетов Canva делает создание фирменных печатных материалов гораздо проще. Встроенная библиотека шаблонов поможет создать любые виды буклетов для самых разных сфер: образования, события, мероприятия и прочего. Просто внесите нужные правки, добавьте детали — и ваш собственный дизайн брошюры готов</w:t>
      </w:r>
      <w:r>
        <w:rPr/>
        <w:t xml:space="preserve"> </w:t>
      </w:r>
    </w:p>
    <w:p>
      <w:pPr>
        <w:pStyle w:val="Style15"/>
        <w:rPr/>
      </w:pPr>
      <w:r>
        <w:rPr/>
        <w:t xml:space="preserve">2. В буклете </w:t>
      </w:r>
      <w:r>
        <w:rPr>
          <w:b/>
        </w:rPr>
        <w:t>обязательно должны быть отражены следующие вопросы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вы рекламируете? (автор и произведение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 чём произведение? (какова его тем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ва основная мысль? (Что хотел сказать автор в рассказе, какую мысль хотел до нас донест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ие приёмы использует автор? (сатира, олицетворение, гипербола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акие впечатления ожидают читателя во время прочтения? Чем может привлечь читателя этот рассказ?</w:t>
      </w:r>
    </w:p>
    <w:p>
      <w:pPr>
        <w:pStyle w:val="Style15"/>
        <w:rPr/>
      </w:pPr>
      <w:r>
        <w:rPr>
          <w:b/>
          <w:bCs/>
        </w:rPr>
        <w:t xml:space="preserve">Как создать буклет в сервисе </w:t>
      </w:r>
      <w:r>
        <w:rPr/>
        <w:t>CANVA</w:t>
      </w:r>
      <w:r>
        <w:rPr>
          <w:b/>
          <w:bCs/>
        </w:rPr>
        <w:t>?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йдите на сервис CANVA </w:t>
      </w:r>
      <w:hyperlink r:id="rId3">
        <w:r>
          <w:rPr>
            <w:rStyle w:val="InternetLink"/>
          </w:rPr>
          <w:t>https://www.canva.com/</w:t>
        </w:r>
      </w:hyperlink>
      <w:r>
        <w:rPr/>
        <w:t xml:space="preserve"> и зарегистрируйтесь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берите шаблон буклета на странице шаблонов </w:t>
      </w:r>
      <w:hyperlink r:id="rId4">
        <w:r>
          <w:rPr>
            <w:rStyle w:val="InternetLink"/>
          </w:rPr>
          <w:t>https://www.canva.com/search/templates?q=%D0%91%D1%83%D0%BA%D0%BB%D0%B5%D1%82%D1%8B&amp;category=tACZCtsMxNo&amp;doctype=TADaken9Hs4</w:t>
        </w:r>
      </w:hyperlink>
      <w:r>
        <w:rPr/>
        <w:t xml:space="preserve">. Из тысяч вариантов вы точно найдете тот, что подойдет вам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ля оформления буклета Вы можете загрузить собственные фотографии и любые картинк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мените в шаблоне текст и оформите его с помощью 180 шрифтов для русского языка. </w:t>
      </w:r>
      <w:r>
        <w:rPr>
          <w:i/>
          <w:iCs/>
        </w:rPr>
        <w:t>Меняйте цвет, размер и типографику. Изменяйте фон, цветовую палитру и другие элементы. Никаких ограничений!</w:t>
      </w:r>
      <w:r>
        <w:rPr/>
        <w:t xml:space="preserve"> Canva дает возможность полностью изменить элементы шаблона — от самых больших изображений до мельчайших деталей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пользуйте свои символы, любимые цвета и даже собственные снимки. Просто загрузите изображения в ваш аккаунт и перетащите их на холст. 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/>
        <w:t xml:space="preserve">Онлайн-брошюры Canva очень просто настраивать. Опубликуйте буклет онлайн (скопируйте ссылку на буклет). </w:t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Как опубликовать ссылку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личном кабинете выберите </w:t>
      </w:r>
      <w:r>
        <w:rPr>
          <w:b/>
          <w:bCs/>
        </w:rPr>
        <w:t>ПОДЕЛИТЬСЯ</w:t>
      </w:r>
      <w:r>
        <w:rPr/>
        <w:t xml:space="preserve">, затем </w:t>
      </w:r>
      <w:r>
        <w:rPr>
          <w:b/>
          <w:bCs/>
        </w:rPr>
        <w:t>ОТПРАВИТЬ ССЫЛКУ ДЛЯ ПРОСМОТРА</w:t>
      </w:r>
      <w:r>
        <w:rPr/>
        <w:t xml:space="preserve">, затем </w:t>
      </w:r>
      <w:r>
        <w:rPr>
          <w:b/>
          <w:bCs/>
        </w:rPr>
        <w:t>КОПИРОВАТЬ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тправьте ссылку с указанием своей фамилии учителю через АСУ или в ВК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" TargetMode="External"/><Relationship Id="rId3" Type="http://schemas.openxmlformats.org/officeDocument/2006/relationships/hyperlink" Target="https://www.canva.com/" TargetMode="External"/><Relationship Id="rId4" Type="http://schemas.openxmlformats.org/officeDocument/2006/relationships/hyperlink" Target="https://www.canva.com/search/templates?q=&#1041;&#1091;&#1082;&#1083;&#1077;&#1090;&#1099;&amp;category=tACZCtsMxNo&amp;doctype=TADaken9Hs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9:00Z</dcterms:created>
  <dc:creator>Админ</dc:creator>
  <dc:description/>
  <cp:keywords/>
  <dc:language>en-US</dc:language>
  <cp:lastModifiedBy>Админ</cp:lastModifiedBy>
  <dcterms:modified xsi:type="dcterms:W3CDTF">2020-06-15T12:19:00Z</dcterms:modified>
  <cp:revision>8</cp:revision>
  <dc:subject/>
  <dc:title/>
</cp:coreProperties>
</file>