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 развития ребенка – детский сад «Аленький цветоче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сенний листопад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итель Легостаева Т.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2016 год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: «Осенний листопа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звать интерес к наблюдениям за окружающей природой с выделением основных признаков осени, как времени г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казать красоту природы, богатство осени цветами, плодами, переменами пого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чь родителей к подготовке праздника «Осенний калейдоскоп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ять и обогащать представления детей об осеннем времени года посредствам музыкально-эстетического воспитания.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у детей любовь к природе и умение наслаждаться ее красотой.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гащать эмоциональный опыт  и образное мышление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сроч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и воспитатели средней группы; родители воспитан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раст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–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ал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октября – 1 ноября 2016 года.</w:t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еятельность  по этапам проекта «Осенний листопад»</w:t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694"/>
        <w:gridCol w:w="1984"/>
        <w:gridCol w:w="2233"/>
      </w:tblGrid>
      <w:tr>
        <w:trPr/>
        <w:tc>
          <w:tcPr>
            <w:tcW w:w="237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Цель</w:t>
            </w:r>
          </w:p>
        </w:tc>
        <w:tc>
          <w:tcPr>
            <w:tcW w:w="269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</w:t>
            </w:r>
          </w:p>
        </w:tc>
        <w:tc>
          <w:tcPr>
            <w:tcW w:w="198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ятельность участников</w:t>
            </w:r>
          </w:p>
        </w:tc>
        <w:tc>
          <w:tcPr>
            <w:tcW w:w="2233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еятельность 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этап констатирующий</w:t>
            </w:r>
          </w:p>
        </w:tc>
        <w:tc>
          <w:tcPr>
            <w:tcW w:w="170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лавного направления проектной деятельности</w:t>
            </w:r>
          </w:p>
        </w:tc>
        <w:tc>
          <w:tcPr>
            <w:tcW w:w="269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концепцию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ь и задачи предстоящей работы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учить литературу по проектной деятельност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ить диагностические методики для оценки хода и результатов проектной деятельност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сти предварительную работу  и  разработать дидактические игры, конспекты занятий</w:t>
            </w:r>
          </w:p>
        </w:tc>
        <w:tc>
          <w:tcPr>
            <w:tcW w:w="198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материал, распределяют обязанности каждого из участников проект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спешной творческой деятельности создают такую обстановку, в которой детям  было бы хорошо и комфортно, в которой хотелось бы творить</w:t>
            </w:r>
          </w:p>
        </w:tc>
        <w:tc>
          <w:tcPr>
            <w:tcW w:w="2233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ят в проблему, систематизируют информацию по проблеме через организационную и нерегламентированную деятельность</w:t>
            </w:r>
          </w:p>
        </w:tc>
      </w:tr>
      <w:tr>
        <w:trPr/>
        <w:tc>
          <w:tcPr>
            <w:tcW w:w="237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этап  формирующий</w:t>
            </w:r>
          </w:p>
        </w:tc>
        <w:tc>
          <w:tcPr>
            <w:tcW w:w="170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реализации проектной  деятельности, пользоваться методами и приемами,  разработанными на первом этапе деятельности</w:t>
            </w:r>
          </w:p>
        </w:tc>
        <w:tc>
          <w:tcPr>
            <w:tcW w:w="269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ерспективный план мероприятий для взрослых с детьм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пробировать развитие творческих музыкальных способностей при создании  попевок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слушании с детьми музыкальных произведений пополнить багаж музыкальных впечатлений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делать фото разнообразных форм работы</w:t>
            </w:r>
          </w:p>
        </w:tc>
        <w:tc>
          <w:tcPr>
            <w:tcW w:w="198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 совместную работу по ознакомлению детей с сезонными изменениями в природе осенью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ют дидактический материал, проводят выставки продуктивной деятельности, планируют деятельность детей</w:t>
            </w:r>
          </w:p>
        </w:tc>
        <w:tc>
          <w:tcPr>
            <w:tcW w:w="2233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музыку, разучивают новые песни,  игры, стих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участие в сочинении попевок,  загадок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 этап контрольный</w:t>
            </w:r>
          </w:p>
        </w:tc>
        <w:tc>
          <w:tcPr>
            <w:tcW w:w="170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результатов проекта.</w:t>
            </w:r>
          </w:p>
        </w:tc>
        <w:tc>
          <w:tcPr>
            <w:tcW w:w="269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результаты проекта, разработать методические рекомендации по знакомству с временами года</w:t>
            </w:r>
          </w:p>
        </w:tc>
        <w:tc>
          <w:tcPr>
            <w:tcW w:w="198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ценария праздника «Здравствуй Осень золотая», проведение праздника. Подведения итогов по результатам проекта</w:t>
            </w:r>
          </w:p>
        </w:tc>
        <w:tc>
          <w:tcPr>
            <w:tcW w:w="2233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празднике «Здравствуй осень золотая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370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музыкального руководител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Составление сценария праздника «Здравствуй Осень золотая», подбор музыкального и литературного репертуар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Разучивание музыкального материал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редняя группа «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Репертуар по тематике «Осенний листопад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сенние распевки» М.Сидоров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ня:«Танец осенних листочков» А.Филиппенко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ня:«Осень» А.Филиппенко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ляска парами» л.н.м. в обработке Т.Попатенко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иноватая тучка» Ю.Энтин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Листики в домиках»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Собираем урожа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Проведение осеннего праздника «Здравствуй осень золотая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воспитателям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на прогулке с детьми за сезонными изменениями в природе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 осеннему празднику – разучивание стихов, игр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осенних листиков для игры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детьм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с детьми музыкального материала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 коммуникативных способностей, воспитание взаимопонимания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ть творческие способности детей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клипа на песню «Виноватая тучка» Ю.Энти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стихов дома с детьми.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нарядов к осеннему празднику.</w:t>
            </w:r>
          </w:p>
        </w:tc>
      </w:tr>
      <w:tr>
        <w:trPr>
          <w:trHeight w:val="608" w:hRule="atLeast"/>
        </w:trPr>
        <w:tc>
          <w:tcPr>
            <w:tcW w:w="107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17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10" w:right="-17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right="-17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зультаты нашей рабо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ознавательной деятельности, у детей появилось стремление расширить свой кругозор по данной теме, желание выявить и вникнуть в существующие в природе связи и отнош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7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знакомства со сказками, стихами, пословицами, загадками осенней тематики, у детей пополнился словарный запас, с большим удовольствием участвовать в коллективном разговоре;  появилось желание самостоятельно заняться творчеством – сочинять свои загадки , где выражали свои чувства, свое позитивное отношение к миру. Все это способствовало развитию эстетического сознания детей, формированию их мировоззр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й из важных составляющих данного проекта является художественно-эстетическое воспитание: дети знакомились с художественными произведениями осенней тематики различных видов искусства – музыки, живописи, поэзии. Они научились получать эстетическое удовольствие от общения с прекрасным, стали более восприимчивы, чувствительны, эмоциональны. Стали более умело передавать свои ощущения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70" w:right="-1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микой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70" w:right="-1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стом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70" w:right="-1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исунках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70" w:right="-1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зыкально-ритмических движениях</w:t>
      </w:r>
    </w:p>
    <w:p>
      <w:pPr>
        <w:pStyle w:val="Normal"/>
        <w:spacing w:lineRule="auto" w:line="240" w:before="0" w:after="0"/>
        <w:ind w:left="570" w:right="-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праздника «Здравствуй, осень золотая!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яя групп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ети под музыку входят в зал, встают в полукруг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го трудились разноцветные краски, </w:t>
        <w:br/>
        <w:t>Природа вышла красивой как в сказке! </w:t>
        <w:br/>
        <w:t>Вся разноцветная – вот красота! </w:t>
        <w:br/>
        <w:t>Вы посмотрите, какие цвета! </w:t>
        <w:br/>
        <w:t>Отгадать загадку просим, </w:t>
        <w:br/>
        <w:t>Кто художник этот? </w:t>
        <w:br/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ень! </w:t>
        <w:br/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1.Ребёнок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Осень красит золотом </w:t>
        <w:br/>
        <w:t>Рощи и леса, </w:t>
        <w:br/>
        <w:t>Слышатся прощальные </w:t>
        <w:br/>
        <w:t>Птичьи голоса. </w:t>
        <w:br/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2.Ребёнок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ревья все осенним днём </w:t>
        <w:br/>
        <w:t>Красивые такие! </w:t>
        <w:br/>
        <w:t>Сейчас мы песенку споём, </w:t>
        <w:br/>
        <w:t>Про листья золотые. </w:t>
        <w:br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Песня «Танец осенних листочков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й, ребята, тише, тише! </w:t>
        <w:br/>
        <w:t>Что-то странное я слышу. </w:t>
        <w:br/>
        <w:t>Кто-то к нам сюда спешит, </w:t>
        <w:br/>
        <w:t>И как будто бы шуми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ходит старичок-лесовичок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Лесовичок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Здравствуйте! </w:t>
        <w:br/>
        <w:t>Я старичок-лесовичок, </w:t>
        <w:br/>
        <w:t>В бороде травы клочок. </w:t>
        <w:br/>
        <w:t>Собирался я недолго, </w:t>
        <w:br/>
        <w:t>Игры, шутки все сложил, </w:t>
        <w:br/>
        <w:t>И в заветную котомку </w:t>
        <w:br/>
        <w:t>Их к подаркам положил. </w:t>
        <w:br/>
        <w:t>Вот и первая загадка, </w:t>
        <w:br/>
        <w:t>Отгадайте, детвора, </w:t>
        <w:br/>
        <w:t>Что же я сейчас достану,  </w:t>
        <w:br/>
        <w:t>Из принесённого добр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u w:val="single"/>
          <w:lang w:eastAsia="ru-RU"/>
        </w:rPr>
        <w:t>(Достаёт овощи и загадывает загадки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Загадки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Круглое, румяное,</w:t>
        <w:br/>
        <w:t>Сочное и сладкое,</w:t>
        <w:br/>
        <w:t>Очень ароматное,</w:t>
        <w:br/>
        <w:t>Наливное, гладкое,</w:t>
        <w:br/>
        <w:t>Тяжелое, большое,</w:t>
        <w:br/>
        <w:t>Что это такое? 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(яблоко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Что за скрип? Что за хруст? </w:t>
        <w:br/>
        <w:t xml:space="preserve">Это что еще за куст? </w:t>
        <w:br/>
        <w:t xml:space="preserve">Как же быть без хруста, </w:t>
        <w:br/>
        <w:t>Если я ... (капуст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На жарком солнышке подсох </w:t>
        <w:br/>
        <w:t>И рвется из стручков ... (горох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4.Вот ещё одна загадка.</w:t>
        <w:br/>
        <w:t>Выросла она на грядке.</w:t>
        <w:br/>
        <w:t>Из неё мы на обед</w:t>
        <w:br/>
        <w:t>Сварим борщ и винегрет.</w:t>
        <w:br/>
        <w:t xml:space="preserve">Так румяна и кругла </w:t>
        <w:br/>
        <w:t>И полезна нам …(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свекла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4.Он, ребята, очень нужен,</w:t>
        <w:br/>
        <w:t>Если кто из вас простужен</w:t>
        <w:br/>
        <w:t>Или гриппом заболел,</w:t>
        <w:br/>
        <w:t>Расчихался, ослабел.</w:t>
        <w:br/>
        <w:t>К вам на помощь вмиг придёт</w:t>
        <w:br/>
        <w:t>И микробы все убьёт.</w:t>
        <w:br/>
        <w:t>Всем, конечно, он знаком</w:t>
        <w:br/>
        <w:t>И зовётся…..(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чесноком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Лесовичок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 Вот какие молодцы, все загадки отгадали, и теперь вас попрошу, что б со мною поиграли.</w:t>
        <w:br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Игра «Собираем урожай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как весело играли, только скажи, а где же Осень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Ой, совсем забыл! Так заигрался! Так она должна с минуты на минуту сюда прийти! </w:t>
        <w:br/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Хорошо, Лесовичок, успокоил меня. Будем Осень вместе ждать и стихи о ней чита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 ребено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  <w:br/>
        <w:t>Снова осень за окошком,</w:t>
        <w:br/>
        <w:t>Дождик сыплется горошком,</w:t>
        <w:br/>
        <w:t>Листья падают, шурша, </w:t>
        <w:br/>
        <w:t>Как же осень хороша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 ребено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  <w:br/>
        <w:t>Осень по тропинке</w:t>
        <w:br/>
        <w:t>С дождиком шагает, </w:t>
        <w:br/>
        <w:t>Клёны и рябинки</w:t>
        <w:br/>
        <w:t>Тихо раздевае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 ребенок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Так давайте славить осень</w:t>
        <w:br/>
        <w:t>Песней, пляской и игрой.</w:t>
        <w:br/>
        <w:t>Будут радостными встречи.</w:t>
        <w:br/>
        <w:t>Осень, это праздник твой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сня: «Злую тучку наказали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Лесовичок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ше, тише, не шумите! </w:t>
        <w:br/>
        <w:t>Прекратите шум и гам! </w:t>
        <w:br/>
        <w:t>Кто-то в дверь стучится к нам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ходит осень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А вот и красавица-осень в гости к нам пришла!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Вы обо мне, а вот и я, </w:t>
        <w:br/>
        <w:t>Привет осенний вам друзья! </w:t>
        <w:br/>
        <w:t>Не виделись мы целый год! </w:t>
        <w:br/>
        <w:t>За летом следом мой черёд! </w:t>
        <w:br/>
        <w:t>Вы рады встретиться со мной? </w:t>
        <w:br/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Здравствуй, милая осень! А мы тебя уже заждались! Милости просим! </w:t>
        <w:br/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Очень рада, что вы ждали меня!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Мы тебя не только ждали, но и готовились к твоему приходу, учили песни и стихи, и сейчас мы для тебя Осень споем песню «Осень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Песня «Осень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Какую замечательную песню вы знаете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Разбрасывает листья, говор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Листопад, листопад, </w:t>
        <w:br/>
        <w:t>Листья по ветру летят, </w:t>
        <w:br/>
        <w:t>Кленовые, берёзовые, дубовые… 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  <w:t>Игра: «Листики в домиках</w:t>
      </w: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(кленовые – красные, берёзовые – желтые, дубовые – зелёные, осиновые – оранжевые)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группа делится на 3 команды и собирают все свои листочк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 Вот как весело играли, но еще не танцевали…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у не стоит унывать, вас ребята приглашают с ними польку танцева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Осень: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село у вас, ребята, </w:t>
        <w:br/>
        <w:t>Встрече с вами очень рада! </w:t>
        <w:br/>
        <w:t>Песни, игры хороши, </w:t>
        <w:br/>
        <w:t>Вас угощаю от души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Угощает ребят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Спасибо тебе, Осень, и тебе, Старичок-лесовичок! Приходите к нам в следующем году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сень и Лесовичок уходят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Нам радостно, нам весело, </w:t>
        <w:br/>
        <w:t>На празднике своём. Пусть дети улыбаются </w:t>
        <w:br/>
        <w:t>Осенним ясным днём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90"/>
        </w:tabs>
        <w:ind w:left="1290" w:hanging="1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360"/>
      </w:pPr>
    </w:lvl>
    <w:lvl w:ilvl="4">
      <w:start w:val="1"/>
      <w:numFmt w:val="lowerLetter"/>
      <w:lvlText w:val="%5."/>
      <w:lvlJc w:val="left"/>
      <w:pPr>
        <w:tabs>
          <w:tab w:val="num" w:pos="2730"/>
        </w:tabs>
        <w:ind w:left="2730" w:hanging="36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180"/>
      </w:pPr>
    </w:lvl>
    <w:lvl w:ilvl="6">
      <w:start w:val="1"/>
      <w:numFmt w:val="decimal"/>
      <w:lvlText w:val="%7."/>
      <w:lvlJc w:val="left"/>
      <w:pPr>
        <w:tabs>
          <w:tab w:val="num" w:pos="4170"/>
        </w:tabs>
        <w:ind w:left="4170" w:hanging="360"/>
      </w:pPr>
    </w:lvl>
    <w:lvl w:ilvl="7">
      <w:start w:val="1"/>
      <w:numFmt w:val="lowerLetter"/>
      <w:lvlText w:val="%8."/>
      <w:lvlJc w:val="left"/>
      <w:pPr>
        <w:tabs>
          <w:tab w:val="num" w:pos="4890"/>
        </w:tabs>
        <w:ind w:left="4890" w:hanging="360"/>
      </w:pPr>
    </w:lvl>
    <w:lvl w:ilvl="8">
      <w:start w:val="1"/>
      <w:numFmt w:val="lowerRoman"/>
      <w:lvlText w:val="%9."/>
      <w:lvlJc w:val="right"/>
      <w:pPr>
        <w:tabs>
          <w:tab w:val="num" w:pos="5610"/>
        </w:tabs>
        <w:ind w:left="561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1:00Z</dcterms:created>
  <dc:creator>Родители</dc:creator>
  <dc:description/>
  <cp:keywords/>
  <dc:language>en-US</dc:language>
  <cp:lastModifiedBy>home</cp:lastModifiedBy>
  <dcterms:modified xsi:type="dcterms:W3CDTF">2020-06-16T17:28:00Z</dcterms:modified>
  <cp:revision>18</cp:revision>
  <dc:subject/>
  <dc:title/>
</cp:coreProperties>
</file>