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ий план работы на 2014 -  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МЖ «Грен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из 1 полугодия: «Колумбы в космосе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из 2 полугодия: «Юбилею города наш юбилейный проек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978"/>
        <w:gridCol w:w="2185"/>
        <w:gridCol w:w="83"/>
        <w:gridCol w:w="2367"/>
        <w:gridCol w:w="2289"/>
        <w:gridCol w:w="3504"/>
      </w:tblGrid>
      <w:tr>
        <w:trPr>
          <w:trHeight w:val="7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 место, врем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ёт о выполнении</w:t>
            </w:r>
          </w:p>
        </w:tc>
      </w:tr>
      <w:tr>
        <w:trPr>
          <w:trHeight w:val="27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деятельность, составление плана работы клуба на месяц оформление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на меся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а «Колумбы собственного «Я», посвящённого Дню города Нижневартов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тей в клуб, формирование творческих групп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юбилею проекта «Колумбы собственного «Я»: «Нам 5 лет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 к встрече  Ново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имних канику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воинской славы России (планир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 в рамках юбилейного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к летнему отдыху детей, организационная работа к началу учебного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- 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, 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июнь, август, июль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ДОД ЦД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4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гимназ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, Спорткомитет, МОУ гимназия, СШ №23, №14, №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ая Г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«Крузенштерна»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деятельность работа над сценар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я к юбилею проекта «Колумбы собственного «Я» «Нам 5 лет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 проекта «Колумбы собственного  «Я» на 2014-15 г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нновацио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: «Здоровье сберегающая педагог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практическую деятельность клуба и ознакомления с ним педагогов – организаторов других клуб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ценарие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билейного проекта к Дню города Нижневартовс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го сценария: «В Зимнем царстве, государстве!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 «Крузенштерна», Дней Воинской славы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 имени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летнего отдых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 февраль. Март, апрель, май, 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, авгус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ЦДТ», МОУ гимназия, сш №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ЦДТ», МОУ гимназия, СШ  №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, 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, 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ческая деятельность, анализ работы за меся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ы «Крузенштерна» (стимулирование)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ы работы за    месяц Отслеживание процесса и результатов формирования у воспитанников определённых качеств личности. Критериями качества воспитательной работы выступают параметры жизни клуба, которые определяют обучаемость и воспитанность детей: их отношение к воспитанию и обучению, к школе и педагогам, подготовленность их к сознательному выбору профессии, способность адаптироваться к современным жизненным условиям (социализированно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астия воспитанников клуба в городских соревнованиях, акциях, конкурсах, экстрим –шо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сле каждого участи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сш №14, ЦД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, Спорткомитет, МОУ гимназия, СШ №23, №14, №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– организатор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– организат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- организаторы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мероприятий, воспитательных дел</w:t>
            </w:r>
          </w:p>
        </w:tc>
      </w:tr>
      <w:tr>
        <w:trPr>
          <w:trHeight w:val="33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 - досуговая деятельность (цель мероприятия, форма проведен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мышления через организацию работы по совершенствованию  художественно – эстетического направления в деятельности клуб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ды на здоровый образ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Школы вальса  согласно расписанию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,суббота с 14:00 до 16: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ко Дню города Нижневартовска «Самотлорская ночь вальс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, посвящённый 5 – ю проекта «Колумбы собственного «Я» -  «Нам 5 лет!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 имени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карнавал: «В Зимнем царстве, государств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асоты: «Мода без границ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 развлекательное путешествие «Дорога к звездам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ыви в Лето!» праздники, конкурсы, путешествия в  рамках летней оздоровительной программы  "Смайл" и "Колумбы в Стране здоровь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юня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: октябрь, ноябрь,  декабрь, январь, февраль, март, апрель, май, июнь, июль, авгу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, авгус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сш №14, ЦД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– организат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ия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-спор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портивно-туристского кружка «Вершина» (скалолаза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тан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ас здоровья с Бодифлекс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, межклубных  спортивных соревнованиях, эстафетах, Спартакиад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походы на Лесную делян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: «Ловкие, сильные, умелые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Весёлые стар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газет, рисунков. плакатов «Здоровье – это жиз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татей, видеосюжетов о достижениях наших спортсмен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   - соревнования со студентами спортфака, бывшими воспитанниками клу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днев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 май, июнь - авгу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, Февра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, МОУ гимназ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 №14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«Крузенштер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ая Г.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0 человек4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о-психологические игры «Каждый день новое Я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татей, видеосюжетов «Мир без вредных привычек». Ролевые игры «Сделай правильный выбор!» Формируем здоровый образ жизни: «Вредным привычкам НЕТ!» (индивидуальная работа с детьми от 7 до 17 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ини - спектакль «НЕ кури – тренируйс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ябрь 7-10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(10 – 14л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(14 – 17лет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ЦДТ, СШ №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жизне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ы с учащимися «Меры личной безопасности детей при нахождении на дорог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руктажи для детей (инструкция № 2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для  вновь приходящих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минутные инструктажи на занятиях школы вальса, на групповых играх и конкурсах, где более 10 человек по правилам дорожного движения, по правилам пожарной безопасности, по соблюдению правил на территории клуб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ы – викторины о вреде компьютерных игр, рекомендации,  как выбрать полезную, позитивную програм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 уголка по правилам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для юношей, посещающих тренажёрный з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акциях, конкурсах, соревнованиях по безопасности детей на дорогах гор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дерами и лидерством (актив клуб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 - клубный орган самоуправления, осуществляет свою деятельность в рамках проекта «Колумбы собственного Я» и программы «Смайл» ( дети от 7 до 17 лет и родите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й школе лид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мощниками вожатых в летни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вожатого: "Вожатый профессия птица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, если возникает необходим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канику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-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социальный педагог МОУ гимназия, ЖЭУ – 1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н Леонид –капитан «Крузенштерн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ориент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хронометр «Живая легенда города»  к 40-юНижневартовска (продолжаем сбор – поиск материалов о лучших людях нашего города и округ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, оформление и использование собранного материала для создания видеосюжетов, для выставок и оформления тематических газет, буклетов ко Дню города Нижневартовска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(ко дню рождения гор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совет клуб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 - полез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"Самая красивая клумб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"Уютный и безопасный двор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й десан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можем птицам зим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кий ремонт клубного инвент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хаживаем за цветами в клуб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истать всех наверх!» -генеральные уборки в клубе и во двор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лето, о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гимназия, ЖЭУ – 13, родители, совет вете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"Крузенштерна"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о-патриотическ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осуществляет Андреевский морской корпус "Крузенштерн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«Крузенштерн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мужества на «Крузенштерне»: в Дни Воинской Славы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 на "Крузенштерне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, способствующая формированию ответственности: «Мой выбор - моя ответственность"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амяти» (поздравление ветеранов, выставки, исполнение песен о войне, вальс в подарок ветеранам, забота о пожилых людях по просьбе родных и самих  нуждающихс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4 февра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ноябрь, декабрь, март,  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 - 9 м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ЦД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«Крузенштерна»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клубное взаимо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дру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аздники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открытых дверей.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м 5 лет!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орога к звёздам" -праздник -путешествие в космос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, МОУ гимназия, ЦД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"Крузенштерна"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ронова Т.В.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городски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 участие согласно графику городских соревн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ЦДТ, спорт. 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ы ФИ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о все направления деятельности клуб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творческая работа с родителями по  изготовлению костюмов, аксессуаров к конкурсу солистов школы вальса  к новогоднему карнава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ых празд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на турба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творческую деятельность в рамках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родителей в профилактическую работу по предупреждению вредных привычек «Внимание, Дети!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ем родителей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ю гражданско-патриотического месячника «Виват, Россия молодая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 - классы для роди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2 месяц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2 месяца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января -23 февра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, мар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ОУ гимназия, ЦД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ик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«Крузенштер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 Полевая Г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офронова Т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5.2014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0:00Z</dcterms:created>
  <dc:creator>Т.Галя</dc:creator>
  <dc:description/>
  <cp:keywords/>
  <dc:language>en-US</dc:language>
  <cp:lastModifiedBy>User</cp:lastModifiedBy>
  <dcterms:modified xsi:type="dcterms:W3CDTF">2020-06-16T07:19:00Z</dcterms:modified>
  <cp:revision>5</cp:revision>
  <dc:subject/>
  <dc:title/>
</cp:coreProperties>
</file>