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TextBody"/>
        <w:ind w:right="-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ятельности подросткового клуба по месту жительства «Непоседа» на 2015-2016 уч. год</w:t>
      </w:r>
    </w:p>
    <w:p>
      <w:pPr>
        <w:pStyle w:val="TextBody"/>
        <w:ind w:right="-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60"/>
        <w:gridCol w:w="1320"/>
        <w:gridCol w:w="1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–досугов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Там, на неведомых дорожка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ндекс популярно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 рисунков «Осенние дар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Ромаш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 мире животных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Супербабушка и супервну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44" w:leader="none"/>
              </w:tabs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Мой будущий до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турнир «Всезнай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Новогодние чудес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ек «Рождественские посидел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Нарисованное кин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имние загад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 - класс по изготовлению «валентино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оделок ко дню защитника Отеч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А, ну-ка, мальчики!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Для милых да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викторина «В мире цвет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Город мой – Нижневартовск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оделок «Мамины глаз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«Марья краса – длинная кос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Город прикол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Экстрим–шо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В гостях у сказ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На острове сокровищ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Мы за чаем не скучае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овая викторина «Этика и этик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-спортивн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сёлые старты» на улиц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крестики-нолики «О, спорт – ты мир!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армрестлин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развлекательная программа «Весёлый экспресс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шк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дартц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городк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Мировые достиж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на улице «Олимпийский пут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tabs>
                <w:tab w:val="clear" w:pos="708"/>
                <w:tab w:val="left" w:pos="852" w:leader="none"/>
              </w:tabs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е позволяй душе ленитс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ечер «Здоровый образ жизн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44" w:leader="none"/>
              </w:tabs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Я и закон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удь добрым и человечны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СПИД – это…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Имя беды – наркоти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Гражданин и обывател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Три ступени ведущие вниз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У нас на всех одна земл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Будьте добрыми и человечным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жизнь?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Добро и зл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правда?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жизне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наки всякие важны, знаки разные нужн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Риск – верс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Я – пешеход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Тили - бом, тили - бом, загорелся кошкин дом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Мы – пешеход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ая деятель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оздравительной газеты для жителей микрорайона к Новогоднему праздни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ника Отечест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здравительной газеты для жителей микрорайона к празднику «Женский день – 8 Март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здравительной газеты для жителей микрорайона к празднику «9 ма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в клуб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меся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 в клуб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рассады для клумбы на территории клу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рассады и оформление клум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риентир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стенда «Профессии 21 ве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еда «Почетная профессия – детей учит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еда и оформление стенда «Учебные  заведения высшего профессионального образования города Нижневартовс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ут «Профессии всякие нужны – профессии всякие важн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треча с журналистом печатного издания или тележурналис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лидерами и лидерств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а «Миксе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ут «Сексополия или точка зр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еда «Подросток и професс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ТД «Новогодние чудес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лайдовой презентации  «Наш выбор – здоровь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а-беговушка «Дворовые забав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куссия «Семья в жизни челове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а «Умелые пожарны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тический вечер «Письмо неизвестному солдат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овая игра «Планета у нас на всех од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еда «Что такое память?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смотр видеопрограммы «Будем памяти верн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клубных мероприят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еские встречи по футболу с клубами ЦД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празднике «Рождественские встреч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тер – класс для детей клубов по изготовлению «валентино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а с ПКМЖ «Огонек» «Валентинин ден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ут «Мои пра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мероприят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2" w:leader="none"/>
              </w:tabs>
              <w:snapToGrid w:val="false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по плану работы городских мероприя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-5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тельское собр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Мамины глаз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по изготовлению новогодних сувениров для роди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фотографий «Моя семья, мои друзь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>
          <w:trHeight w:val="4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Для милых да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  <w:tr>
        <w:trPr>
          <w:trHeight w:val="4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ind w:left="0"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одительское собр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Т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989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3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3"/>
    <w:lvlOverride w:ilvl="0">
      <w:startOverride w:val="3"/>
    </w:lvlOverride>
  </w:num>
  <w:num w:numId="27">
    <w:abstractNumId w:val="12"/>
    <w:lvlOverride w:ilvl="0">
      <w:startOverride w:val="1"/>
    </w:lvlOverride>
  </w:num>
  <w:num w:numId="28">
    <w:abstractNumId w:val="5"/>
    <w:lvlOverride w:ilvl="0">
      <w:startOverride w:val="10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3:00Z</dcterms:created>
  <dc:creator>Каринау</dc:creator>
  <dc:description/>
  <cp:keywords/>
  <dc:language>en-US</dc:language>
  <cp:lastModifiedBy>User</cp:lastModifiedBy>
  <dcterms:modified xsi:type="dcterms:W3CDTF">2020-06-16T07:06:00Z</dcterms:modified>
  <cp:revision>2</cp:revision>
  <dc:subject/>
  <dc:title>ПЛАН</dc:title>
</cp:coreProperties>
</file>