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деятельности подросткового клуб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месту жительства «Непоседа» на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анализировав календарно-тематический план деятельности подросткового клуба по месту жительства «Романтика» за 2010-2011 учебный год пришли к выводу, что работа по направлениям ведется на высоком уровне. Большое внимание уделяется духовному, нравственному, физическому и гражданско-патриотическому воспитанию детей, налажена связь с родителями воспитан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ногие мероприятия проводимые в подростковом клубе заняли свое прочное место и стали традиционными. Всему перечисленному способствует программа деятельности подросткового клуба «Возрожд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в микрорайоне единого воспитательного и образовательного пространства способствующего успешной социализации детей и подростков, их самореализации в различных видах деятельности; формирование у них нравственных ценностей и гражданско-патриотических чув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содержательную образовательную деятельность, способствующую формированию у детей и подростков знаний, умений, навыков в различны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имулировать интерес детей и подростков к развитию собственных возмож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ть систему взаимодействия клуба с социальными и культурно-образовательными учрежд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влекать к работе подросткового клуба родителей воспитанн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426"/>
        <w:gridCol w:w="425"/>
        <w:gridCol w:w="425"/>
        <w:gridCol w:w="425"/>
        <w:gridCol w:w="426"/>
        <w:gridCol w:w="425"/>
        <w:gridCol w:w="425"/>
        <w:gridCol w:w="425"/>
        <w:gridCol w:w="391"/>
      </w:tblGrid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, за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целенаправленной, планомерной, систематической воспитательно-досуговой деятельности в клуб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год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есяц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лето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культурно-массовых мероприятий,     воспитательных дел, КТД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спортивных мероприятий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5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едание отде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овать созданию благоприятных условий для работы творческих объеди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учебного процесс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лама деятельности кружков: «Синтезатор», «Народное творчество», «Декоративная роспись», «Гитара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расписание учебных занятий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тематических планов работы ДО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учебных занятий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5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оформление педагогической документации (планы занятий, журналы посещаемости, разработка и оформление воспитательных дел и др.)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проведение социально-психологической диагностики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педагогической диагностики по отслеживанию ЗУ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веденной работы с целью  выявления уровня проведения и корректировки дальнейше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работы подросткового клуб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веденных мероприятий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результатов диагностических исследований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реализации программы деятельности клуб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иболее рациональных методов пед. деятельности, организации воспитательного процесса; обмен опы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ий совет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ческий совет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ое ознакомление с литературой, соответствующей профилю работы (самообразование)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олнение книжного фонда, отбор книг, брошюр, периодики – для использования литературы в учебной и воспитательной работе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мощь молодому педагогу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родителей о детской и юношеской литературе, пособиям по вопросам воспитания детей и подростков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2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педагогов с интересными статьями в периодической печати, аннотациями на книги и т.д.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0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связи с сотрудниками библиотек, обмен опытом по организации и методике работы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клубный обмен опытом (гостевины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о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закрепление духовных, нравственных качеств, познавательного интереса, эстетического вкуса; организация дос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ыкальный час «И льется музыки ручей…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алый Эрмитаж избранных шедевров» коллективно-творческое дело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 увлечений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Гастрольное турне клубных чтецов» конкурс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«Шапочный день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ллектуальная игра «О, счастливчик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«Музыкальный калейдоскоп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ллектуальная игра «Верите ли вы, что…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ая программа «Интеллектуальное казино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этические строки» занятие по стихосложению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яя игровая програм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о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закрепление навыков ЗО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нир по настольному теннису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нир по шашкам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ижные игры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по футболу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ки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в преодолении препятствий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на зрительную память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утешествие в страну Спортландию» - спортивный праздни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о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негативных случаев и явлений в жизни воспитан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тажи по ТБ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тажи по ППБ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тажи по ПДД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ческие беседы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 бесед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рисунка «Осторожно – пешеход!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олок по ТБ, ПДД, ПП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зне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а жизни воспитанников, предупреждение негативных яв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рисунка «мы за ЗОЖ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убный час «Назначение дорожной разметки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«Меры личной безопасности в осенне-зимний период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ятие по ЗОЖ «Безопасность и защита человека при возникновении пожара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«Меры личной безопасности при нахождении на льду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«Когда электричество друг?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«Огонь – друг, огонь – враг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лубный час «Причины дорожно-транспортных происшествий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да «Как действовать в экстремальных ситуациях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дерами и лидер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чь реализовать  воспитанникам свои социальные и творческие потребности, адаптироваться и утвердиться в жизни, получить поддержку и признание взросл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ы актива клуб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рание актив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жизнедеятельности клуб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мероприятиях клуба, дискуссия ЦДТ, город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ия к дню пожилого человека «Практикум доброты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 на сплочение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ловарь жизненных приоритетов» коллективно-творческое дело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куссия «Бытие определяет сознание или сознание определяет бытие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40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риентиро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ство с миром профессий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 беседы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ветительский уголок (информация о востребованных профессиях, учебные заведения города)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нятие №1 «Ориентировочное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ятие №2 «Классификация профессий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езно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закрепление трудовых навы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вые десанты (уборка подросткового клуба и лестничной площадки)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ход за комнатными растениями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зала к мероприятиям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ия «Помоги ближнему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закрепление нравственных и духовных каче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тебя рисую» конкурс  рисунков ко дню Матери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аше величество Женщина»- творческий вечер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чтецов «Я хочу вам рассказать…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ождественские встречи» - творческий вечер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казки зимнего леса» - новогодняя программ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Этих дней не смолкнет слава» - урок мужества к окончанию Сталинградской битвы(06.02.43г.)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апы разные важны…» -концертная программ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ка горит свеча» - музыкально-литературный вечер для мам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ветлое Христово Воскресенье»- музыкально-литературная композиция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тературные чтения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овление и распространение поздравительных открыток и листовок для жителей микрорайона;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хта Памят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«День Победы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ов о ВОВ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альманах «Нам песня в бою и в тиши помогала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ветеранов ВОВ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, помнишь, Алеша, дороги Смоленщины…» - творческий вечер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клубное взаимодейств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ложительного отношения к ближним, повышение сплоченности коллект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мероприятиях и соревнованиях проводимых ЦДТ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городских мероприятиях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городской Спартакиаде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ищеская встреча по футболу с п/к «Импульс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нир по настольному теннису с п/к «Непоседа»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чтецов «Планета детст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одительского актива, обретение в лице родителей союзников в воспитании де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тельское собрание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родительского актив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 беседы и консультации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Телефон доверия» - консультации по телефону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родительского уголк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9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родителей в совместной деятельности, культурно-массовых мероприятиях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мощник» консультации по русскому языку, английскому, математике (работа родительского актива )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ка «Удовлетворение родителей деятельностью клуб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лет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олноценного плодотворного отдыха в летни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 летней площадки на базе подросткового клуба;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август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август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циально-педагогические исследования среди воспитанников подросткового клуба и их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городских культурно-массовых и спортивно-оздоровительных 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о всех мероприятиях и соревнованиях ЦД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26:00Z</dcterms:created>
  <dc:creator>Paradise</dc:creator>
  <dc:description/>
  <cp:keywords/>
  <dc:language>en-US</dc:language>
  <cp:lastModifiedBy>User</cp:lastModifiedBy>
  <dcterms:modified xsi:type="dcterms:W3CDTF">2020-06-16T07:11:00Z</dcterms:modified>
  <cp:revision>10</cp:revision>
  <dc:subject/>
  <dc:title/>
</cp:coreProperties>
</file>