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сткового клуба по месту жительства «Непоседа» на 2017-2018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 – организаторы: Софронова Т.В., Мухарямова А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деятельности П.К.: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Создание в непосредственной близости от места проживания детей и подростков условий для </w:t>
      </w:r>
      <w:r>
        <w:rPr/>
        <w:t>оказания социально-педагогической помощи детям и подросткам в решении актуальных проблем взросления, реализации их интересов и потребностей в сфере досуга, творческого развития</w:t>
      </w:r>
      <w:r>
        <w:rPr>
          <w:spacing w:val="-2"/>
        </w:rPr>
        <w:t xml:space="preserve">, формирования основ здорового образа жизни, а также развитие мотиваций личности ребёнка к познанию и творчеству, адаптации в жизненном пространстве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2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6"/>
      </w:tblGrid>
      <w:tr>
        <w:trPr>
          <w:trHeight w:val="140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. Культурно – досуговая деятельность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рганизация досуга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 xml:space="preserve">Раскрытие творческих способностей детей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Сплочение детей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Повышение духовно нравственной культуры дет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1 Творческий вечер «Как я провёл лето...»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Беседа: Законы гостеприимства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Игры на сплочение и знакомств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Интеллектуальная игра: «5 х 5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Игровая программа: «Путь к Камелоту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Творческий вечер: «День Матери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8" w:leader="none"/>
                <w:tab w:val="left" w:pos="643" w:leader="none"/>
              </w:tabs>
              <w:ind w:left="21" w:hanging="0"/>
              <w:rPr/>
            </w:pPr>
            <w:r>
              <w:rPr/>
              <w:t>Интеллектуально-познавательная игра: «К истокам слова.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228" w:leader="none"/>
                <w:tab w:val="left" w:pos="432" w:leader="none"/>
                <w:tab w:val="left" w:pos="643" w:leader="none"/>
              </w:tabs>
              <w:ind w:left="21" w:hanging="0"/>
              <w:rPr/>
            </w:pPr>
            <w:r>
              <w:rPr/>
              <w:t>Новогодняя игротека: «Зимние забавы.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228" w:leader="none"/>
                <w:tab w:val="left" w:pos="432" w:leader="none"/>
                <w:tab w:val="left" w:pos="643" w:leader="none"/>
              </w:tabs>
              <w:ind w:left="21" w:hanging="0"/>
              <w:rPr/>
            </w:pPr>
            <w:r>
              <w:rPr/>
              <w:t>Викторина: «Весёлый алфавит.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ind w:left="0" w:firstLine="48"/>
              <w:rPr/>
            </w:pPr>
            <w:r>
              <w:rPr/>
              <w:t xml:space="preserve">Конкурсно-развлекательная программа: «День Святого Валентина.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ind w:left="0" w:firstLine="48"/>
              <w:rPr/>
            </w:pPr>
            <w:r>
              <w:rPr/>
              <w:t>Конкурсно- игровая программа: «Золушка, или хрустальная туфелька.»                                                                                                                                       12. Игровая программа: «Страна перевертундия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rPr/>
            </w:pPr>
            <w:r>
              <w:rPr/>
              <w:t>13.Деловая игра: «Крестики- нолики.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rPr/>
            </w:pPr>
            <w:r>
              <w:rPr/>
              <w:t xml:space="preserve">14.Игра по станциям: «Путешествие по                           космосу»  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rPr/>
            </w:pPr>
            <w:r>
              <w:rPr/>
              <w:t>15.Игровая программа: «Сказочный чемпионат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rPr/>
            </w:pPr>
            <w:r>
              <w:rPr/>
              <w:t>16.Рождественские встреч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52" w:leader="none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+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Физкультурно – спортивная деятельнос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пособствовать  формированию навыков ЗО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ивлечение детей к различным видам 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Футбол с п\к «Романтика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Метание дротиков, набивание теннисного мяч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Турниры по шашкам, шахматам. Веселые старт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Мини- спартакиады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Весёлые старты: «Эх, снег, снежок!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Клубная спартакиада: «Самый сильный, самый ловкий…» Товарищеские встречи по шашк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Рыцарский турнир. Состязания среди подростков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Спортледи» Рекорды девоче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гра во дворе «Двенадцать палочек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онербол, снайпер на дворовой площад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ческая деятельнос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филактика здорового образа жизн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Беседа «Правила дорожные знать каждому положено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Оформление стенда БДД. Оформление профилактического угол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Беседа «Криминальные ситуации.»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Беседа «Что горит? Чем тушить?»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Акция «Тёплые окна-уютный клуб.» Конкурс рисунков «Мы за здоровый образ жизни!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Беседа «Этика в вопросах и ответах.»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Выпуск агитационного материала по ЗОЖ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Беседа о противопожарной безопасност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Всемирный день без курения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Агитационные мероприятия. Трудовые десанты по благоустройству территории дворовой площад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Поздравление ветеранов 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еспечение безопасности жизне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аучить детей правильно действовать в той или иной жизненной ситу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Инструктажи (под роспись ребенка в журнале) 1. По технике безопасности. 2. По правилам дорожного движения. 3. По пожарной безопасности. (Каждое полугодие.  По приказу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Познавательные соревнования «В страну дорожных знаков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Сюжетно – дидактическая игра «Огонёк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Конкурс рисунков «Огонь – опасная игра!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Оформление тематических уголков по ТБ, ПБ, ПД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Викторина «Внимание пешеход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Конкурс стихов по теме пожарная безопасно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Беседа о профилактике сохранности личного имущества учащихс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бота с лидерами и лидерств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Развитие лидерских качеств детей и их реализация в разработке и проведения мероприятии, КТ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Сбор актива клуб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Игра «Имею право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432" w:hanging="720"/>
              <w:rPr>
                <w:b/>
                <w:b/>
              </w:rPr>
            </w:pPr>
            <w:r>
              <w:rPr/>
              <w:t>Психологические упражнения «В мире фантазий и творчества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КТД «Я+ТЫ=МЫ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Соревнование «Фиксация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Ролевая игра «Путаница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Правовой ринг «Мы и право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Дискуссия «Если бы у меня был миллион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КТД «Паспорт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b/>
                <w:b/>
              </w:rPr>
            </w:pPr>
            <w:r>
              <w:rPr/>
              <w:t>Игровая программа «Рекламное агентст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фессиональное ориентирование старших подрост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мочь подросткам в выборе Вуза, и професс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Проведение диагностик, анкетирование по проф. ориент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Игра «Один день в професси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Деловая игра «Самопрезентаци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Дискуссия «Кем быть?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КТД «Моё будуще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Занятие «Выбор учебного заведени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504" w:hanging="504"/>
              <w:rPr/>
            </w:pPr>
            <w:r>
              <w:rPr/>
              <w:t>Викторина «Все профессии хороши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бщественно – полезная деятельнос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пособствовать формированию трудовых умений и навык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Субботники, трудовые десанты по уборке и обустройству территории микрорайона, помещению клуба. (1 раз в месяц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Генеральная уборка клуб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Акция «Забота» о пожилых людях 10 «Б» микрорайона (В течений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Гражданско – патриотическая деятельнос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/>
              <w:t>Развитие гражданско – патриотической ответствен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/>
              <w:t xml:space="preserve">Гуманное отношение в социу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Викторина «Знай и люби свой край.»Развлекательная программа, посвященная дню знаний «Пора в школу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Викторина «Наш любимый город.»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Совместное мероприятие с п\к «Романтика» « День Матери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Рождественские встреч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День защитника Отечества. Турнир-конкурс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Народные гуляния. Праздник масленица, проводы зим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Праздник Светлой Пасх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«Вахта памяти» День Победы в 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Работа с родител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ривлечение родителей в жизнь клуб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Ознакомительное с деятельностью клуба, кружковой работ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Вовлечение родителей в подготовку Новогоднего утренн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«Наши успехи и достижения за учебный год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Участие родителей в жизни клуба, городских мероприятиях.  (в течение года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Работа родительского комитета.  (в течение года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Индивидуальные консультации, беседы с родителями. (в течении года.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Привлечение родителей к благотворительной помощи для укрепления материальной базы клуба (в течении год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36:00Z</dcterms:created>
  <dc:creator>Екатерина</dc:creator>
  <dc:description/>
  <cp:keywords/>
  <dc:language>en-US</dc:language>
  <cp:lastModifiedBy>User</cp:lastModifiedBy>
  <cp:lastPrinted>2008-11-13T17:03:00Z</cp:lastPrinted>
  <dcterms:modified xsi:type="dcterms:W3CDTF">2020-06-16T07:23:00Z</dcterms:modified>
  <cp:revision>22</cp:revision>
  <dc:subject/>
  <dc:title>Календарно – тематический план деятельности </dc:title>
</cp:coreProperties>
</file>