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профилактических мероприятий летней площадки подросткового клуба «Непосед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на июль 2016</w:t>
      </w:r>
      <w:r>
        <w:rPr/>
        <w:t xml:space="preserve">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773"/>
        <w:gridCol w:w="3054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ная безопас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листовок, поделок, рисунков и плакат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 – 10 .07 с17.00 до 18.0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и:5-минутные ежедневно на линейке, 3 раза в неделю перед занятиями и репетиция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мена (июль)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: «Победи огонь», игра «пожарники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7 17.00;16.07 – 17.0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дорожного движ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и: 5-минутные – ежедневно на вечернем огоньке, перед каждым выходом за территорию клуба, согласно плану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0; 14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: «На улице Мира я пешеход», ролевая игра: «По улицам города вместе с отряд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амяток: «Учись быть пешеходом!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7.17.00 -18.00;14.07. – 18.00 – 18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 и Ч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: «Тебя взяли в заложники – что делать?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юля в 18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ая игра: «На территории предмет, угрожающий взрывом…твои действия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юля 18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вая работа с деть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детей с проектом «Конвенция о правах ребёнка: детский взгляд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июля 18 .00 – 18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 «Мое право – мой выбор – моя ответственность» (гражданское воспитание детей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юля – 18.3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девочками – подростками: «Философия свободы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о по пятницам с 19.00до 20.00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ая смена на «Крузенштерне», участие в программе «СМАЙЛ» ЦДТ – это пропаганда здорового образа жизни, формирование позитивного мышления -  основы психического здоровья дете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 – 26.07.2012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ые игры на воздухе, эстафеты, волейбол, час с бодифлексом, спортивные танцы, вальс, участие в соревнованиях в рамках программы СМАЙЛ, пешие прогулки, беседы и выпуск тематических газет: «Спорт – это наше Всё!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мена, июль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Инспектором по делам несовершеннолетни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ию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57:00Z</dcterms:created>
  <dc:creator>Konig</dc:creator>
  <dc:description/>
  <cp:keywords/>
  <dc:language>en-US</dc:language>
  <cp:lastModifiedBy>User</cp:lastModifiedBy>
  <cp:lastPrinted>2012-07-04T16:02:00Z</cp:lastPrinted>
  <dcterms:modified xsi:type="dcterms:W3CDTF">2020-06-16T07:42:00Z</dcterms:modified>
  <cp:revision>20</cp:revision>
  <dc:subject/>
  <dc:title/>
</cp:coreProperties>
</file>