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</w:t>
        <w:br/>
        <w:t>ДОШКОЛЬНОЕ ОБРАЗОВАТЕЛЬНОЕ УЧРЕЖДЕНИЕ</w:t>
        <w:br/>
        <w:t>ДЕТСКИЙ САД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ЕЖИМНЫХ МОМЕНТА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ДЕТЬМИ СРЕДНЕ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АЗКИ ИЗ СУНДУ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воспитатель Байбикова Ольга Петров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аполярн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общать детей к народной культуре – знанию сказ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изировать знания детей о русских народных сказках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ь образовывать прилагательные от существительных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реплять умение делить предметы на группы по величине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ать учить делать несложные выводы и объяснять своё реш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ствовать развитию речи, внимания, памяти с помощью различных заданий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дружеские отношения в команде при выполнении совместных заданий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вать условия для  угадывания персонажа сказки и названия сказки по описанию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умение составлять целое из отдельных частей.</w:t>
      </w:r>
    </w:p>
    <w:p>
      <w:pPr>
        <w:pStyle w:val="Style17"/>
        <w:shd w:fill="FFFFFF" w:val="clear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сундучок; «волшебная» палочка; мешочек с героями сказки «Рукавичка» и несколько «лишних» героев; лист формата А-3; заранее нарисованные детьми и вырезанные, герои сказки «Волк и семеро козлят»; клей карандаш (на каждого ребёнка); клеёнки и тряпочки для работы с клеем; конверт с разрезанной картинкой «Три медведя»; картинки для фланелеграфа – три медведя, тарелки, ложки, стулья, кровати ( разные по размеру); картинки с изображением Яблока, клубники, капусты, малины, ассорти ягод, фруктов. Угощения для детей (конфеты с ягодной начинкой)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детям русских народных сказок «Рукавичка», «Три медведя», «Волк и семеро козлят» и др.; раскрасить картинки и вырезать к сказке «Волк и семеро козлят»; учить детей разгадывать загадки. Беседы: «Кто твой любимый сказочный герой? Почему?», «Кто рисует картинки к сказкам?», «А можно ли сказку слепить?»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ы – инсценировки, рассматривание иллюстраций.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посмотрите, какой сундучок я нашла. А вам интересно посмотреть, что в нём? Давайте заглянем…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воспитатель достаёт из сундучка волшебную палочку)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а вы знаете что это? (ответы детей)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волшебная палочка! А для чего она нужна? Где мы можем встретить её? (ответы детей)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думаю, что эта волшебная палочка принесла нам сказки или что-то с ними связанное. Заглянем в сундучок? (воспитатель достаёт мешочек с героями сказки «Рукавичка»  и некоторыми «лишними» персонажами и загадку)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какие-то фигурки, посмотрите. А вот и загадка. Ну-ка отгадайте: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к-то раз в лесу густом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ос домик под (кустом).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а мышка-поскребушка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елёная (лягушка).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 и побегайчик -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ноухий (зайчик).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чего, что ростом мал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овой домишко -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бан туда попал,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иса, и (мишка).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хватило места в нём -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какой чудесный (дом).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зинь-ля-ля, - поёт синичка, -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сказка 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"Рукавичка")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ильно это про сказку «Рукавичка». А давайте посмотрим, все ли герои здесь из сказки или есть лишние? (Дети отбирают игрушки, которые подходят к сказке.  Лишних убираем в мешо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. Давайте посмотрим, что ещё есть в сундучке? Будем дальше мы играть, предлагаю новую загадку отгад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и маму с молок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устили волка в 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были э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дет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злята из сказки «Волк и семеро козля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. Молодцы. Ой, а это что? (воспитатель достаёт героев сказки, заранее раскрашенных детьми и большой лист размером А3). Ребята, вы узнаёте свои работы? А вот большой лист. Как вы думаете, для чего волшебная палочка предложила нам всё это? (ответы детей). Я думаю, что волшебная палочка хотела, чтоб мы «создали» сказку через аппликацию. Мы ведь можем всех героев приклеить, чтоб получилась большая картина? (можем). Мы с вами выложим на листе фрагмент из этой сказки. Выбирайте, что нам для этого понадобится? (перед детьми несколько разных домов, изображение волка, медведя, деревья. Дети выбирают подходящие картинки и выкладывают сказку на ватман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молодцы.  Давайте приклеим картинки, чтоб у нас получилась сказочная картина (дети приклеивают свои изображ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ая палочка предлагает нам немножко поиграть. Хотите?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: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й, ребята, что вы спите,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м животных </w:t>
      </w:r>
      <w:r>
        <w:rPr>
          <w:rFonts w:cs="Times New Roman" w:ascii="Times New Roman" w:hAnsi="Times New Roman"/>
          <w:b/>
          <w:sz w:val="28"/>
          <w:szCs w:val="28"/>
        </w:rPr>
        <w:t>покажи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ички острый нос,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неё пушистый хвост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а рыжая лисы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азанной красоты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по лесу похаживает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у рыжую поглаживает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по лесу скакал,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корм себе искал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у зайца на макушке,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ись как стрелки ушки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 прыгнул, повернулся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деревом согнулс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з мишка из берлоги,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ает Миша ноги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носочках он пошёл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яточках потом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емного отдохнули и продолжим дальше. 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ещё заглянем в наш сундучок. Ой, ребята, здесь набор каких-то картинок. Что это не понятно. Как вы думаете, что нам надо с этим сделать? (собрать картинку в целое). Давайте попробуем. (Дети собирают из кусочков целую картинку к сказке «Три медведя»). Что за сказка получилась? («Три медведя»). Правильно. А к этой сказке есть набор картинок. Что мы с вами сделаем? (ответы детей). Мы с вами должны разложить все эти предметы по величине, т.е. кому из мишек, что подойдёт (перед детьми изображения трёх медведей, тарелок, ложек, стульев, кроватей разных размеров. Можно всё выложить на фланелеграфе). 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молодцы. А в сундучке осталась последняя загадка. Вот послушайт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и девочка хит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ков всем напек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об Мишкин забрала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до дома добралас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Маша и Медвед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помните, чем угощала Маша Медведя? (варила кашу, пекла пироги). А как вы думаете, с чем напекла Маша пирожки для бабушки и дедушки? (ответы детей). Посмотрите, что нарисовано на картинке? (яблоко). Какая получится начинка из яблока? (яблочн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лубники – клубнич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апусты – капуст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малины – малинов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ягод – ягод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фруктов – фруктов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ы, ребята, молодцы. Мы с вами сейчас вспомнили что? (мы вспомнили сказки) Правильно, русские народные сказки. А наша Волшебная палочка приготовила для вас сюрприз. Смотрите, что она нам наколду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, два, т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лучилось, посмотри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ундучке лежат конфетки с ягодной начинк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Ознакомление детей с русским народным творчеством», И.А.Бойчук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474747"/>
          <w:sz w:val="28"/>
          <w:szCs w:val="28"/>
        </w:rPr>
        <w:t xml:space="preserve">З.Е.Агранович,  «Сборник домашних заданий в помощь логопедам и   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rPr>
          <w:rFonts w:ascii="Times New Roman" w:hAnsi="Times New Roman" w:cs="Times New Roman"/>
          <w:color w:val="474747"/>
          <w:sz w:val="28"/>
          <w:szCs w:val="28"/>
        </w:rPr>
      </w:pPr>
      <w:r>
        <w:rPr>
          <w:rFonts w:eastAsia="Times New Roman" w:cs="Times New Roman" w:ascii="Times New Roman" w:hAnsi="Times New Roman"/>
          <w:color w:val="47474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474747"/>
          <w:sz w:val="28"/>
          <w:szCs w:val="28"/>
        </w:rPr>
        <w:t>родителям»; С-П «Детство» 2006г.</w:t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Интернет ресурсы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23:00Z</dcterms:created>
  <dc:creator>RUS</dc:creator>
  <dc:description/>
  <cp:keywords/>
  <dc:language>en-US</dc:language>
  <cp:lastModifiedBy>User</cp:lastModifiedBy>
  <cp:lastPrinted>2016-04-25T22:32:00Z</cp:lastPrinted>
  <dcterms:modified xsi:type="dcterms:W3CDTF">2020-02-05T08:17:00Z</dcterms:modified>
  <cp:revision>8</cp:revision>
  <dc:subject/>
  <dc:title/>
</cp:coreProperties>
</file>