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4"/>
          <w:szCs w:val="24"/>
          <w:lang w:eastAsia="ru-RU"/>
        </w:rPr>
        <w:t>Технологическая кар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color w:val="232323"/>
          <w:kern w:val="2"/>
          <w:sz w:val="24"/>
          <w:szCs w:val="24"/>
          <w:lang w:eastAsia="ru-RU"/>
        </w:rPr>
        <w:t>Урок математики в 4 классе по теме "Единицы длины. Закрепление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оздать условия для применения учащимися освоенных знаний в практической деятельности по составлению памятки-таблицы  «Преобразования единиц измерения  длины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обучающие: </w:t>
      </w:r>
      <w:r>
        <w:rPr>
          <w:rFonts w:cs="Times New Roman" w:ascii="Times New Roman" w:hAnsi="Times New Roman"/>
          <w:sz w:val="24"/>
          <w:szCs w:val="24"/>
        </w:rPr>
        <w:t>формировать умение переводить крупные единицы длины в более мелкие и наоборот, совершенствовать устные и письменные вычислительные навыки, умение решать текстовые зада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развивающ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образное, пространственное и логическое мышление, воображение, умение анализировать представленный материа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ывающ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оспитывать интерес к изучаемому предмету, стремление использовать математические знания в повседневной жизни, </w:t>
      </w:r>
      <w:r>
        <w:rPr>
          <w:rFonts w:cs="Times New Roman" w:ascii="Times New Roman" w:hAnsi="Times New Roman"/>
          <w:sz w:val="24"/>
          <w:szCs w:val="24"/>
        </w:rPr>
        <w:t>совершенствовать навыки работы в групп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темы:</w:t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- личностные</w:t>
      </w:r>
      <w:r>
        <w:rPr/>
        <w:t xml:space="preserve">: </w:t>
      </w:r>
      <w:r>
        <w:rPr>
          <w:iCs/>
          <w:color w:val="000000"/>
        </w:rPr>
        <w:t xml:space="preserve">развивать творческое отношение к процессу  обучения, применять полученные знания </w:t>
      </w:r>
      <w:r>
        <w:rPr>
          <w:color w:val="000000"/>
        </w:rPr>
        <w:t>в реальных жизненных ситуация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етапредметные уме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необходимую информацию, анализировать информацию, создавать творческий продук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ые задания в соответствии с целью, планировать свою деятельность, выполнять самопроверку, взаимопроверку учебного задания и вносить корректив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– </w:t>
      </w:r>
      <w:r>
        <w:rPr>
          <w:rFonts w:cs="Times New Roman" w:ascii="Times New Roman" w:hAnsi="Times New Roman"/>
          <w:sz w:val="24"/>
          <w:szCs w:val="24"/>
        </w:rPr>
        <w:t>работать в групп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пар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овать в диалог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парная,  группова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ресурсы: </w:t>
      </w:r>
      <w:r>
        <w:rPr>
          <w:rFonts w:cs="Times New Roman" w:ascii="Times New Roman" w:hAnsi="Times New Roman"/>
          <w:sz w:val="24"/>
          <w:szCs w:val="24"/>
        </w:rPr>
        <w:t>учебник М.И. Моро « Математика. 4 класс.», карточки с зада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4"/>
          <w:szCs w:val="24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961"/>
        <w:gridCol w:w="2835"/>
        <w:gridCol w:w="4199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2323"/>
                <w:kern w:val="2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2323"/>
                <w:kern w:val="2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2323"/>
                <w:kern w:val="2"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2323"/>
                <w:kern w:val="2"/>
                <w:sz w:val="24"/>
                <w:szCs w:val="24"/>
                <w:lang w:eastAsia="ru-RU"/>
              </w:rPr>
              <w:t>Умени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Приветствия учащихся. Проверка готовности класса к уро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Приветствие учителя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2323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мся предлагается выполнить самопроверку домашнего задан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выполнить задание на умение переводить крупные единицы длины в более мелкие и наоборот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71 м = … км … м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6 дм = … м … дм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м 7 см = …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ному ученику предлагается выполнить задание на доске для проверки.)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>Формулирует тему уро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о образцу и уточняют непонятные моменты.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 выполняют задание. Проверяют и уточняют непонятные момент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ют тему урока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–совершенствовать устные и вычислительные навы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 xml:space="preserve">Р.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самопроверку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232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232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: проявление интереса к учебной тем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извлечение информации в соответствии с цель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: участие в диалоге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ринимать и сохранять учебное задание</w:t>
            </w:r>
          </w:p>
        </w:tc>
      </w:tr>
      <w:tr>
        <w:trPr>
          <w:trHeight w:val="5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Самоопределение к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учащимся проблемную ситуацию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едставьте себе, что вы работаете на строительстве Олимпийских объектов в городе Сочи. Вам необходимо построить канатные дороги для горнолыжных трасс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еобходимо знать, чтобы работу выполнить качественно и в срок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ует обсуждение проблемы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составить памятку-таблицу на тему «Преобразования единиц длины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думаем над тем, что необходимо знать и уметь для создания памятки-таблиц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определим цель нашего урока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ригодятся ли вам эти  памятки-таблицы? Где вы сможете  ими воспользоваться?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 xml:space="preserve">На основании ситуативного задания, дети формулируют тему и цель урока.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- проявлять готовность к сотрудничеству, определять потребность в освоении новой те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- принимать и сохранять учебное задание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  участвовать в диалоге</w:t>
            </w:r>
          </w:p>
        </w:tc>
      </w:tr>
      <w:tr>
        <w:trPr>
          <w:trHeight w:val="5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Учебно-познавательная деятельность (обучение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720" w:hanging="0"/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 xml:space="preserve">Организует работу по проверке знаний о единицах длин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те упражнение 156 на странице 3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полняем пропуски, называя единицы длины, с учётом возможных размеров перечисленных предмет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ишите данные единицы измерения длины в порядке их возраст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ит учащихся обменяться работами и оценить результ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допущенные ошиб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задание, находят информацию, отвечают на вопросы учителя, выполняют задание, распределяют величины в порядке возрастания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– уметь объяснять основные термины, уметь называть единицы измерения длины, уметь распределять величины в порядке возрас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: проявление положительного отношения к процессу обучения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ое задание, оценивать собственные возможности для выполнения задания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Учебно-познавательная деятельность (диагностика освоения содержания тем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раздаёт карточки с текстом и организует работу в группа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дном городе жили-были гномы. Главного гнома звали Метр. А его подчиненных звали Милли, Санти, Деци и Кило. Эти гномы занимались тем, что измеряли длины разных предметов своими мер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 измерял огромнейшие расстояния, Метр – большие, Деци – средние, Санти – маленькие, а Милли – длины крошечных предметом. Ему приходилось труднее всех, так как иногда он работал даже с увеличительными приборами – микроскопом или увеличительным стеклом. Впрочем, Кило было тоже нелегко, ведь его мерка была раскладной. Но он хорошо справлялся! Однажды гномы заспорили: Кто главнее? Каждый говорил своё! Но, в конце концов,                                                                                                                                                                                  они  решили, что Метр всё - таки важнее, он главный! Из-за этого Метр даже чуть-чуть изменил всем имена. Милли – стал Миллиметром, Санти – Сантиметром, Деци – Дециметром ,Кило – Километром. Но они всегда могут помочь друг другу, если соберутся вмес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нтиметр  - в раз 10 больше  миллимет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циметр  - в раз 10 больше   сантимет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тр – в раз 10 больше   децимет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илометр  - 1000 мет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снове предложенного текста, переведите крупные единицы длины в более мелк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результат работы в столб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им, что у вас получилось.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задание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 самопроверку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ют результаты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: развитие навыков поискового чте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: проявление положительного отношения к процессу обуче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: осуществление поиска информации в соответствии с учебным задание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ринимать и сохранять учебное задание</w:t>
            </w:r>
          </w:p>
        </w:tc>
      </w:tr>
      <w:tr>
        <w:trPr>
          <w:trHeight w:val="5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Интеллектуально- преобразовательная деятель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тупите к оформлению таблицы-памятки. Заполните таблицу, впишите необходимые величин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, кто не может выполнить задание, обратитесь ко мне за помощью или к своему товарищ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ьте свою работу, расскажите о том, какие трудности у вас возникли при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ют карточку-таблиц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ют учителю результаты своей работы для проверки.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: опыт творческой деятельност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: проявление творчества при выполнении зада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: создание творческого продукта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: принимать и сохранять учебное задание, оценивать результат деятельности</w:t>
            </w:r>
          </w:p>
        </w:tc>
      </w:tr>
      <w:tr>
        <w:trPr>
          <w:trHeight w:val="5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 xml:space="preserve">Нарисуйте смайлик, который покажет нам,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 xml:space="preserve">на сколько довольны вы своей работой на урок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 xml:space="preserve">Оценивают свою работу на уроке.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Л: Проявлять желание к самооценке.</w:t>
            </w:r>
          </w:p>
        </w:tc>
      </w:tr>
      <w:tr>
        <w:trPr>
          <w:trHeight w:val="5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2323"/>
                <w:kern w:val="2"/>
                <w:sz w:val="24"/>
                <w:szCs w:val="24"/>
                <w:lang w:eastAsia="ru-RU"/>
              </w:rPr>
              <w:t>С. 38 №159, по выбору с. 38 №161 или №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уточняют непонятные моменты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color w:val="23232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для самостоятельного выполнения, планировать дальнейшие свои действ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55:00Z</dcterms:created>
  <dc:creator>DTV</dc:creator>
  <dc:description/>
  <cp:keywords/>
  <dc:language>en-US</dc:language>
  <cp:lastModifiedBy>Пользователь Windows</cp:lastModifiedBy>
  <cp:lastPrinted>2018-10-19T10:36:00Z</cp:lastPrinted>
  <dcterms:modified xsi:type="dcterms:W3CDTF">2020-06-16T13:55:00Z</dcterms:modified>
  <cp:revision>2</cp:revision>
  <dc:subject/>
  <dc:title/>
</cp:coreProperties>
</file>