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мость  художественной  детал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мане Ф.М.  Достоевского «Преступление  и  наказание»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. 10  класс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сновные ц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формирование  понятия «художественная  деталь»,  представления  о  значимости  художественной  детали    в  произведени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звитие  умения  анализировать  эпизод  на  основе  анализа  художественных  деталей, умения  понимать  значимость эпизода  в    тексте  всего  роман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уроку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>Мультимедийное  оборудование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>Опорная мультимедийная презентация  учителя  «</w:t>
      </w:r>
      <w:r>
        <w:rPr>
          <w:bCs/>
          <w:i/>
          <w:iCs/>
          <w:sz w:val="28"/>
          <w:szCs w:val="28"/>
        </w:rPr>
        <w:t>Роль художественной детали в романе Ф.М. Достоевского «Преступление и наказание»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онспект уро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будем  говорить  о  таком литературоведческом понятии,  как художественная деталь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№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братимся  к  теоретическому  материалу из учебника А.И. Горшкова «Русская словесность»: «Деталь – это художественная подробность, которая признана представить изображаемый характер, картину, действие в их своеобразии, неповторимост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авайте  на  примере  текста  романа  попробуем  понять,  что  такое  художественная  деталь  и  насколько  она  значима  в  тексте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ите из этого текста ключевые слова, то есть такие, в которых содержится максимальное количество информации об этом терми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Слайд  №3)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ьер комнаты Раскольнико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то была крошечная </w:t>
      </w:r>
      <w:r>
        <w:rPr>
          <w:sz w:val="28"/>
          <w:szCs w:val="28"/>
          <w:u w:val="single"/>
        </w:rPr>
        <w:t>клетушка</w:t>
      </w:r>
      <w:r>
        <w:rPr>
          <w:sz w:val="28"/>
          <w:szCs w:val="28"/>
        </w:rPr>
        <w:t xml:space="preserve">, шагов в </w:t>
      </w:r>
      <w:r>
        <w:rPr>
          <w:sz w:val="28"/>
          <w:szCs w:val="28"/>
          <w:u w:val="single"/>
        </w:rPr>
        <w:t>шесть</w:t>
      </w:r>
      <w:r>
        <w:rPr>
          <w:sz w:val="28"/>
          <w:szCs w:val="28"/>
        </w:rPr>
        <w:t xml:space="preserve"> длиной, имевшая самый жалкий вид с своими </w:t>
      </w:r>
      <w:r>
        <w:rPr>
          <w:sz w:val="28"/>
          <w:szCs w:val="28"/>
          <w:u w:val="single"/>
        </w:rPr>
        <w:t>желтеньки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ыльными</w:t>
      </w:r>
      <w:r>
        <w:rPr>
          <w:sz w:val="28"/>
          <w:szCs w:val="28"/>
        </w:rPr>
        <w:t xml:space="preserve"> и всюду </w:t>
      </w:r>
      <w:r>
        <w:rPr>
          <w:sz w:val="28"/>
          <w:szCs w:val="28"/>
          <w:u w:val="single"/>
        </w:rPr>
        <w:t>отстающими от стены</w:t>
      </w:r>
      <w:r>
        <w:rPr>
          <w:sz w:val="28"/>
          <w:szCs w:val="28"/>
        </w:rPr>
        <w:t xml:space="preserve"> обоями, и до того </w:t>
      </w:r>
      <w:r>
        <w:rPr>
          <w:sz w:val="28"/>
          <w:szCs w:val="28"/>
          <w:u w:val="single"/>
        </w:rPr>
        <w:t>низкая</w:t>
      </w:r>
      <w:r>
        <w:rPr>
          <w:sz w:val="28"/>
          <w:szCs w:val="28"/>
        </w:rPr>
        <w:t xml:space="preserve">, что чуть-чуть высокому человеку становилось в ней жутко, и все казалось, что вот-вот стукнешься </w:t>
      </w:r>
      <w:r>
        <w:rPr>
          <w:sz w:val="28"/>
          <w:szCs w:val="28"/>
          <w:u w:val="single"/>
        </w:rPr>
        <w:t>головой о потол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Обсуждение  выделенных  дета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ем  основные выводы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 №4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 1:</w:t>
      </w:r>
      <w:r>
        <w:rPr>
          <w:sz w:val="28"/>
          <w:szCs w:val="28"/>
        </w:rPr>
        <w:t xml:space="preserve"> Детали в этом эпизоде прежде всего свидетельствуют о тесноте, о невозможности жить в таких условиях. Такие условия жизни не могут не вызвать угнетенное, болезненное состояние героя. Комната героя (каморка, клетушка) сравнивается со «шкафом» и  «гробом», где сложно развернуться физически и невозможно ощущать себя свободным человек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онимы «низкий – высокий» становятся средством передачи двойственного существования Раскольникова: в его голове  умещаются и велики е теории о смысле жизни, и сострадание к несчастным, таким же, как и он, униженным людям, и безмерный эгоизм, жестокость, толкающие его на кровавое преступ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>(Слайд  №5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т ли художественные детали из описания жилья других героев их душевное состоя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омнате Мармеладовых  «закопченная дверь», «дырявая простыня» в качестве перегоро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мната Сони – это «уродливый сарай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ывод 2:</w:t>
      </w:r>
      <w:r>
        <w:rPr>
          <w:sz w:val="28"/>
          <w:szCs w:val="28"/>
        </w:rPr>
        <w:t xml:space="preserve"> Убогие, жалкие помещения, страх остаться без жилья не могут способствовать развитию личности героев. В этих комнатах страшно жить – в них зарождаются теории, подобные теории Раскольникова, здесь гибнут и взрослые, и де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едко, где найдете столько мрачных, резких и странных влияний на душу человека, как в Петербурге», - заявил Достоевский устами Свидригайло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пейзажей, интерьеров неуклонно преследует одну цель: оставить впечатление чего-то неправильного, нестройного, грязного, безобразн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несет  на себе печать общей неустроенности, скудности человеческого существ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втор показывает, как в мозгу Раскольникова рождается «безобразная мечта», желание противостоять этому миру, желание все измен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 в  тетрад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тоевский  очень  тщательно  работал  над  каждым  словом    своего  произведения.  Об  этом  свидетельствует  система  художественных  деталей  в  произведении. Например: цветовая  деталь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 № 6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мане используются следующие </w:t>
      </w:r>
      <w:r>
        <w:rPr>
          <w:b/>
          <w:sz w:val="28"/>
          <w:szCs w:val="28"/>
        </w:rPr>
        <w:t>цветовые дет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Желтый цвет</w:t>
      </w:r>
      <w:r>
        <w:rPr>
          <w:sz w:val="28"/>
          <w:szCs w:val="28"/>
        </w:rPr>
        <w:t xml:space="preserve"> – это цвет Петербурга Петербург и его помещения – желто-пыльного цвета, это нищий, угнетенный, бездушный гор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еленый цвет</w:t>
      </w:r>
      <w:r>
        <w:rPr>
          <w:sz w:val="28"/>
          <w:szCs w:val="28"/>
        </w:rPr>
        <w:t xml:space="preserve"> – цвет веры, внутренней свободы, цельности присутствует в описании зеленого платка Сони, куполов церквей, свежей зелени на берегах ре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Красный цвет</w:t>
      </w:r>
      <w:r>
        <w:rPr>
          <w:sz w:val="28"/>
          <w:szCs w:val="28"/>
        </w:rPr>
        <w:t xml:space="preserve"> – цвет крови, убийства, стр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 в  тетрад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 ученика  с  домашним  исследованием  по  тем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начале произведения можно заметить богатство цветовой символики в романе, позволяющей лучше раскрыть душевное состояние героев: в романе встречаются художественные детали разных цве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мане преобладает желтый цвет и его оттенки. В описании города преобладает желтый цвет, что подчеркивает нездоровье и болезненность общества: «Уныло и грязно смотрели ярко-желтые деревянные домики с закрытыми ставнями». Комната старухи- процентщицы с желтыми обоями, мебель из желтого дерева, бледно –желтое лицо героя, желтое лицо у Мармеладова, на Петровском острове – ярко-желтые домишки, в полицейской конторе герою подают «желтый стакан, наполненный желтой водой», по желтому билету живет Соня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от цвет выбран не случайно. Желтый цвет – цвет болезни, болеют душевно люди, населяющие это город, от того болен и сам город.  Желтый мир внешнего мира адекватен желчному характеру героя, живущего в «желтой каморке». Таким образом, город и герой едины. И «нездоровье» всего города влияет на психику Раскольникова, поэтому мы можем назвать город соучастником скрытых преступлений, который словно «подталкивает» Раскольникова на преступление, давит на не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5"/>
        <w:jc w:val="both"/>
        <w:rPr/>
      </w:pPr>
      <w:r>
        <w:rPr>
          <w:sz w:val="28"/>
          <w:szCs w:val="28"/>
        </w:rPr>
        <w:t>Кроме  цветовых  деталей  можно  выделить  и  другие: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Говорящие  фамилии».</w:t>
      </w:r>
      <w:r>
        <w:rPr>
          <w:sz w:val="28"/>
          <w:szCs w:val="28"/>
        </w:rPr>
        <w:t xml:space="preserve"> Обсуждение  смысла  фамилии  Раскольникова и других герое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уше Родиона Романовича происходит раскол, и из-за этого он не может найти покоя, жить так же, как и раньше, а может и еще спокойнее. Ну и самый главный раскол, который хотел показать нам автор– это раскол в обществе, несовершенство мира, раздел этого ми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 №7)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следователи  говорят  о  том,  насколько  значим  </w:t>
      </w:r>
      <w:r>
        <w:rPr>
          <w:b/>
          <w:sz w:val="28"/>
          <w:szCs w:val="28"/>
        </w:rPr>
        <w:t>образ  креста</w:t>
      </w:r>
      <w:r>
        <w:rPr>
          <w:sz w:val="28"/>
          <w:szCs w:val="28"/>
        </w:rPr>
        <w:t xml:space="preserve">  в  роман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 №8)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 и символ  веры,  и  предвестник  гармонии,  возможности  найти  путь  истины, и  многое  другое.  Вспомните  ситуации  из  романа,  которые  связаны  с  этим  </w:t>
      </w:r>
      <w:r>
        <w:rPr>
          <w:b/>
          <w:sz w:val="28"/>
          <w:szCs w:val="28"/>
        </w:rPr>
        <w:t xml:space="preserve">образом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ресно  понаблюдать  за  свойствами  и  значимостью портретных  дета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,  например,  о  глазах  Сони  и  Раскольнико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 №9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 в  тетрад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ретные детал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за 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ня                             Раскольник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ые глаза       </w:t>
        <w:tab/>
        <w:tab/>
        <w:t>прекрасные темные глаз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чистота        </w:t>
      </w:r>
      <w:r>
        <w:rPr>
          <w:sz w:val="28"/>
          <w:szCs w:val="28"/>
        </w:rPr>
        <w:t xml:space="preserve">          </w:t>
        <w:tab/>
        <w:tab/>
        <w:t>воспаленный взгля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епорочность</w:t>
      </w:r>
      <w:r>
        <w:rPr>
          <w:sz w:val="28"/>
          <w:szCs w:val="28"/>
        </w:rPr>
        <w:t xml:space="preserve">       </w:t>
        <w:tab/>
        <w:tab/>
        <w:t>лихорадочно блестя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гляд становится сухим, остры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ртвевшие глаз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зы счастья в глаза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- отражение нравственных страдани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следование  текста</w:t>
      </w:r>
      <w:r>
        <w:rPr>
          <w:sz w:val="28"/>
          <w:szCs w:val="28"/>
        </w:rPr>
        <w:t xml:space="preserve"> (работа  в  парах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Задание  на  слайд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 № 10)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портреты других героев роман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авните их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ите идейно-значимые художественные детали в их образ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ужин </w:t>
        <w:tab/>
        <w:tab/>
        <w:tab/>
        <w:t>Свидригайлов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умихин </w:t>
        <w:tab/>
        <w:tab/>
        <w:tab/>
        <w:t xml:space="preserve">Порфирий Петрович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завета </w:t>
        <w:tab/>
        <w:tab/>
        <w:tab/>
        <w:t xml:space="preserve">Алена Иванов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ебезятников </w:t>
        <w:tab/>
        <w:tab/>
        <w:t>Мармеладо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пись в тетради и обсужд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Итог урока: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 привели  много  примеров  художественных  деталей  из  романа  «Преступление  и  наказание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 № 1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ем  вывод,  воспользовавшись  словами  литературоведа  Е.  Добина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мысл детали в том, что в бесконечно малое вмещено целое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этому  так важно уметь замечать и анализировать художественные детали. Ведь умение замечать и ценить детали – свидетельство культуры, филологической грамотн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чит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уроке мы рассмотрим художественные детали эпизодов цикла «Сны Раскольнико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/з. Выполните групповые и индивидуальные занятия по карточк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 1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 и  охарактеризуйте  цветообразы  в    эпизоде    «Сон  Раскольнико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речитывая  эпизод,  отметьте  слова,  которые  несут  в  себе  цветовое  значение (это  могут  и  слова,  напрямую  называющие  цвет,  и  слова,  ассоциирующиеся  с  определённым  цвето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наблюдайте,  в  какой  момент  появляется  каждый  цветообраз, с  каким  героем  связан.  Попытайтесь  выйти  на   уровень понимания  символики  цв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пробуйте  систематизировать  свои  выводы,  представить  их  в  виде  цве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ьте  мультимедийную  презентацию  и  устное  выступление  по  данной  тем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2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арактеризуйте  образ  лошадёнки  в  сне    Раскольник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е  эпитеты  автор  использует  для  создания  этого  образа?  На  какие  ещё детали    можно  обратить  особое  внимани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е  место  этот  образ  занимает  этот  образ  среди  других  образов  в  этом сне (Маленький  Раскольников, отец,  толпа, Миколка  и  др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пытайтесь  выйти  на  уровень  понимания  символического  значения  этого образа,  провести  параллели  между  этим  образом  и  другими  образами ром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готовьте  мультимедийную  презентацию  и  устное  выступление  по  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ппа3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арактеризуйте  образы  людей  в  сне  Раскольник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м  символическим  содержанием  наполнен  образ  Миколки? Какие  детали  помогают  нам  охарактеризовать  этот  образ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м  вырисовывается  образ  толпы?  Однородная  это  масса  или  не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им  вы  видите  Раскольникова  в  этом  эпизоде?    Какие  детали  свидетельствуют  о  его  состоянии?  Почему,  как  вы  думаете,  автор  возвращает  его  именно в  детство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ьте  мультимедийную  презентацию  и  устное  выступление  по  данной  тем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рточки  для  индивидуального домашнего  задания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1) Как складываются события во втором сне Раскольникова?</w:t>
      </w:r>
      <w:r>
        <w:rPr>
          <w:sz w:val="28"/>
          <w:szCs w:val="28"/>
        </w:rPr>
        <w:t>(ч.1; гл. 7) На какие художественные детали в этом эпизоде, по вашему мнению, нужно обратить внимание? Попытайтесь истолковать их символические значение в контексте всего ром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 наблюдения оформите в виду размышлений в тетради, или опорного конспект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) Как складываются события в третьем сне Раскольникова?</w:t>
      </w:r>
      <w:r>
        <w:rPr>
          <w:sz w:val="28"/>
          <w:szCs w:val="28"/>
        </w:rPr>
        <w:t>(ч.2; гл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кие художественные детали в этом эпизоде, по вашему мнению, нужно обратить внимание? Попытайтесь истолковать их символическое значение в контексте всего ром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и наблюдения оформите в виде или размышлений в тетради, иди опорного консп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) Как складываются события  в четвертом сне Раскольнико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кие художественные детали в этом эпизоде, по вашему мнению, нужно обратить внимание? Попытайтесь истолковать их символическое значение в контексте всего ром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и наблюдения оформите в виде или размышлений в тетради, иди опорного консп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83" w:hanging="975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32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45:00Z</dcterms:created>
  <dc:creator>123</dc:creator>
  <dc:description/>
  <cp:keywords/>
  <dc:language>en-US</dc:language>
  <cp:lastModifiedBy>USER</cp:lastModifiedBy>
  <dcterms:modified xsi:type="dcterms:W3CDTF">2012-11-17T19:13:00Z</dcterms:modified>
  <cp:revision>13</cp:revision>
  <dc:subject/>
  <dc:title>Урок  литературы  в  10  классе</dc:title>
</cp:coreProperties>
</file>