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бюджетное  учрежд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никинская средняя общеобразовательная школ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на педагогическом совете школы.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от «__» августа 2018г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:______/ Суровцева Н.В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: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ОБУ «Паникинска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_________/Придворова С.В.</w:t>
            </w:r>
          </w:p>
          <w:p>
            <w:pPr>
              <w:pStyle w:val="Normal"/>
              <w:jc w:val="center"/>
              <w:rPr/>
            </w:pPr>
            <w:r>
              <w:rPr/>
              <w:t>Приказ №___от «__» августа 2018г.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(полное) обще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оставила   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тародубцева Т.Н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- 2018 учебный год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 разработана на основе  Государственного Федерального компонента государственного стандартного образования, утвержденного Приказом Минобразования и науки России №1089 от 5 марта 2004 года «Об утверждении федерального компонента государственных стандартов начального общего, основного и среднего (полного) общего образования» и авторской программы общеобразовательных учреждений по русскому языку для 10-11 классов, допущенной Министерством образования и науки Российской Феде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 </w:t>
      </w:r>
      <w:r>
        <w:rPr>
          <w:sz w:val="28"/>
          <w:szCs w:val="28"/>
        </w:rPr>
        <w:t>авторы: А.И. Власенков, Л.М. Рыбченкова, Н.А. Николина. М.: Просвещение 2012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:  А.И.Власенков, Л.М.Рыбченкова. «Русский язык. Грамматика. Стили речи: Учебник для 10-11 классов.  М: Просвещение, 2013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составлена на 68 часов (2 часа в неделю) в соответствии с учебным планом школы, рассчитана на 1 год обучения и является программой базового уровня обучения.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, обеспечивающие реализацию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РФ от 9 марта 2004 года  № 1312       «Об утверждении федерального базисного учебного плана и примерных  учебных планов для образовательных учреждений Российской Федерации, реализующих программы общего образования»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РФ от 5 марта 2004 года №1089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РФ от 30 августа 2010 года №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 общего образования, утвержденные приказом Министерства образования Российской Федерации от 9 марта 2004 года №1312»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комитета  образования и науки Курской области от 23 марта 2007 года № 1-421 «Об утверждении регионального базисного учебного плана для общеобразовательных учреждений Курской области, реализующих программы общего образования»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комитета  образования и науки Курской области от 28 февраля 2011 года № 1-106 «О внесении изменений в региональный базисный учебный план для общеобразовательных учреждений Курской области, реализующих программы общего образования,  утвержденный приказом комитета образования и науки Курской области  от 23.03.2007 № 1-421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каз комитета  образования и науки Курской области от 22 августа 2011 года № 1-927 «О внесении изменений в региональный базисный учебный план для общеобразовательных учреждений Курской области, реализующих программы общего образования, утвержденный приказом комитета образования и науки Курской области от 23.03.2007 № 1-421 «Об утверждении регионального базисного учебного плана для общеобразовательных учреждений Курской области, реализующих программы общего образования»</w:t>
      </w:r>
    </w:p>
    <w:p>
      <w:pPr>
        <w:pStyle w:val="ListParagraph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0" w:after="0"/>
        <w:ind w:left="1440" w:hanging="10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9 декабря 2010 года №189 «Об утверждении СанПиН 2.4.2.2821-10 «Санитарно-эпидемиологические требования к условиям и организации обучения в общеобразовательном учреждениях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компонент государственного стандарта среднего (полного) общего образования по русскому языку (базовый уровень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 программа  по русскому языку федерального базисного учебного план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ение родному  языку  в школе рассматривается не просто как процесс овладения определенной суммой знаний о  русском  языке и системой соответствующих умений и навыков, а как процесс речевого, речемыслительного, духовного р а з в и т и я школьника. 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особенностью программы является компетентностный подход, на основе которого структурировано содержание данной рабочей программы, направленное на развитие и совершенствование коммуникативной, языковой, лингвистической (языковедческой) и культуроведческой компетенций. В основу  рабочей   программы  положены актуальные в настоящее время идеи личностно- ориентированного и деятельностного подходов к обучению  русскому   языку . Особенностью такого обучения является синтез языкового, речемыслительного и духовного развития учащихся старшей школы, установление взаимосвязи между процессами изучения и использования  языка , смещение традиционного акцента на запоминание теоретического материала к осмыслению функционального потенциала языкового явления и овладению навыками уместного использования его в разных ситуациях речевого общения.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вышеуказанными подходами содержание представленной  программы  направлено на реализацию единства процесса усвоения основ лингвистики и процесса формирования коммуникативных умений, что предполагает не только усвоение учащимися лингвистических знаний,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в программе являются разделы, в которых рассматриваются стили речи. Особое внимание уделяется научному, публицистическому и художественному стилям. Это диктуется социальной значимостью названных стилей, требованиями, предъявляемыми школе с точки зрения современных задач общества, практическими потребностями, возникающими у учащихся в связи с окончанием школы и вступлением в активную самостоятельную жизнь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ключительную важность приобретает не только ознакомление со стилями речи, но и практические навыки. Применительно к научному стилю речи это будут доступные для обучающихся  жанры, такие  как рефераты, статьи, обзоры; к публицистическому стилю – эссе, очерки, доклады; к художественному – создание различных по жанру текстов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учение стилей речи строится таким образом, что обучающиеся постоянно обращаются к общелингвистическим понятиям, категориям: лексическим, словообразовательным, синтаксическим. В программе присутствуют уроки повторения курса русского языка в средней школ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, методы и формы работы определяются  целями и задачами курса и его содержанием. Возрастает роль разнообразных видов самостоятельной работы по составлению планов, тезисов, конспектов, рефератов, докладов и творческих работ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грамма является составной частью учебно – методического комплекта по русскому языку для 11 класса. Структура программы соответствует структуре учебника «Русский язык. Грамматика. Стили речи. : Учебник для 10-11 классов.»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 Сост. Л.М. Рыбченкова, М: Дрофа, 2013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русского языка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личности старшеклассника, имеющего представление о русском языке как духовной, нравственной и культурной ценности народа; способного  к речевому взаимодействию и социальной адапт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лубление знаний о языке как знаковой системе и общественном явлении, его устройстве, развитии и функционировании;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обучаю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владения всеми видами речевой деятельности и культурой устной и письменной речи; умений и навыков использования языка в различных сферах и ситуациях общения, соответствующих опыту, Интересам, психологическим особенностям обучающихся старшей школ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сознание языка как формы выражения культуры, национально-культурной специфики русского языка; расширение знаний о взаимосвязи развития языка и истории народа; совершенствование этикетных норм речевого общения, культуры межнационального об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и совершенствование  навыков самоконтроля,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, связанной с употреблением в речи того или иного языкового 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осуществляется в процессе совершенствования коммуникативной, языковой, лингвистической (языковедческой), культуроведческой компетен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объёмом учебного времени, отводимым на изучении русского языка по учебному плану образовательного учреждения -68 часов (в том числе на проведение контрольных работ- 4.), 2 часа в нед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text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связи с подготовкой к ЕГЭ в тематическое планирование мною введены следующие </w:t>
      </w:r>
      <w:r>
        <w:rPr>
          <w:b/>
          <w:i/>
          <w:sz w:val="28"/>
          <w:szCs w:val="28"/>
        </w:rPr>
        <w:t>изменения:</w:t>
      </w:r>
      <w:r>
        <w:rPr>
          <w:b/>
          <w:sz w:val="28"/>
          <w:szCs w:val="28"/>
        </w:rPr>
        <w:t xml:space="preserve"> контрольные диктанты заменены на работы формата ЕГЭ. На уроках проводятся разные виды тестирования, разноаспектная работа с текстом.</w:t>
      </w:r>
    </w:p>
    <w:p>
      <w:pPr>
        <w:pStyle w:val="Style17"/>
        <w:spacing w:before="4" w:after="0"/>
        <w:ind w:right="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4" w:after="0"/>
        <w:ind w:right="4" w:hanging="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</w:t>
      </w:r>
    </w:p>
    <w:p>
      <w:pPr>
        <w:pStyle w:val="Style17"/>
        <w:spacing w:before="4" w:after="0"/>
        <w:ind w:right="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4" w:after="0"/>
        <w:ind w:right="4" w:hanging="0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bidi="he-IL"/>
        </w:rPr>
        <w:t xml:space="preserve">                                                            </w:t>
      </w:r>
      <w:r>
        <w:rPr>
          <w:b/>
          <w:sz w:val="28"/>
          <w:szCs w:val="28"/>
          <w:lang w:bidi="he-IL"/>
        </w:rPr>
        <w:t>В результате</w:t>
      </w:r>
      <w:r>
        <w:rPr>
          <w:sz w:val="28"/>
          <w:szCs w:val="28"/>
          <w:lang w:bidi="he-IL"/>
        </w:rPr>
        <w:t xml:space="preserve"> </w:t>
      </w:r>
      <w:r>
        <w:rPr>
          <w:b/>
          <w:sz w:val="28"/>
          <w:szCs w:val="28"/>
          <w:lang w:bidi="he-IL"/>
        </w:rPr>
        <w:t>изучения русского языка ученик должен</w:t>
      </w:r>
      <w:r>
        <w:rPr>
          <w:sz w:val="28"/>
          <w:szCs w:val="28"/>
          <w:lang w:bidi="he-IL"/>
        </w:rPr>
        <w:t xml:space="preserve"> </w:t>
      </w:r>
      <w:r>
        <w:rPr>
          <w:b/>
          <w:w w:val="108"/>
          <w:sz w:val="28"/>
          <w:szCs w:val="28"/>
          <w:lang w:bidi="he-IL"/>
        </w:rPr>
        <w:t>знать\понимать:</w:t>
      </w:r>
    </w:p>
    <w:p>
      <w:pPr>
        <w:pStyle w:val="Style17"/>
        <w:ind w:left="1429" w:right="19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  связь языка и истории, культуры русского и других народов; </w:t>
      </w:r>
    </w:p>
    <w:p>
      <w:pPr>
        <w:pStyle w:val="Style17"/>
        <w:spacing w:before="9" w:after="0"/>
        <w:ind w:left="1429" w:right="23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  смысл понятий: речевая ситуация и ее компоненты, литературный язык, языковая норма, культура речи; </w:t>
      </w:r>
    </w:p>
    <w:p>
      <w:pPr>
        <w:pStyle w:val="Style17"/>
        <w:ind w:left="1429" w:right="19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  основные единицы и уровни языка, их признаки и взаимосвязь; </w:t>
      </w:r>
    </w:p>
    <w:p>
      <w:pPr>
        <w:pStyle w:val="Style17"/>
        <w:spacing w:before="4" w:after="0"/>
        <w:ind w:left="1429" w:right="23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 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</w:t>
        <w:softHyphen/>
        <w:t xml:space="preserve">но-культурной, учебно-научной, официально-деловой сферах общения; </w:t>
      </w:r>
    </w:p>
    <w:p>
      <w:pPr>
        <w:pStyle w:val="Style17"/>
        <w:ind w:right="19" w:firstLine="709"/>
        <w:jc w:val="both"/>
        <w:rPr>
          <w:rFonts w:ascii="Times New Roman" w:hAnsi="Times New Roman" w:cs="Times New Roman"/>
          <w:w w:val="108"/>
          <w:sz w:val="28"/>
          <w:szCs w:val="28"/>
          <w:lang w:bidi="he-IL"/>
        </w:rPr>
      </w:pPr>
      <w:r>
        <w:rPr>
          <w:rFonts w:cs="Times New Roman" w:ascii="Times New Roman" w:hAnsi="Times New Roman"/>
          <w:w w:val="108"/>
          <w:sz w:val="28"/>
          <w:szCs w:val="28"/>
          <w:lang w:bidi="he-IL"/>
        </w:rPr>
      </w:r>
    </w:p>
    <w:p>
      <w:pPr>
        <w:pStyle w:val="Style17"/>
        <w:ind w:right="19" w:firstLine="709"/>
        <w:jc w:val="both"/>
        <w:rPr/>
      </w:pPr>
      <w:r>
        <w:rPr>
          <w:rFonts w:eastAsia="Times New Roman" w:cs="Times New Roman" w:ascii="Times New Roman" w:hAnsi="Times New Roman"/>
          <w:b/>
          <w:w w:val="108"/>
          <w:sz w:val="28"/>
          <w:szCs w:val="28"/>
          <w:lang w:bidi="he-IL"/>
        </w:rPr>
        <w:t xml:space="preserve">                             </w:t>
      </w:r>
      <w:r>
        <w:rPr>
          <w:rFonts w:cs="Times New Roman" w:ascii="Times New Roman" w:hAnsi="Times New Roman"/>
          <w:b/>
          <w:w w:val="108"/>
          <w:sz w:val="28"/>
          <w:szCs w:val="28"/>
          <w:lang w:bidi="he-IL"/>
        </w:rPr>
        <w:t>Уметь:</w:t>
      </w:r>
      <w:r>
        <w:rPr>
          <w:rFonts w:cs="Times New Roman" w:ascii="Times New Roman" w:hAnsi="Times New Roman"/>
          <w:w w:val="108"/>
          <w:sz w:val="28"/>
          <w:szCs w:val="28"/>
          <w:lang w:bidi="he-IL"/>
        </w:rPr>
        <w:t xml:space="preserve"> </w:t>
      </w:r>
    </w:p>
    <w:p>
      <w:pPr>
        <w:pStyle w:val="Style17"/>
        <w:spacing w:before="4" w:after="0"/>
        <w:ind w:right="19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w w:val="108"/>
          <w:sz w:val="28"/>
          <w:szCs w:val="28"/>
          <w:lang w:bidi="he-IL"/>
        </w:rPr>
        <w:t xml:space="preserve">                 </w:t>
      </w:r>
      <w:r>
        <w:rPr>
          <w:rFonts w:cs="Times New Roman" w:ascii="Times New Roman" w:hAnsi="Times New Roman"/>
          <w:i/>
          <w:iCs/>
          <w:w w:val="108"/>
          <w:sz w:val="28"/>
          <w:szCs w:val="28"/>
          <w:lang w:bidi="he-IL"/>
        </w:rPr>
        <w:t xml:space="preserve">информационно-смысловая переработка текста в процессе чтения и аудирования: </w:t>
      </w:r>
    </w:p>
    <w:p>
      <w:pPr>
        <w:pStyle w:val="Style17"/>
        <w:spacing w:before="24" w:after="0"/>
        <w:ind w:left="1429" w:right="28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  адекватно воспринимать информацию и понимать читаемый и аудируемый текст, комментировать и оценивать информацию исходного текста, определять позицию автора; </w:t>
      </w:r>
    </w:p>
    <w:p>
      <w:pPr>
        <w:pStyle w:val="Style17"/>
        <w:ind w:left="1429" w:right="23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  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 </w:t>
      </w:r>
    </w:p>
    <w:p>
      <w:pPr>
        <w:pStyle w:val="Style17"/>
        <w:spacing w:before="24" w:after="0"/>
        <w:ind w:left="1429" w:right="28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  осознавать коммуникативную цель слушания текста и в соответствии с этим органи</w:t>
        <w:softHyphen/>
        <w:t xml:space="preserve">зовывать процесс аудирования; </w:t>
      </w:r>
    </w:p>
    <w:p>
      <w:pPr>
        <w:pStyle w:val="Style17"/>
        <w:ind w:left="1429" w:right="23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  осознавать языковые, графические особенности текста, трудности его воспри</w:t>
        <w:softHyphen/>
        <w:t>ятия и самостоятельно организовывать процесс чтения в зависимости от коммуника</w:t>
        <w:softHyphen/>
        <w:t xml:space="preserve">тивной задачи; </w:t>
      </w:r>
    </w:p>
    <w:p>
      <w:pPr>
        <w:pStyle w:val="Style17"/>
        <w:ind w:left="1429" w:right="23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-   извлекать необходимую информацию из различных источников: учебно-научных тек</w:t>
        <w:softHyphen/>
        <w:t xml:space="preserve">стов, справочной литературы, средств массовой информации, в том числе представленных в электронном виде на различных информационных носителях; </w:t>
      </w:r>
    </w:p>
    <w:p>
      <w:pPr>
        <w:pStyle w:val="Style17"/>
        <w:ind w:left="1429" w:right="23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  свободно пользоваться справочной литературой по русскому языку; </w:t>
      </w:r>
    </w:p>
    <w:p>
      <w:pPr>
        <w:pStyle w:val="Style17"/>
        <w:spacing w:before="4" w:after="0"/>
        <w:ind w:left="1429" w:right="23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  передавать содержание прослушанного или прочитанного текста в виде развернутых и сжатых планов, полного и сжатого пересказа, схем, таблиц, тезисов, резюме, конспектов, аннотаций, сообщений, докладов, рефератов; уместно употреблять цитирование; </w:t>
      </w:r>
    </w:p>
    <w:p>
      <w:pPr>
        <w:pStyle w:val="Style17"/>
        <w:ind w:right="1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  использовать информацию исходного текста других видов деятельности (при состав</w:t>
        <w:softHyphen/>
        <w:t>лении рабочих                   материалов, при выполнении проектных заданий, подготовке докладов, ре</w:t>
        <w:softHyphen/>
        <w:t xml:space="preserve">фератов); 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w w:val="108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создание устного и письменного речевого высказывания: </w:t>
      </w:r>
    </w:p>
    <w:p>
      <w:pPr>
        <w:pStyle w:val="Style17"/>
        <w:numPr>
          <w:ilvl w:val="0"/>
          <w:numId w:val="5"/>
        </w:numPr>
        <w:ind w:left="72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тные и письменные монологические и диалогические высказывания различных типов и жанров; </w:t>
      </w:r>
    </w:p>
    <w:p>
      <w:pPr>
        <w:pStyle w:val="Style17"/>
        <w:numPr>
          <w:ilvl w:val="0"/>
          <w:numId w:val="5"/>
        </w:numPr>
        <w:spacing w:before="9" w:after="0"/>
        <w:ind w:left="72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основную мысль (коммуникативное намерение) своего высказыва</w:t>
        <w:softHyphen/>
        <w:t xml:space="preserve">ния, развивать эту мысль, убедительно аргументировать свою точку зрения; </w:t>
      </w:r>
    </w:p>
    <w:p>
      <w:pPr>
        <w:pStyle w:val="Style17"/>
        <w:numPr>
          <w:ilvl w:val="0"/>
          <w:numId w:val="5"/>
        </w:numPr>
        <w:ind w:left="72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композицию письменного высказывания, обеспечивая последователь</w:t>
        <w:softHyphen/>
        <w:t xml:space="preserve">ность и связность изложения, выбирать языковые средства, обеспечивающие правильность, точность и выразительность речи; </w:t>
      </w:r>
    </w:p>
    <w:p>
      <w:pPr>
        <w:pStyle w:val="Style17"/>
        <w:numPr>
          <w:ilvl w:val="0"/>
          <w:numId w:val="5"/>
        </w:numPr>
        <w:spacing w:before="9" w:after="0"/>
        <w:ind w:left="72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ю позицию по вопросу, затронутому в прочитанном или прослушан</w:t>
        <w:softHyphen/>
        <w:t xml:space="preserve">ном тексте, давать оценку художественным особенностям исходного текста; </w:t>
      </w:r>
    </w:p>
    <w:p>
      <w:pPr>
        <w:pStyle w:val="Style17"/>
        <w:numPr>
          <w:ilvl w:val="0"/>
          <w:numId w:val="5"/>
        </w:numPr>
        <w:ind w:left="72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сновными жанрами публицистики, создавать собственные письменные тек</w:t>
        <w:softHyphen/>
        <w:t xml:space="preserve">сты проблемного характера на актуальные социально-культурные, нравственно-этические, социально-бытовые темы, использовать в собственной речи многообразие грамматических форм и лексическое богатство языка; </w:t>
      </w:r>
    </w:p>
    <w:p>
      <w:pPr>
        <w:pStyle w:val="Style17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тное высказывание на лингвистические темы; </w:t>
      </w:r>
    </w:p>
    <w:p>
      <w:pPr>
        <w:pStyle w:val="Style17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риемами редактирования текста, используя возможности лексической и </w:t>
      </w:r>
    </w:p>
    <w:p>
      <w:pPr>
        <w:pStyle w:val="Style17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атической синонимии; </w:t>
      </w:r>
    </w:p>
    <w:p>
      <w:pPr>
        <w:pStyle w:val="Style17"/>
        <w:numPr>
          <w:ilvl w:val="0"/>
          <w:numId w:val="5"/>
        </w:numPr>
        <w:spacing w:before="9" w:after="0"/>
        <w:ind w:left="720" w:right="44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ть речевое высказывание с опорой на полученные речеведческие знания; </w:t>
      </w: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анализ текста и языковых единиц: </w:t>
      </w:r>
    </w:p>
    <w:p>
      <w:pPr>
        <w:pStyle w:val="Style17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разные виды языкового разбора; </w:t>
      </w:r>
    </w:p>
    <w:p>
      <w:pPr>
        <w:pStyle w:val="Style17"/>
        <w:numPr>
          <w:ilvl w:val="0"/>
          <w:numId w:val="5"/>
        </w:numPr>
        <w:spacing w:before="9" w:after="0"/>
        <w:ind w:left="72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навать и анализировать языковые единицы с точки зрения правильности, точно</w:t>
        <w:softHyphen/>
        <w:t xml:space="preserve">сти и уместности их употребления; </w:t>
      </w:r>
    </w:p>
    <w:p>
      <w:pPr>
        <w:pStyle w:val="Style17"/>
        <w:numPr>
          <w:ilvl w:val="0"/>
          <w:numId w:val="5"/>
        </w:numPr>
        <w:ind w:left="720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тексты различных функциональных стилей и разновидностей языка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-выразительных средств языка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iCs/>
          <w:w w:val="108"/>
          <w:sz w:val="28"/>
          <w:szCs w:val="28"/>
        </w:rPr>
      </w:pP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соблюдение языковых норм и правил речевого поведения: </w:t>
      </w:r>
    </w:p>
    <w:p>
      <w:pPr>
        <w:pStyle w:val="Style17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в практике речевого общения основные орфоэпические, лексические, </w:t>
      </w:r>
    </w:p>
    <w:p>
      <w:pPr>
        <w:pStyle w:val="Style17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атические нормы современного русского литературного языка; </w:t>
      </w:r>
    </w:p>
    <w:p>
      <w:pPr>
        <w:pStyle w:val="Style17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в процессе письма изученные орфографические и пунктуационные нормы; </w:t>
      </w:r>
    </w:p>
    <w:p>
      <w:pPr>
        <w:pStyle w:val="Style17"/>
        <w:numPr>
          <w:ilvl w:val="0"/>
          <w:numId w:val="3"/>
        </w:numPr>
        <w:ind w:left="720" w:firstLine="709"/>
        <w:jc w:val="both"/>
        <w:rPr/>
      </w:pPr>
      <w:r>
        <w:rPr/>
        <w:t>эффективно использовать языковые единицы в речи.</w:t>
      </w:r>
    </w:p>
    <w:tbl>
      <w:tblPr>
        <w:tblW w:w="16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9"/>
        <w:gridCol w:w="558"/>
      </w:tblGrid>
      <w:tr>
        <w:trPr>
          <w:trHeight w:val="18107" w:hRule="atLeast"/>
        </w:trPr>
        <w:tc>
          <w:tcPr>
            <w:tcW w:w="16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языке 1 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язык и язык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стили речи   (23ч+6ч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учный стиль</w:t>
            </w:r>
            <w:r>
              <w:rPr>
                <w:sz w:val="28"/>
                <w:szCs w:val="28"/>
              </w:rPr>
              <w:t xml:space="preserve">,( </w:t>
            </w:r>
            <w:r>
              <w:rPr>
                <w:b/>
                <w:sz w:val="28"/>
                <w:szCs w:val="28"/>
              </w:rPr>
              <w:t>4ч 2ч</w:t>
            </w:r>
            <w:r>
              <w:rPr>
                <w:sz w:val="28"/>
                <w:szCs w:val="28"/>
              </w:rPr>
              <w:t>) сферы его использования, назначение. Основные признаки научного сти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научного стиля. Особенности научно - популярного подстиля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жанры научного стиля. Виды лингвистических словар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оворный стиль речи. Его признаки. 1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о-деловой стиль.  5 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-деловой стиль, сфера его использования, назначение, основные призна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жанры официально-делового стиля. Форма и структура делового докумен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ублицистический стиль 6ч+2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публицистического стиля. Жан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ный очерк. Проблемный очерк. Путевой очер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культурой публичной ре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с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художественной литературы 8+2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художественной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зобразительно-выразительных средств в художественной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ных стилей в художественных произведений.  Подготовка к семинар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исьменного об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аботы с текстами разных типов, стилей, жан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екста рассужд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ы русской орфографии и основные принципы написания слов 10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писание корней разных частей реч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 разных частей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разных частей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разных частей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, дефисное написание 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 и НН в разных частях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Е и НИ с разными частями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164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 18+2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и двусоставные 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ложненное пред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вводных слов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синонимия. Обособленные члены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как система правил правопис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ые и парные знаки препин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постановки знаков препин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ожные пред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С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С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БС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случаи пунк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вторение 8 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е 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анализ 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нормы</w:t>
            </w:r>
          </w:p>
          <w:p>
            <w:pPr>
              <w:pStyle w:val="Style17"/>
              <w:spacing w:before="24" w:after="0"/>
              <w:ind w:right="9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тельный анализ сл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.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4" w:after="0"/>
        <w:ind w:right="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he-I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Учебно-тематический план</w:t>
      </w:r>
    </w:p>
    <w:p>
      <w:pPr>
        <w:pStyle w:val="Style17"/>
        <w:spacing w:before="24" w:after="0"/>
        <w:ind w:right="9" w:hanging="0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Всего часов – 68</w:t>
      </w:r>
    </w:p>
    <w:p>
      <w:pPr>
        <w:pStyle w:val="Style17"/>
        <w:spacing w:before="24" w:after="0"/>
        <w:ind w:right="9" w:hanging="0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Развитие речи –8</w:t>
      </w:r>
    </w:p>
    <w:p>
      <w:pPr>
        <w:pStyle w:val="Style17"/>
        <w:spacing w:before="24" w:after="0"/>
        <w:ind w:right="9" w:hanging="0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Контрольная работа – 4</w:t>
      </w:r>
    </w:p>
    <w:p>
      <w:pPr>
        <w:pStyle w:val="Style17"/>
        <w:spacing w:before="24" w:after="0"/>
        <w:ind w:right="9" w:hanging="0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Тематическое тестирование - 4</w:t>
      </w:r>
    </w:p>
    <w:tbl>
      <w:tblPr>
        <w:tblW w:w="1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238"/>
        <w:gridCol w:w="1618"/>
      </w:tblGrid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языке 1 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язык и язык художественной литерату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стили речи 23 ч+6 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тиль, сферы его использования, назначение (4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научного стил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видности научного стиля. Особенности научно - популярного подстиля речи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инарское занятие «Основные жанры научного стиля. Виды лингвистических словарей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ый стиль речи и его признак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Р. Подготовка к сочинению-рассуждению  по прочитанному тексту  (в формате ЕГЭ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Сочинение - рассуждение по прочитанному тексту  (в формате ЕГЭ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Официально-деловой стиль  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-деловой стиль, сфера его использования, назначение, основные призна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жанры официально-делового стиля. Форма и структура делового докумен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культуры официально-делового общения в устной и письменной форме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текста сочинения.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ублицистический стиль 6+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ублицистического стиля .Жанры. Портретный очерк. Проблемный очерк. Путевой очерк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Подготовка к  сочинению – рассуждению по прочитанному тексту проблемного характе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чинение – рассуждение по прочитанному тексту проблемного характе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. Овладение культурой публичной речи. Анализ сочин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 « Публицистический стиль». Анализ тес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Директорский контрольный диктан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ные вопросы орфографии и пунктуации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ое тестирование (по материалам КИМов ЕГЭ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художественной литературы  8+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художественной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изобразительно-выразительных средств  в  художественной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изобразительно-выразительных средств  в  художественной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ных стилей в художественных произведений.  Подготовка к семинар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ное занятие «Язык художественной литератур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.Р. Подготовка к контрольному сочинению - рассуждению по прочитанному тексту  (в формате ЕГЭ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Контрольное сочинение-рассуждение по прочитанному тексту  (в формате ЕГЭ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исьменного общения. Анализ сочин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аботы с текстами разных типов, стилей, жан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ы русской орфографии и основные принципы написания слов 10 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 разных частей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 разных частей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разных частей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разных частей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Правописание суффиксов, приставок, окончаний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, дефисное написание сл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 и НН в разных частях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очная работа по теме «Орфография» (тестирование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Е и НИ с разными частями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ая работа (выполнение заданий в формате ЕГЭ по орфографии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нтаксис и пунктуация 18+2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 Предложения односоставные и двусоста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вводных слов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7"/>
        <w:spacing w:before="24" w:after="0"/>
        <w:ind w:left="19" w:right="9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FF0000"/>
          <w:sz w:val="28"/>
          <w:szCs w:val="28"/>
          <w:lang w:bidi="he-IL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5"/>
        <w:gridCol w:w="1734"/>
      </w:tblGrid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жные предложения. Знаки препинания в СС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. Знаки препинания в СС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П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БС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случаи пункту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« Синтаксис и пунктуация» (тестировани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синонимия. Обособленные члены пред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Р. Сочинение-рассуждение на тему  толерантности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Р. Сочинение-рассуждение на тему человеческой сущности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как система правил правописания. Анализ сочин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ые и парные знаки препинания. Пунктуация в предложениях с прямой речь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риативность постановки знаков препинания. Подготовка к контрольной работ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ая работа. Пробный ЕГЭ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ая работа. Пробный ЕГЭ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контрольной работы. Работа над ошибками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 8 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е нор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анализ сл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нор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образовательный анализ сл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очная работа по теме  «Повторение» (тестирование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заданий по ЕГ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ый ур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Style17"/>
        <w:spacing w:before="24" w:after="0"/>
        <w:ind w:right="9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Календар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/>
          <w:b/>
          <w:sz w:val="28"/>
          <w:szCs w:val="28"/>
          <w:lang w:bidi="he-IL"/>
        </w:rPr>
      </w:r>
    </w:p>
    <w:tbl>
      <w:tblPr>
        <w:tblW w:w="163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3686"/>
        <w:gridCol w:w="2126"/>
        <w:gridCol w:w="1276"/>
        <w:gridCol w:w="2693"/>
        <w:gridCol w:w="2268"/>
        <w:gridCol w:w="1271"/>
        <w:gridCol w:w="30"/>
        <w:gridCol w:w="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имы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е сведения о язы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язык и язык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язык и язык художественн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ве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ональные стили ре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ч+6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тиль, сферы его использования, на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тиль, сферы его использования,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ве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научного ст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научного ст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ве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видности научного стиля. Особенности научно-популярного подстиля ре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научного стиля. Особенности научно-популярного подстиля речи. Научно-популярные книги на русском языке как разновидности научного стиля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 «Основные жанры научного стиля. Виды лингвистических словар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жанры научного стиля. Словарная статья как разновидность текста научного стиля. Виды лингвистических словарей и содержание лингвистиче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ый стиль речи и его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говорная лексика,экспрессивные слова. микротемы, основная мысль, проблема текста. Цитата как способ передачи чужой речи в текстах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очинению-рассуждению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.Р. Сочинение-рассуждение</w:t>
            </w:r>
            <w:r>
              <w:rPr>
                <w:sz w:val="28"/>
                <w:szCs w:val="28"/>
              </w:rPr>
              <w:t xml:space="preserve"> по прочитанному тексту «Русская ос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 и оцен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о-деловой ст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-деловой стиль, сфера его использования, назначение, основные при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-деловой стиль, сфера его использования, назначение, основные при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й отве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инарское занятие «Основные жанры официально-делового стиля. Форма и структура делового докумен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жанры официально-делового стиля: заявление, доверенность, расписка, резюме, деловое письмо, объявление. Форма и структура делов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домашняя работа(резюме)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культуры официально-делового общения в устной и письменной форм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ультуры официально-делового общения в устной и письменной форме. Особенности речевого этикета в официально-деловой сфере 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 работа. Комплексный анализ текста («Вещи и книги», «Экология культуры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е и пунктуационные  прав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контроля и оценки зн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 работ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шибки, речевые и грамматические  оши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 (карточки)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цистический ст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+2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, сфера его использования, назначения. Признаки публицистического стиля. Жанры. Очер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, сфера его использования, назначения. Признаки публицистического стиля. Жанры. Оче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вет, групповая работ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Директорский контрольный диктан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Р. Сочинение – рассуждение</w:t>
            </w:r>
            <w:r>
              <w:rPr>
                <w:sz w:val="28"/>
                <w:szCs w:val="28"/>
              </w:rPr>
              <w:t xml:space="preserve"> по прочитанному тексту проблемного характера о подлинной крас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блемного оч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оценки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чинение – рассуж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культурой публичн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бличное выступление: выбор овладение культурой публичной речи. речевой этике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выступление на духовно- нравственную тему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рудные вопросы орфографии и пунк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удные орфографические и пунктуационные напис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ое тестирование (по материалам КИМов ЕГЭ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графические и пунктуационные написания  с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оцен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ирование </w:t>
            </w:r>
            <w:r>
              <w:rPr>
                <w:sz w:val="28"/>
                <w:szCs w:val="28"/>
              </w:rPr>
              <w:t>(Вариант 1-4)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инарское занятие «Публицистический сти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ублицистического ст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ши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еминару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зык художественной литера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+2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твет «Язык художественной литературы», 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художествен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ризнаки художественной речи: образность, широкое использование изобразительно-выразительных средств, языковы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вет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изобразительно-выразительных средств  выразительности в художествен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изобразительно-выразительных средств выразит. в художествен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развития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текста.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ных стилей речи в художественных произве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ных стилей речи в художественных произве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 из художественного произведения Подготовка к семина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 «Язык художественной литера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стиля художественн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ст «Троп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Р. Контрольное сочинение-рассуждение по прочитанному тексту «Секрет образова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оцен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ое сочинение-</w:t>
            </w:r>
            <w:r>
              <w:rPr>
                <w:sz w:val="28"/>
                <w:szCs w:val="28"/>
              </w:rPr>
              <w:t>рассуждение (по материалам КИМо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исьменного общения. Анализ соч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исьменного 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аботы с текстами разных типов, стилей и жан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работы с текстами разных типов,  стилей и жан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ы русской орфографии и основные принципы написания с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 разных часте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 раз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Правописание корней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приставок разных частей ре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 раз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Правописание приставок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 суффиксов разных часте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 суффиксов раз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Правописание суффиксов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разны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раз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ЕГЭ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Правописание суффиксов, приставок, окончаний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, приставок, окон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тное, раздельное, дефисное напис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 ,дефисное написание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Слитное, раздельное , дефисное написание слов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 и нн в разных частях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 и нн в разных частях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ст</w:t>
            </w:r>
            <w:r>
              <w:rPr>
                <w:sz w:val="28"/>
                <w:szCs w:val="28"/>
              </w:rPr>
              <w:t xml:space="preserve"> «Написание н и н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очная работа по теме «Орфограф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е и ни с разными частям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ые случаи написания не и ни с разными частями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случаи написания не и ни с разными частями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Написания не и ни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ный ЕГЭ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графические и пунктуационные норм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проверки и оцен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те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нтаксис и пункту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+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осложненно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вводных слов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ложнений простых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и двусоставны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и двусостав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родные и неоднородные опре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Однородные члены предложени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ст «</w:t>
            </w:r>
            <w:r>
              <w:rPr>
                <w:sz w:val="28"/>
                <w:szCs w:val="28"/>
              </w:rPr>
              <w:t>Тире между подлежащим и сказуемым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 Знаки препинания в СС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П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ое пред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БС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случаи пункту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таксис и пунктуа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Простое предложение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синонимия Обособленные члены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синонимия .Обособленные члены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системы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Обособленные члены предложения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Р. Сочинение-рассуждение на тему национальной толерантности «Я – старый человек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дея, проблема текста, авторская поз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проверки и оценки зн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-рассуждени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Р. </w:t>
            </w:r>
            <w:r>
              <w:rPr>
                <w:b/>
                <w:sz w:val="28"/>
                <w:szCs w:val="28"/>
              </w:rPr>
              <w:t>Сочинение-рассуждение</w:t>
            </w:r>
            <w:r>
              <w:rPr>
                <w:sz w:val="28"/>
                <w:szCs w:val="28"/>
              </w:rPr>
              <w:t xml:space="preserve"> на тему человеческой сущности «Тридцать зере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дея, проблема текста, авторская поз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оцен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-рассуждени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как система правил правопис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как система правил право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Пунктуация в сложном предложении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ые и парные знаки препи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ые и парные знаки препи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постановки знаков препи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постановки знаков препи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Пунктуация в осложненном предложении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. Пробный ЕГ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оцен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е н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«Орфоэпические нормы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анализ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анализ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Фонетика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Лексика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н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Морфологические нормы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Повтор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тельный анализ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тельный анализ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примен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 В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стирование по теме «Повторение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ы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оцен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материалам КИ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 контрольной работы. Комплексный анализ текста Итоговый урок.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ма, основная мысль,сти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изобразительно-выразительные средства Типичные оши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нализ тек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rPr/>
      </w:pPr>
      <w:r>
        <w:rPr>
          <w:b/>
          <w:sz w:val="28"/>
          <w:szCs w:val="28"/>
        </w:rPr>
        <w:t>использованы  из учебно-методического пособия Русский язык. Подготовка к ЕГЭ- 2012 под ред. Н. А. Сениной 2016 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1.Власенков А. И. Русский язык: Грамматика. Текст. Стили речи: Учебник для 10-11 кл. для общеобразовательных  учреждений / А И. Власенков, Л. М. Рыбченкова. - 13-е издание. - М.: Просвеще</w:t>
        <w:softHyphen/>
        <w:t xml:space="preserve">ние, 2013. </w:t>
      </w:r>
    </w:p>
    <w:p>
      <w:pPr>
        <w:pStyle w:val="Style17"/>
        <w:spacing w:before="4" w:after="0"/>
        <w:ind w:left="720" w:right="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7"/>
        <w:spacing w:before="4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ласенков А.И., Рыбченкова Л.М. Методические рекомендации к учебному пособию «Русский язык: Грамматика. Текст. Стили речи. 10-11 классы». - М.: Просвещение, 2013. </w:t>
      </w:r>
    </w:p>
    <w:p>
      <w:pPr>
        <w:pStyle w:val="Style17"/>
        <w:spacing w:before="4" w:after="0"/>
        <w:ind w:left="720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4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Власенков А.И. Рыбченкова Л.М. Дидактические материалы к учебнику «Русский язык: Грамматика. Текст. Стили речи. 10-11 классы». - М.: Просвещение, 2011. </w:t>
      </w:r>
    </w:p>
    <w:p>
      <w:pPr>
        <w:pStyle w:val="Style17"/>
        <w:spacing w:before="4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нина Н.А. Подготовка к ЕГЭ-2012.Русский язык.: учебно - методическое пособие/.-Ростов: Легион,2015.</w:t>
      </w:r>
    </w:p>
    <w:p>
      <w:pPr>
        <w:pStyle w:val="Style17"/>
        <w:spacing w:before="4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нина Н.А. Русский язык. Тематические тесты: 2015 Учебное пособие. –Ростов-на – Дону: Легион. (Серия  «Готовимся к ЕГЭ»)</w:t>
      </w:r>
    </w:p>
    <w:p>
      <w:pPr>
        <w:pStyle w:val="Style17"/>
        <w:spacing w:before="4" w:after="0"/>
        <w:ind w:right="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Style17"/>
        <w:spacing w:before="4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ллингер И.В. Культура речи. Нормы современного русского языка. М.: Просвещение, 2013</w:t>
      </w:r>
    </w:p>
    <w:p>
      <w:pPr>
        <w:pStyle w:val="Style17"/>
        <w:spacing w:before="4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рбачевич А.С. Нормы современного русского литературного языка: Пособие для учителей.-М.: Просвещение, 2013</w:t>
      </w:r>
    </w:p>
    <w:p>
      <w:pPr>
        <w:pStyle w:val="Style17"/>
        <w:spacing w:before="4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йкина А.Д. Русский язык: Учебник-практикум для старших классов \А.Д.Дейкина. Т.М.Пахнова.-М. Вербум-М, 2013.</w:t>
      </w:r>
    </w:p>
    <w:p>
      <w:pPr>
        <w:pStyle w:val="Style17"/>
        <w:spacing w:before="4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знева О.А., Михайлова И.М. Практикум по стилистике русского языка. Тесты и задания. Пособие для старшеклассников. М: Дрофа, </w:t>
      </w:r>
    </w:p>
    <w:p>
      <w:pPr>
        <w:pStyle w:val="Style17"/>
        <w:spacing w:before="4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чкова Л.И., Гостева Ю.Н. Готовимся к единому государственному экзамену по русскому языку: Грамматика. Речь. – М.: Просвещение, 2013</w:t>
      </w:r>
    </w:p>
    <w:p>
      <w:pPr>
        <w:pStyle w:val="Style17"/>
        <w:spacing w:before="4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озенталь Д.З., Голуб И.Б. Секреты стилистики. – М.: Ральф, 2012</w:t>
      </w:r>
    </w:p>
    <w:p>
      <w:pPr>
        <w:pStyle w:val="Style17"/>
        <w:spacing w:before="4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ростенцова Л.А., Шхапацева М.Х. Пунктуация без секретов: Пособие для старшеклассников и абитуриентов М.: Дрофа 201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7:17:00Z</dcterms:created>
  <dc:creator>ADMIN</dc:creator>
  <dc:description/>
  <cp:keywords/>
  <dc:language>en-US</dc:language>
  <cp:lastModifiedBy>УЧИТЕЛЬ</cp:lastModifiedBy>
  <cp:lastPrinted>2013-01-24T22:37:00Z</cp:lastPrinted>
  <dcterms:modified xsi:type="dcterms:W3CDTF">2020-06-17T09:40:00Z</dcterms:modified>
  <cp:revision>176</cp:revision>
  <dc:subject/>
  <dc:title/>
</cp:coreProperties>
</file>