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еализации программы  «Духовно-нравственное воспитание обучающихся в шк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Я – гражданин своего села, своей стран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оспитания и дополнительного образования детей в  школе по праву стало одним из приоритетных.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В современных условиях развития российского общества не приемлемы решения вчерашнего дня. Сегодня нужны ясные цели, совпадающие с реальными устремлениями развивающегося человека. Курс «Основы православной культуры» решает задачи духовно-нравственного воспитания детей, обеспечивает более глубокий уровень понимания родной культуры и истории. Он воспитывает культуру уважения к религии. Основы православной культуры освещают такие понятия, как духовная общность, любовь к ближнему, духовность, нравственность, заповеди, традиции, культурное наследие.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в рамках выполнения программы,  в целях повышения уровня духовно-нравственного воспитания подрастающего поколения в нашей школе ведется курс «Основы православной культуры» во всех класс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ой целью этого курса является воспитание духовно-нравственной и патриотической личности ребенка через приобщение к духовному опыту, основанному на традициях Православия. «Основы  православной культуры» посещают дети по собственному желанию с письменного согласия родителей занятия проходят в форме факультативов и  кружков.  В прошлом году из 122  учеников — все122 изучали  этот предмет.  И это не случайно. Из года в год повышается уровень преподавания этого предмета.  Регулярно учитель основ православной культуры проходит курсы повышения квалификации.   выступает на районных методических объединениях, участвует в конкурсах педагогического мастерства «За нравственный подвиг учителя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школьном  отделении с воспитанниками проводятся познавательные занятия, праздники: Рождество, Масленица, Пасха, конкурс «Очумелые ручки».  Одно из важнейших направлений деятельности дошкольного  отделения — работа с семьей. Для возрождения лучших отечественных традиций семейного воспитания, для содействия родителям, бабушкам и дедушкам в овладении навыками творческой семейной педагогики дошкольные  работники реализовывают следующие задачи: повышение уровня психолого-педагогической подготовки и компетентности родителей, просвещение родителей в вопросах духовно-нравственных основ семейного воспитания, помощь родителям в изучении и осознании особенностей своего ребенка  и своей семьи, привлечение пап и мам, дедушек и бабушек к проведению совместных праздников и общих дел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 классный руководитель школы заинтересован в тесном сотрудничестве с   родителями обучающихся.  Так как именно они  заинтересованы в изучении ребенка, раскрытии и развитии 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  В течение года  родители обучающихся были вовлечены в активную жизнь классов и школы: классные часы, вечера, экскурсии, походы.  Во время всего учебного года регулярно проводились родительские собрания, совместные часы общения, посещались семьи на дом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образовательном учреждении работа по духовно – нравственному воспитанию, начиная со 1 по 11 классы, проходит красной нитью через предметные уроки и внеклассные мероприятия. Духовное воспитание школьников, усвоение ими нравственных ценностей на уроках истории, внеклассных мероприятиях начинается с рассказов о событиях российской истории, подвигах российских полководцев, об истории Троице — Сергиевой Лавры и главных Соборов России, затем происходит знакомство с житиями святых Сергия Радонежского, Серафима Саровского, других угодников  Божиих. Рассказы, беседы с использованием  мультимедийных электронных пособий, видеофильмов, репродукций, аудиозаписей,  воспитывают в детях бережное отношение  к родной земле, уважение к старшим, трудолюбие, терпение и милосердие, чувство долга, память о предках, преемственность в делах семейных, государственных на основе гармонии, единства красоты, добра и справедливости. На уроках истории, занятиях по ОПК активно используются вспомогательные средства обучения: фильмы, музыка, иллюстрации.  Наглядность помогает ребятам понять особо значимую роль храмов: Соборов церквей, монастырей и служителей Церкви, православных прихожан и просто граждан своей страны в сохранении Российской государственности во времена монголо-татарского нашествия и смутного времени в эпоху Петра Великого и Отечественной войны 1812 года, в тот или иной, судьбоносный для страны, исторический момент. Продолжением уроков духовного общения являются экскурсии  по святым местам, посещения памятников православной культуры, которые  расположены на территории нашего района и области.  Так, в текущем году ребята посетили Коренную Пустынь, мужской монастырь в местечке Холки Белгородской области, Марьино, Прохоров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ллектив образовательного учреждения из года в год тесно сотрудничает с настоятелями храмов: «Всех Святых города Курска», «Никитским» с.Паники, Медвенским храмом «Успение Пресвятой Богородицы».   Священнослужители помогают учителю ОПК, классным руководителям  методическими материалами для проведения занятий, активно посещают  образовательное учреждение, проводят беседы, участвуют в проведении праздник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едь духовно-нравственное воспитание противостоит девиациям, широко распространенным сегодня в молодежной среде (наркомании, алкоголизму, игромании, моральному нигилизму). Поэтому цель школы — выработка иммунитета ко всему негативному. Так, регулярно в  школе обновляется информация по профилактике наркомании, алкоголизма, табакокурения в уголках «Здоровый образ жизни», «21 век — без наркотиков», проводятся декады, посвященные Дню пожилого человека, Дню матери, Дню инвалидов, Дню народного единства, защитника От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лассными руководителями по возрастным категориям проводятся беседы, лекции на антинаркотическую тему. Два раза в год в школе  осуществляются молодежные акции «Сообщи, где торгуют смертью»», в рамках которых проводятся диспуты, беседы, классные часы, встречи-диспуты  со специалистами правоохранительных органов и здравоохранения, конкурсы сочинений, рисунков «Чума 21 века». В  школе  оформлен информационный уголок по профилактики наркомании и табакокурения, который постоянно обновляется, выпускаются газеты, памятки, буклеты. (Приложение13)</w:t>
      </w:r>
    </w:p>
    <w:p>
      <w:pPr>
        <w:pStyle w:val="C0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Во внеурочной деятельности духовно-нравственное воспитание реализуется через систему классных часов, проведением мероприятий данной направленности, работу с родителями, деятельность школьного краеведческого музея. Силами творческих педагогов и методических объединений школы разработаны циклы уроков, сценариев мероприятий и учебных экскурсий по духовному, литературному и историческому краеведению, граждановедению. В этом же направлении происходит координация планирования системы работы по трудовому, экологическому, эстетическому, военно-патриотическому и другим направлениям воспитания с учетом задач гражданского, патриотического и духовно-нравственного воспитания и особенностей села.</w:t>
      </w:r>
    </w:p>
    <w:p>
      <w:pPr>
        <w:pStyle w:val="C0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На уровне школы систематически осуществляется работа по просвещению семей по вопросам гражданского, духовно-нравственного воспитания, возрождению традиционного уклада жизни семьи и развитие семейных отношений на основе российских духовных и культурно-исторических трад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Огромную помощь в воспитании духовно-нравственной личности оказывает школьный краеведческий музей. Проводя уроки в музее, учащиеся сравнивают прошлое с современностью, сопереживают людям прошлого, находят много общего, что имеет большое значение в духовно-нравственном воспитании. Такая работа выходит за рамки урока. Ценность краеведческой работы состоит в том, что она позволила учащимся создать цельную систему знаний по истории родного края, расширить познавательную сферу, развить исследовательские навыки и творческие способности, выработать навыки самообразования. Радует то, что </w:t>
      </w:r>
      <w:r>
        <w:rPr>
          <w:rFonts w:cs="Times New Roman" w:ascii="Times New Roman" w:hAnsi="Times New Roman"/>
          <w:sz w:val="28"/>
          <w:szCs w:val="28"/>
        </w:rPr>
        <w:t xml:space="preserve">не ослабевает интерес обучающихся к изучению культурного наследия района. За прошедший год обучающиеся  приняли участие в  миниэкспедициях по сбору краеведческого, этнографического и фольклорного материала по селу Паники. 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ло уже традиционным участие в  районном  литературно-художественном конкурсе «Рождественская открытка»,   в конкурсе детских художественных работ «Сияние Рождества».   В рамках программы «Тайны родного края»  прошел фотоконкурс «Мир, в котором я живу», «Край родной», конкурс сочинений «Моя малая Роди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течение уч.года в школе были проведены  конкурсы, победители которых приняли участие в районных и областных конкурс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-видео конкурс «Патриот Отечества»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ция «Вахта памяти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тературно-художественный конкурс «Гренадеры впере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тературно-художественный конкурс «Моя малая Родина: природа, культура, этнос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декоративно-прикладного творчества « Русь мастеров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то-конкурс « Православие и мы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образительный конкурс « Рождественская открыт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художественного творчества «Я вхожу в мир искус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с обучающимися в областном конкурсе  фолькюлорных коллектив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ция «Лес победы» 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й конкурс« Экос Плюс – 2017»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слет юных друзей природы»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ставка творческих работ «Природа и м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перация «Покормите птиц зимой»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еленая планета 2017»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й конкурс экол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рисунков по противопожарной 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курс «Безопасное колес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ериод летне-оздоровительной кампании  26 обучающихся 1-4классов посетили местный храм, ходили в походы по родному селу, ездили в музей им. Щепкина Белгород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активизировалось в школе Тимуровское движение с обучающимися 10-13 лет, Волонтерское движение со старшеклассниками. Обучающиеся проявляют внимание и заботу о ветеранах ВОВ, инвалидах, пенсионерах, поддерживают чистоту и порядок на территории школы, села, участвуют в акции «Помоги ближнему» и д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образом, вся работа, которая проводится в школе, содействует духовно-нравственному развитию личности ребенка, раскрытию его творческих способностей, формированию социального опыта, бережного отношения к родной природе и родн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01:00Z</dcterms:created>
  <dc:creator>SamLab.ws</dc:creator>
  <dc:description/>
  <cp:keywords/>
  <dc:language>en-US</dc:language>
  <cp:lastModifiedBy>admin</cp:lastModifiedBy>
  <cp:lastPrinted>2013-01-21T19:48:00Z</cp:lastPrinted>
  <dcterms:modified xsi:type="dcterms:W3CDTF">2020-06-17T15:30:00Z</dcterms:modified>
  <cp:revision>26</cp:revision>
  <dc:subject/>
  <dc:title/>
</cp:coreProperties>
</file>