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  <w:u w:val="single"/>
        </w:rPr>
        <w:t>русский язы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ласс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  <w:u w:val="single"/>
        </w:rPr>
        <w:t>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ип урока</w:t>
      </w:r>
      <w:r>
        <w:rPr>
          <w:rFonts w:cs="Times New Roman" w:ascii="Times New Roman" w:hAnsi="Times New Roman"/>
          <w:sz w:val="24"/>
        </w:rPr>
        <w:t>: комбинирова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УМК</w:t>
      </w:r>
      <w:r>
        <w:rPr>
          <w:rFonts w:cs="Times New Roman" w:ascii="Times New Roman" w:hAnsi="Times New Roman"/>
          <w:sz w:val="24"/>
        </w:rPr>
        <w:t>: Баранов,  Ладыженская Т.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хнологическая карта</w:t>
      </w:r>
    </w:p>
    <w:tbl>
      <w:tblPr>
        <w:tblW w:w="165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567"/>
        <w:gridCol w:w="2409"/>
        <w:gridCol w:w="3402"/>
        <w:gridCol w:w="2977"/>
        <w:gridCol w:w="2977"/>
      </w:tblGrid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</w:t>
            </w:r>
          </w:p>
        </w:tc>
        <w:tc>
          <w:tcPr>
            <w:tcW w:w="1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усский язык как развивающееся явление.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</w:t>
            </w:r>
          </w:p>
        </w:tc>
        <w:tc>
          <w:tcPr>
            <w:tcW w:w="1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ь понятие о русском языке как о развивающемся явлении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дачи </w:t>
            </w:r>
          </w:p>
        </w:tc>
        <w:tc>
          <w:tcPr>
            <w:tcW w:w="1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Образователь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ать представление о новом понятии, выработать необходимые  умения, выявить качество и уровень овладения знаниями и умениями, активизировать познавательную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оспитательные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овлечь в активную познавательную деятельность, совершенствовать навыки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Развивающи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вивать фонематический слух, продолжить развитие умения анализировать, сопоставлять, сравнивать, приводить примеры, развивать умение работать с литературой, таблицами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уемые УУД</w:t>
            </w:r>
          </w:p>
        </w:tc>
        <w:tc>
          <w:tcPr>
            <w:tcW w:w="1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</w:rPr>
              <w:t>: принятие и освоение социальной роли обучающегося; осознание собственных мотивов учебной деятельности и личностного смысла учения; стремиться открывать новое знание, новые способы действия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sz w:val="24"/>
              </w:rPr>
              <w:t>: понимать учебную задачу; осуществлять решение учебной задачи под руководством учителя; воспроизводить и применять правила работы в парах, группе; контролировать свои действия при решении познавательной задачи; оценивать свою работу на уроке; строить логические рассуждения, проводить аналогии, использовать обобщенные способы действий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понятия</w:t>
            </w:r>
          </w:p>
        </w:tc>
        <w:tc>
          <w:tcPr>
            <w:tcW w:w="1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сский язык как развивающееся явление.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сур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 осно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 дополнительные</w:t>
            </w:r>
          </w:p>
        </w:tc>
        <w:tc>
          <w:tcPr>
            <w:tcW w:w="1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учителя; медиапроектор; презентация по теме; плакат; принтер; учебник; рабочая тетрадь; программное обеспечение; 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аточный материал; словари; сетевые ресурсы</w:t>
            </w:r>
          </w:p>
        </w:tc>
      </w:tr>
      <w:tr>
        <w:trPr>
          <w:trHeight w:val="50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 урок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Задания для учащихся, выполнение которых приведет к достижению запланированных результатов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</w:t>
            </w:r>
          </w:p>
        </w:tc>
      </w:tr>
      <w:tr>
        <w:trPr>
          <w:trHeight w:val="40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едметны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У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 Самоопределение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ключение детей в деятельность на личностно-значимом уровне. М</w:t>
            </w:r>
            <w:r>
              <w:rPr>
                <w:rFonts w:cs="Times New Roman" w:ascii="Times New Roman" w:hAnsi="Times New Roman"/>
                <w:sz w:val="24"/>
              </w:rPr>
              <w:t>отивировать учащихся к учебной деятельности посредством создания эмоциональной обстановки;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ознанное вхождение учащегося в пространство учебной деятельности, создание предпосылок для эмоционально комфортной обстановки на уроке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к постановке це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цели урока. Учащиеся отвечают на вопросы учителя. В ходе решения проблемной задачи дети записывают в тетради цель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е урока на доске записан эпиграф к уроку  (высказывание Белинского). Учитель обращает внимание учащихся запись на доске, ставя перед учащимися проблемную задачу, рассказать, кто такой Белинский и что означают его слова. (после ответа учащихся на электронную доску выводится биографическая справка о деятельности Белинского). После ответов на вопросы учитель озвучивает цели урока и организует деятельность учащихся по постановке индивидуальных целей на уро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познаватель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 целью выделения признаков (существенных, несущественны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снований и критериев для сравнения, классификации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под понятие, выведение след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.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онимать, принимать и сохранять учебную задачу, соответствующую этапу обучения, ориентироваться в учебном материале, представляющем средства для ее решени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>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ктуализировать мыслительные операции: сравнение, анализ, обоб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вторение изученного материала, необходимого для «открытия нового знан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ует к актуализации зн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авливают полученные ранее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 целью выделения признаков (существенных, несущественны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как составление целого из частей, восполняя недостающие компонен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;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(определение цели, функций участников, способов взаимодейств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(инициативное сотрудничество в поиске и сборе информ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ведением партнёра точностью выражать свои мысли (контроль, коррекция, оценка действий партнёра умение с достаточной полнотой и точностью выражать свои мысли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улирование темы урок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к формулированию учебной задачи урока и темы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 учебную задачу урока и тему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(определение цели, функций участников, способов взаимодейств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(инициативное сотрудничество в поиске и сборе информ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ведением партнёра точностью выражать свои мысли (контроль, коррекция, оценка действий партнёра умение с достаточной полнотой и точностью выражать свои мысл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освоение социальной роли обучающегося; осознание собственных мотивов учебной деятельности и личностного смысла учения; стремиться открывать новое знание, новые способы действ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>. «Открытие» учащимис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к «Открытию» учащимися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 задаёт детям вопросы, направленные на установление вывода,  что развитие  и изменение языка происходит во всех разделах языкознания. Организует деятельность учащихся для практического подтверждения этого  вывода выполняются упражнения из учебник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деятельность учащихся по записи выводов в тетрадь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работу в форме, необходимой для достижения целей по «Открытию»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 на вопросы учителя, делая вывод, что изменения происходят во всех разделах языкознания. На практике закрепляют полученн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 этом учащиеся должны  разделиться на несколько групп: более сильные учащиеся самостоятельно выполняют упражнения, их ответы записываются всеми учащимися в качестве вывод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освоение способов решения задач творческого и поисков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гипотез и их модел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опоставлять собственную оценку своей деятельности с оценкой товарищей,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>.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акрепить знания, формирование навыка правильного напис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 целью выделения признаков (существенных, несущественны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как составление целого из частей, восполняя недостающие компонен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освоение способов решения задач творческого и поисков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гипотез и их обос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освоение социальной роли обучающегося; осознание собственных мотивов учебной деятельности и личностного смысла учения; стремиться открывать новое знание, новые способы действ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</w:rPr>
              <w:t>.Самостоятельная работа с самопроверкой по этал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мотивировать учащихся к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координировать деятельность учащихс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контрол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ыполнения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самоконтроль усвоения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задания для с.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амостоятельную работу с самопроверк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поставлять собственную оценку своей деятельности с оценкой товарищей, учите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самоконтроль и самооценку результатов своей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онимать, принимать и сохранять учебную задачу, соответствующую этапу обучения, ориентироваться в учебном материале, представляющем средства  для ее решени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</w:rPr>
              <w:t>. Включение новых знаний в систему знаний и 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Включение нового </w:t>
              <w:br/>
              <w:t>знания в систему изученного материал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к необходимо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ить н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в систему изученного материал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ы включить н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в систему изученного материа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(инициативное сотрудничество в поиске и сборе информац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использование средств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слушать собеседника и вести диало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освоение социальной роли обучающегося; осознание собственных мотивов учебной деятельности и личностного смысла учения; стремиться открывать новое знание, новые способы действ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</w:rPr>
              <w:t>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сознание учащимися своей учебной деятельности, самооценка результатов деятельности своей и всего класса.</w:t>
            </w:r>
            <w:r>
              <w:rPr>
                <w:rFonts w:cs="Times New Roman" w:ascii="Times New Roman" w:hAnsi="Times New Roman"/>
                <w:bCs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ить результаты собственной деятель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работу по рефлек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успешность своей работы на уро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 целью выделения признаков (существенных, несущественных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как составление целого из частей, восполняя недостающие компоненты; установление причинно-следственных связ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освоение способов решения задач творческого и поискового характера; доказательст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гипотез и их обос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ермина "Нравственно-этического оценивания»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поставлять собственную оценку своей деятельности с оценкой товарищей, учител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</w:rPr>
              <w:t>. Д/з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 урока, отмечает наиболее активных учащихся, выставляет отметки по результатам работы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объяснение выполнения домашнего задания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3:45:00Z</dcterms:created>
  <dc:creator>Ирина</dc:creator>
  <dc:description/>
  <cp:keywords/>
  <dc:language>en-US</dc:language>
  <cp:lastModifiedBy>Galkina</cp:lastModifiedBy>
  <dcterms:modified xsi:type="dcterms:W3CDTF">2017-01-27T21:43:00Z</dcterms:modified>
  <cp:revision>9</cp:revision>
  <dc:subject/>
  <dc:title/>
</cp:coreProperties>
</file>