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 xml:space="preserve">Русский язы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ласс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ема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писание мягкого знака после шипящих на конце имён существительны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Цель: </w:t>
      </w:r>
      <w:r>
        <w:rPr>
          <w:rStyle w:val="C8"/>
          <w:rFonts w:cs="Times New Roman" w:ascii="Times New Roman" w:hAnsi="Times New Roman"/>
          <w:color w:val="000000"/>
          <w:sz w:val="26"/>
          <w:szCs w:val="26"/>
          <w:shd w:fill="FFFFFF" w:val="clear"/>
        </w:rPr>
        <w:t>познакомить учащихся с правописанием мягкого знака после шипящих на конце имён существительных женского и мужского р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ланируемые результаты:</w:t>
      </w:r>
    </w:p>
    <w:p>
      <w:pPr>
        <w:pStyle w:val="Normal"/>
        <w:spacing w:lineRule="auto" w:line="240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Предметные: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ить грамматическую функцию мягкого знака как показателя женского рода путем исследовательской работы учащихся;  совершенствовать умение распознавать существительные по родам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  <w:t xml:space="preserve"> Формирование мотивации к обучению и целенаправленной познаватель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развивать умения наблюдать, сравнивать, делать выводы, соотносить информацию, представленную в разных формах, умения изучающего чтения (задавать вопросы, составлять план, пересказывать с опорой на план и т.д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еть ориентироваться в своей системе знаний; осуществлять анализ объектов; находить ответы на вопросы в тексте; преобразовывать информацию из одной формы в другую: составлять ответы на вопрос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Коммуникативные: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развитие умений устной связной учебно-научной речи при обобщении сведений о правописании Ь после шипящих имён существительных, умение работать в группах, пар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гулятивны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Развиваем умение высказывать своё предположение на основе работы с материалом учебника.</w:t>
      </w:r>
      <w:r>
        <w:rPr>
          <w:rFonts w:eastAsia="Times New Roman" w:cs="Times New Roman" w:ascii="Times New Roman" w:hAnsi="Times New Roman"/>
          <w:b/>
          <w:bCs/>
          <w:color w:val="FFC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ценивать учебные действия в соответствии с поставленной задачей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рогнозировать предстоящую работу (составлять план)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ar-S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  <w:t>Осуществлять познавательную и личностную рефлекси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хнолог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но-диалогическая технология, технология оценки образовательных достижен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рганизации учебной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ронтальная, групповая, работа в парах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открытия нового зн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 Учебник «Русский язык» В.П. Канакина, В. Г. Горецк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, проектор,  (этапы урока, алгоритм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арточки для групповой и индивидуальной работы, использование при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earningap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Style w:val="C0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Style w:val="C0"/>
          <w:b/>
          <w:b/>
          <w:bCs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024"/>
        <w:gridCol w:w="971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Этапы урока 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Содержание этапа  </w:t>
            </w:r>
          </w:p>
        </w:tc>
      </w:tr>
      <w:tr>
        <w:trPr>
          <w:trHeight w:val="109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к учебной деятельности.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рфографическая минутка. </w:t>
            </w:r>
          </w:p>
          <w:p>
            <w:pPr>
              <w:pStyle w:val="Normal"/>
              <w:suppressAutoHyphens w:val="true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 какому признаку объединены записанные слова, на какие группы их можно разделить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2.</w:t>
            </w:r>
          </w:p>
          <w:p>
            <w:pPr>
              <w:pStyle w:val="Normal"/>
              <w:suppressAutoHyphens w:val="true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ья,  тетрадь, корабль, колье,  зорька. </w:t>
            </w:r>
          </w:p>
          <w:p>
            <w:pPr>
              <w:pStyle w:val="Normal"/>
              <w:suppressAutoHyphens w:val="true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щ. с ь знаком- общий признак; разделительный и показатель мягкости согласного звука, словарные и не словарные.).</w:t>
            </w:r>
          </w:p>
          <w:p>
            <w:pPr>
              <w:pStyle w:val="Normal"/>
              <w:suppressAutoHyphens w:val="true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shd w:fill="FFFFFF" w:val="clear"/>
              <w:spacing w:lineRule="atLeast" w:line="263" w:before="280" w:after="0"/>
              <w:ind w:left="795" w:hanging="0"/>
              <w:rPr>
                <w:rFonts w:ascii="Times New Roman" w:hAnsi="Times New Roman" w:eastAsia="+mn-ea;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;Times New Roman" w:cs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ап актуализации и пробного учебного действия. 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какие группы по роли мягкого знака можно разделить эти слова?</w:t>
            </w:r>
          </w:p>
          <w:p>
            <w:pPr>
              <w:pStyle w:val="Normal"/>
              <w:suppressAutoHyphens w:val="true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шите слова. Определите род. (Дополнительное  задание записать  2 предложения).</w:t>
            </w:r>
          </w:p>
          <w:p>
            <w:pPr>
              <w:pStyle w:val="Normal"/>
              <w:suppressAutoHyphens w:val="true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3.</w:t>
            </w:r>
          </w:p>
          <w:p>
            <w:pPr>
              <w:pStyle w:val="Normal"/>
              <w:shd w:fill="FFFFFF" w:val="clear"/>
              <w:spacing w:lineRule="auto" w:line="240" w:before="112" w:after="1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какую группу вы запишете сло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еч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 Почему?</w:t>
            </w:r>
          </w:p>
          <w:p>
            <w:pPr>
              <w:pStyle w:val="Normal"/>
              <w:shd w:fill="FFFFFF" w:val="clear"/>
              <w:spacing w:lineRule="auto" w:line="240" w:before="112" w:after="1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чего в нём пишется Ь? (Наблюдение над словом)</w:t>
            </w:r>
          </w:p>
          <w:p>
            <w:pPr>
              <w:pStyle w:val="Normal"/>
              <w:shd w:fill="FFFFFF" w:val="clear"/>
              <w:spacing w:lineRule="auto" w:line="240" w:before="112" w:after="1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На какой звук оканчивается слово? ( [ч‘]мягкий, непарный) </w:t>
            </w:r>
          </w:p>
          <w:p>
            <w:pPr>
              <w:pStyle w:val="Normal"/>
              <w:shd w:fill="FFFFFF" w:val="clear"/>
              <w:spacing w:lineRule="auto" w:line="240" w:before="112" w:after="1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сли я закрою Ь, слово произнесётся так же, как и с Ь?</w:t>
            </w:r>
          </w:p>
          <w:p>
            <w:pPr>
              <w:pStyle w:val="Normal"/>
              <w:shd w:fill="FFFFFF" w:val="clear"/>
              <w:spacing w:lineRule="auto" w:line="240" w:before="112" w:after="1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ужен ли Ь для обозначения мягкости согласного [ч‘]? (Нет.)</w:t>
            </w:r>
          </w:p>
          <w:p>
            <w:pPr>
              <w:pStyle w:val="Normal"/>
              <w:shd w:fill="FFFFFF" w:val="clear"/>
              <w:spacing w:lineRule="auto" w:line="240" w:before="112" w:after="1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  Значит, это какая-то новая работа мягкого знака?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выявления места и причины затруднения.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ещё понаблюдаем за словами – именами существительными с шипящим на конце. ( буквы Ш, Ж, Ч,Щ- обозначают шипящие звуки) СЛАЙД4.</w:t>
            </w:r>
          </w:p>
          <w:p>
            <w:pPr>
              <w:pStyle w:val="Normal"/>
              <w:suppressAutoHyphens w:val="true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дберите синонимы к словам, чтобы сущ. оканчивались на шипящий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койствие – ти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 – молодеж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– помощь</w:t>
            </w:r>
          </w:p>
          <w:p>
            <w:pPr>
              <w:pStyle w:val="Normal"/>
              <w:shd w:fill="FFFFFF" w:val="clear"/>
              <w:spacing w:lineRule="auto" w:line="240" w:before="112" w:after="1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: Ь в этих словах не указывает на мягкость согласного звука.  [ч‘] [щ‘] и без него обозначают мягкий согласный звук,  [ш] [ж] – эти звуки как произносились твердо, так и произносятся твердо.</w:t>
            </w:r>
          </w:p>
          <w:p>
            <w:pPr>
              <w:pStyle w:val="Normal"/>
              <w:suppressAutoHyphens w:val="true"/>
              <w:spacing w:lineRule="exact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  </w:t>
            </w:r>
          </w:p>
          <w:p>
            <w:pPr>
              <w:pStyle w:val="Normal"/>
              <w:shd w:fill="FFFFFF" w:val="clear"/>
              <w:spacing w:lineRule="auto" w:line="240" w:before="112" w:after="112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становка проблемы учащимися и её фиксация с помощью знака вопроса.</w:t>
            </w:r>
          </w:p>
          <w:p>
            <w:pPr>
              <w:pStyle w:val="Normal"/>
              <w:shd w:fill="FFFFFF" w:val="clear"/>
              <w:spacing w:lineRule="auto" w:line="240" w:before="112" w:after="1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й возникает вопрос? (Для чего в именах существительных после  шипящих на конце пишется  Ь, если он никакой роли не играет?)</w:t>
            </w:r>
          </w:p>
          <w:p>
            <w:pPr>
              <w:pStyle w:val="Normal"/>
              <w:shd w:fill="FFFFFF" w:val="clear"/>
              <w:spacing w:lineRule="auto" w:line="240" w:before="112" w:after="1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ую ставим цель на уроке?  (Выяснить, для чего  в именах существительных, оканчивающихся на шипящий,  пишется Ь).    </w:t>
            </w:r>
          </w:p>
          <w:p>
            <w:pPr>
              <w:pStyle w:val="Normal"/>
              <w:shd w:fill="FFFFFF" w:val="clear"/>
              <w:spacing w:lineRule="auto" w:line="240" w:before="112" w:after="1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то поможет сформулировать тему нашего урока? (Правописание мягкого знака после шипящих на конце имен существительных.)   </w:t>
            </w:r>
          </w:p>
          <w:p>
            <w:pPr>
              <w:pStyle w:val="Normal"/>
              <w:shd w:fill="FFFFFF" w:val="clear"/>
              <w:spacing w:lineRule="auto" w:line="240" w:before="112" w:after="1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построения проекта выхода из затруднения.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бы ответить на вопрос для чего пишется Ь в именах существительных, оканчивающихся на шипящий, я предлагаю вам провести исследование в парах.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 ЛИСТАХ В ПАРАХ, затем взаимопроверка с другой пар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ТЬ РЕЗУЛЬТАТ  2-х па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вместно сделайте вывод. (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ивают себя баллом  на полях. Проверка самооценки у 2-3-х  учеников).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рточки 1-3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заданному плану.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читайте слова.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акие звуки слышатся на конце слов?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Определите род. Подпиши над существительным.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онаблюдайте, где пишется мягкий знак, где не пишется.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Сделайте вывод. 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формулируйте правило.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чка №1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щь, дочь, врач, плащ, ложь, ёж, малыш, роскошь. 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чка №2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уч, тишь, циркач, мышь, чертёж, ландыш, молодёжь, полночь.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чка №3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уш, пустошь, сушь, нож, плющ, рожь, ключ, печь, лещ. 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ждая пара выполняет задание, затем рассказывают о своих исследованиях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: Мягкий знак пишется на конце имён существительных ж.р. после шипящих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 конце существительных какого рода после шипящих мягкий знак не пишется? (м.р.) Запомните - 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орфограмма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Какова же роль Ь знака в этих словах?  ( он   указывает на род). Есть Ь после шипящего – ж. р., нет Ь – м.р. 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ind w:left="5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братимся к учебнику и проверим свои выводы - стр 31. (Работа с учебником (правило).  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5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впадают наши выводы?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какую группу нужно отнести слово печь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В отдельную группу)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ля лучшего запоминания прочитайте правило в стихах.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Один читает вслух, остальные следят и запоминают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ЛАЙД5. 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SchoolBookC-Italic;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SchoolBookC-Italic;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2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реализации построенного проекта.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0" w:leader="none"/>
              </w:tabs>
              <w:snapToGrid w:val="false"/>
              <w:spacing w:lineRule="exact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 как быть, если слова нужно  записать на слух? Ваши действия?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Необходимо составить план действий – алгоритм). </w:t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10" w:leader="none"/>
              </w:tabs>
              <w:spacing w:lineRule="exact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В ходе обсуждения “шаг за шагом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на слай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является совместно выработанный алгоритм). СЛАЙД6.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56" w:hanging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3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первичного закрепления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м задание, используя алгоритм. На слайде у доски  с объяснением 1 ученик. (Тренажёр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ЛАЙД7-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минутка. </w:t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минутка на внимание. 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буду называть вам имена существительные. Если имя существительное ж.р.- встают девочки, если м.р. – мальчики.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лаш, мышь, чиж, стриж, вещь, плащ, молодежь, еж, ночь, грач, рожь, печь, товарищ)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самостоятельной работы с самопроверкой по эталону.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бы хорошо усвоить правило, что нужно делать? (Тренироваться).  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мостоятельная работа по карточкам с опорой на алгорит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1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верка с образцом. У доски отвечает один ученик с объяснением; самооценка по алгоритму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для индивидуа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ишите, если необходимо, мягкий знак. В каждой строчке по горизонтали есть «лишнее» слово. Вычеркните его,  объясните свой выбор. </w:t>
            </w:r>
            <w:r>
              <w:rPr>
                <w:rFonts w:eastAsia="SchoolBookC-Italic;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                        чиж                              манеж                      морж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                  экипаж                         ландыш                   дич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                       реч                               рож                           мелоч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                    чертёж                         гараж                       москвич   </w:t>
            </w:r>
          </w:p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чь                 королевич                   нож                          марш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                       камыш                          вещ                          тиш  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кого получилось  по - другому? Где допустили ошибку? Над чем ещё надо поработать?</w:t>
            </w:r>
            <w:r>
              <w:rPr>
                <w:rFonts w:eastAsia="+mn-ea;Times New Roman" w:cs="Times New Roman" w:ascii="Times New Roman" w:hAnsi="Times New Roman"/>
                <w:bCs/>
                <w:kern w:val="2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включения в систему знаний и повторения: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ведём итоги урока.   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акую цель ставили в начале урока?</w:t>
            </w:r>
            <w:r>
              <w:rPr>
                <w:rFonts w:eastAsia="SchoolBookC;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ить, для чего  в именах  существительных, оканчивающихся на шипящий, пишется Ь)</w:t>
            </w:r>
            <w:r>
              <w:rPr>
                <w:rFonts w:eastAsia="SchoolBookC;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choolBookC;Times New Roman"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Что узнали? 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(Ь выполняет новую функцию – показатель формы рода)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Как  не ошибиться в выборе написания Ь после шипящих на конце имён существительных? ( Определяем  часть речи, род, если ж.р – Ь пишется, если м.р - нет).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оверим, хорошо ли вы усвоили тему урока и алгорит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ние на закрепление. Замени одним словом – именем существительны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Если  Ь пишем – в тетради ставим знак «+», если не пишется – «-».</w:t>
            </w:r>
          </w:p>
          <w:p>
            <w:pPr>
              <w:pStyle w:val="Normal"/>
              <w:suppressAutoHyphens w:val="true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12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рефлексии.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ите свои знания, полученные на уроке по лесенке успеха,  определите отметку за работу в тетради по алгоритму.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spacing w:lineRule="atLeast" w:line="263" w:before="280" w:after="280"/>
              <w:ind w:left="75" w:hanging="360"/>
              <w:rPr>
                <w:color w:val="000000"/>
                <w:u w:val="single"/>
                <w:lang w:eastAsia="ar-SA"/>
              </w:rPr>
            </w:pPr>
            <w:r>
              <w:rPr/>
              <w:t>- Что интересного узнали? О чем бы вам хотелось рассказать своим родителям? Какие сведения были для вас совершенно новыми?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6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де вам пригодятся полученные на уроке знания?</w:t>
            </w:r>
            <w:r>
              <w:rPr>
                <w:rFonts w:eastAsia="+mn-ea;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63" w:before="0" w:after="0"/>
              <w:rPr>
                <w:rFonts w:ascii="Times New Roman" w:hAnsi="Times New Roman" w:eastAsia="+mn-ea;Times New Roman" w:cs="Times New Roman"/>
                <w:bCs/>
                <w:kern w:val="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63" w:before="0" w:after="0"/>
              <w:rPr>
                <w:rFonts w:ascii="Times New Roman" w:hAnsi="Times New Roman" w:eastAsia="+mn-ea;Times New Roman" w:cs="Times New Roman"/>
                <w:bCs/>
                <w:kern w:val="2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+mn-ea;Times New Roman" w:cs="Times New Roman" w:ascii="Times New Roman" w:hAnsi="Times New Roman"/>
                <w:bCs/>
                <w:kern w:val="2"/>
                <w:sz w:val="24"/>
                <w:szCs w:val="24"/>
                <w:u w:val="single"/>
                <w:lang w:eastAsia="ru-RU"/>
              </w:rPr>
              <w:t xml:space="preserve">ОЦЕНИВАНИЕ РАБОТЫ АКТИВНЫХ РЕБЯТ.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/З  выучить правило с. 31, уп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55, 56  по выбор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99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08:00Z</dcterms:created>
  <dc:creator>Татьяна</dc:creator>
  <dc:description/>
  <cp:keywords/>
  <dc:language>en-US</dc:language>
  <cp:lastModifiedBy>Заськина И В</cp:lastModifiedBy>
  <cp:lastPrinted>2019-09-11T16:30:00Z</cp:lastPrinted>
  <dcterms:modified xsi:type="dcterms:W3CDTF">2020-06-18T07:53:00Z</dcterms:modified>
  <cp:revision>178</cp:revision>
  <dc:subject/>
  <dc:title/>
</cp:coreProperties>
</file>