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ование здоровьесберегающих технологий в нача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ающийся философ XX века Бертран Рассел заметил: « Если вы не думаете о своём будущем, у вас его не будет…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е будущее - это наши дети. Состояние здоровья школьников России одно из главных тем. По данным Минздрава РФ, уже в дошкольном возрасте у значительной части детей (68%) возникают множественные нарушения функционального состояния, 17% детей имеют хронические заболевания и только один ребёнок из трёх остаётся здоро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годы обучения в школе в 5 раз возрастает число детей с нарушениями зрения и осанки, в 4 раза - количество нарушений психического здоровья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выводу о том, что обучение неизбежно оказывает неблагоприятное воздействие на здоровье, приходили многие учёные и педагоги-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 современной школы - подготовка детей к жизни в мире, полном огромного объёма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ям, чтобы прочно усвоить знания и избежать пика усталости от занятий в наш интенсивный информационный век, нужна готовность номер од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, наряду с неблагоприятными воздействиями социально-экономических и экологических условий на рост, развитие и здоровье детей, создать условия для полноценного восприятия детьми знани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иск ответа на этот вопрос привёл меня к необходимости такой организации работы на уроке и во внеклассной деятельности, которая явилась бы спасением от «школьных болезней». Поэтому основой моей работы стало изучение и использование здоровьсберегающих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дагоги – дидакты рассматривают здоровьесберегающую технологию как одну из самых перспективных образовательных систем XXI века, и как совокупность приёмов, форм и методов организации обучения школьников, без ущерба для их здоровья, и как качественную характеристику любой педагогической технологии по критерию её воздействия на здоровье учащихся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елью здоровьесберегающей педагогической технологии является обеспечение учащихся возможностью сохранения здоровья за период обучения, сформировать уроках использую необходимые знания, умения и навыки не толь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го характера, но и здорового образа жизни, научить использовать полученные знания в повседнев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ие средства должен использовать учитель? Здоровьесберегающие образовательные технологии предполагают использование средств двигательной активности, использование оздоровительных сил природы, учёт гигиенически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ликий русский педагог К.Д.Ушинский говорил о важности движения для детского организма: «Дайте ребёнку немного подвигаться, и он одарит вас опять десятью минутами внимания, которые, если вы сумели ими воспользоваться, дадут вам в результате больше целой недели полусонных занятий».</w:t>
      </w:r>
    </w:p>
    <w:p>
      <w:pPr>
        <w:pStyle w:val="Normal"/>
        <w:ind w:left="960" w:hanging="10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так же, считаю важным обращать внимание на такие гигиенические факторы как соблюдение общего режима дня, обучение элементарным приёмам здорового образа жизни, а также соблюдение гигиенических условий в кабинете: чистота, температура и свежесть воздуха, рациональность освещения класса д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ый год дети проходят курс приёма витамина С в предгриппозный период, а родителям рекомендуется, с разрешения педиатра, провести курс приёма детьми аминокислоты глицина с целью укрепления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родительском собрании  была дана информация родителям о фито- и ароматерапиях, рекомендации по их использовани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ьзование на уроке различных методов обусловлено принципами здоровьесберегающей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построении урока необходимо учитывать основные функции высшей нервной деятельности. Обучение можно рассматривать как процесс формирования у школьников условных рефлексов, которые могут быть возбуждены или заторможены под воздействием внешних раздражителей, в числе которых и стиль общения учителя с учащимися, и правильное использование оценки и отметки (больше поощрений, меньше наказа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циональная организация урока – важная составная часть здоровьясбережения ребё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построении урока следую гигиеническим критериям рациональной организаци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блюдая плотность урока в диапазоне от 60% до 80%, используя не более 4-7 различных видов учебной деятельности при средней продолжительности каждого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язательным условием урока считаю проведение 2-3 эмоциональных разрядок, способствующих развитию эмоционально – волевой сферы, и 2 физкультминуток различных видов (танцевально-ритмических, физкультурно-спортивных, двигательно-речевых, познавательных). Упражнения, включённые в физкультминутки, помогают сбросить негативную энергию (раздражение, тревожность) и способствуют формированию уверенности в се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роцессе обучения школьников до 80 - 90% нагрузки приходится на зрительный анализатор. Зная, что у 10% моих детей уже при поступлении в школу были различного рода нарушения зрения, считаю необходимым проведение на уроке комплексов упражнений для глаз и использование отдельных приёмов технологии профессора В.Ф.Базарного. Например: рассматривание мелких картинок, расположенных высоко на стенах классной комнаты; «путешествие глазами» по траекториям; проведение игры «Весёлые человечки», когда дети сначала рассматривают движущуюся фигуру человечка (куклы-марионетки), а затем повторяют его движения 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в своей работе принципами здоровьесберегающих технологий, опираясь на личные наблюдения и наблюдения родителей детей, могу констатировать, что состояние психического, социального и нравственного здоровья не ухудшилось, а здоровья физического  - даже улучшилось: % детей I группы здоровья увеличился с 4% до 22%, соответственно уменьшилось с 89 %до 67% количество детей, относящихся ко II группе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есс есть, а значит, я двигаюсь в правильном направлении.</w:t>
      </w:r>
    </w:p>
    <w:sectPr>
      <w:footerReference w:type="default" r:id="rId2"/>
      <w:type w:val="nextPage"/>
      <w:pgSz w:w="11906" w:h="16838"/>
      <w:pgMar w:left="929" w:right="749" w:gutter="0" w:header="0" w:top="48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9:57:00Z</dcterms:created>
  <dc:creator>ГСК</dc:creator>
  <dc:description/>
  <cp:keywords/>
  <dc:language>en-US</dc:language>
  <cp:lastModifiedBy>Acer</cp:lastModifiedBy>
  <cp:lastPrinted>2008-01-20T22:42:00Z</cp:lastPrinted>
  <dcterms:modified xsi:type="dcterms:W3CDTF">2020-06-18T06:31:00Z</dcterms:modified>
  <cp:revision>3</cp:revision>
  <dc:subject/>
  <dc:title>Педагогическая концепция</dc:title>
</cp:coreProperties>
</file>