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ДОШКОЛЬНОЕ ОБРАЗОВАТЕЛЬНОЕ УЧРЕЖДЕНИЕ «ЦЕНТР РАЗВИТИЯ РЕБЕНКА - ДЕТСКИЙ САД № 27  «РОДНИЧОК»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33010 Россия, Новосибирская область, г. Бердск, ул </w:t>
      </w:r>
      <w:r>
        <w:rPr>
          <w:rFonts w:cs="Times New Roman" w:ascii="Times New Roman" w:hAnsi="Times New Roman"/>
          <w:b/>
          <w:sz w:val="16"/>
          <w:szCs w:val="16"/>
        </w:rPr>
        <w:t>Ленина 33, а, тел. (341) 5- 25-56</w:t>
      </w: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Style w:val="StrongEmphasis"/>
          <w:rFonts w:cs="Times New Roman" w:ascii="Times New Roman" w:hAnsi="Times New Roman"/>
          <w:color w:val="333333"/>
          <w:sz w:val="16"/>
          <w:szCs w:val="16"/>
        </w:rPr>
        <w:t>ИНН/КПП </w:t>
      </w:r>
      <w:r>
        <w:rPr>
          <w:rFonts w:cs="Times New Roman" w:ascii="Times New Roman" w:hAnsi="Times New Roman"/>
          <w:color w:val="333333"/>
          <w:sz w:val="16"/>
          <w:szCs w:val="16"/>
        </w:rPr>
        <w:t>5445116506/5445010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sz w:val="72"/>
          <w:szCs w:val="72"/>
          <w:lang w:val="en-US" w:eastAsia="en-US"/>
        </w:rPr>
        <w:drawing>
          <wp:inline distT="0" distB="0" distL="0" distR="0">
            <wp:extent cx="1875790" cy="1360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cs="Times New Roman" w:ascii="Times New Roman" w:hAnsi="Times New Roman"/>
          <w:b/>
          <w:i/>
          <w:sz w:val="44"/>
          <w:szCs w:val="24"/>
        </w:rPr>
        <w:t xml:space="preserve">Картоте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24"/>
        </w:rPr>
      </w:pPr>
      <w:r>
        <w:rPr>
          <w:rFonts w:cs="Times New Roman" w:ascii="Times New Roman" w:hAnsi="Times New Roman"/>
          <w:b/>
          <w:i/>
          <w:sz w:val="40"/>
          <w:szCs w:val="24"/>
        </w:rPr>
        <w:t>комплекса упражнений для развития органов артикуляционного аппара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904740" cy="27590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ик А.Н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г. Бердск</w:t>
      </w:r>
    </w:p>
    <w:tbl>
      <w:tblPr>
        <w:tblW w:w="10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361"/>
      </w:tblGrid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Улыбка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лыбнуться без напряжения, чтобы были видны передние верхние и нижние зубы. Удерживать 5-10 секунд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ди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бы при улыбке губы не подворачивались внутр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20320</wp:posOffset>
                  </wp:positionV>
                  <wp:extent cx="1587500" cy="1590675"/>
                  <wp:effectExtent l="0" t="0" r="0" b="0"/>
                  <wp:wrapTight wrapText="bothSides">
                    <wp:wrapPolygon edited="0">
                      <wp:start x="-122" y="-120"/>
                      <wp:lineTo x="-122" y="21718"/>
                      <wp:lineTo x="21757" y="21718"/>
                      <wp:lineTo x="21757" y="-120"/>
                      <wp:lineTo x="-122" y="-120"/>
                    </wp:wrapPolygon>
                  </wp:wrapTight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90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бото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бки сильно мы смыкаем и вытягиваем сомкнутые губы вперед. Удерживать их в таком положении под счет от 1 до 5-10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122555</wp:posOffset>
                  </wp:positionV>
                  <wp:extent cx="1656080" cy="1664335"/>
                  <wp:effectExtent l="0" t="0" r="0" b="0"/>
                  <wp:wrapNone/>
                  <wp:docPr id="4" name="image2%282%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%282%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6643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Улыбка", «Хобото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«Улыбка» - «Хоботок», «Улыбка» - «Хоботок» и т.д. Повторять 8-10 ра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45720</wp:posOffset>
                  </wp:positionV>
                  <wp:extent cx="1302385" cy="1304925"/>
                  <wp:effectExtent l="0" t="0" r="0" b="0"/>
                  <wp:wrapTight wrapText="bothSides">
                    <wp:wrapPolygon edited="0">
                      <wp:start x="-122" y="-120"/>
                      <wp:lineTo x="-122" y="21718"/>
                      <wp:lineTo x="21757" y="21718"/>
                      <wp:lineTo x="21757" y="-120"/>
                      <wp:lineTo x="-122" y="-120"/>
                    </wp:wrapPolygon>
                  </wp:wrapTight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3049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35560</wp:posOffset>
                  </wp:positionV>
                  <wp:extent cx="1308735" cy="1315085"/>
                  <wp:effectExtent l="0" t="0" r="0" b="0"/>
                  <wp:wrapNone/>
                  <wp:docPr id="6" name="image2%282%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%282%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3150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опатка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т открыт как при звуке [а]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лабленный широкий кончик языка положить на нижнюю губу. Удерживать язык в таком положении под счет от 3 до 10. Следить, чтобы верхняя губа не задевала язык, бока языка задевали уголки рт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65505</wp:posOffset>
                  </wp:positionH>
                  <wp:positionV relativeFrom="paragraph">
                    <wp:posOffset>5715</wp:posOffset>
                  </wp:positionV>
                  <wp:extent cx="1692910" cy="1687195"/>
                  <wp:effectExtent l="0" t="0" r="0" b="0"/>
                  <wp:wrapTight wrapText="bothSides">
                    <wp:wrapPolygon edited="0">
                      <wp:start x="-1362" y="-1585"/>
                      <wp:lineTo x="-1362" y="23371"/>
                      <wp:lineTo x="22942" y="23371"/>
                      <wp:lineTo x="22942" y="-1585"/>
                      <wp:lineTo x="-1362" y="-1585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178" t="6351" r="5515" b="7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87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чели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т открыт, как при звуке [а]. Движения языка – вверх, кончиком языка задеть бугорки за верхними зубами, вниз – кончиком языка задеть бугорки за нижними зубами. И снова вверх – вниз - .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бы нижняя челюсть была неподвижн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14805</wp:posOffset>
                  </wp:positionH>
                  <wp:positionV relativeFrom="paragraph">
                    <wp:posOffset>85090</wp:posOffset>
                  </wp:positionV>
                  <wp:extent cx="1574800" cy="1580515"/>
                  <wp:effectExtent l="0" t="0" r="0" b="0"/>
                  <wp:wrapTight wrapText="bothSides">
                    <wp:wrapPolygon edited="0">
                      <wp:start x="753" y="1412"/>
                      <wp:lineTo x="753" y="-151"/>
                      <wp:lineTo x="-509" y="-151"/>
                      <wp:lineTo x="-509" y="1412"/>
                      <wp:lineTo x="753" y="1412"/>
                    </wp:wrapPolygon>
                  </wp:wrapTight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317" t="3358" r="65665" b="50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85090</wp:posOffset>
                  </wp:positionV>
                  <wp:extent cx="1537335" cy="1580515"/>
                  <wp:effectExtent l="0" t="0" r="0" b="0"/>
                  <wp:wrapTight wrapText="bothSides">
                    <wp:wrapPolygon edited="0">
                      <wp:start x="5084" y="23215"/>
                      <wp:lineTo x="5084" y="21574"/>
                      <wp:lineTo x="3819" y="21574"/>
                      <wp:lineTo x="3819" y="23215"/>
                      <wp:lineTo x="5084" y="23215"/>
                    </wp:wrapPolygon>
                  </wp:wrapTight>
                  <wp:docPr id="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202" t="52960" r="5263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ятел»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Давай изобразим, как дятел стучит клю</w:t>
              <w:softHyphen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вом по дереву. Улыбнись, широко откр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рот, подними язык вверх. Кончиком языка с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илой ударяй по бугоркам за верхними зуба</w:t>
              <w:softHyphen/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ми: Д-Д-Д… Старайся стучать сильно, следи,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чтобы работал только кончик языка, а с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не прыгал. Стучи 10-20 секунд. А те</w:t>
              <w:softHyphen/>
              <w:t>перь постучи вот так: Д-дд, Д-ДД … (выделен</w:t>
              <w:softHyphen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ный звук произноси как можно энергичнее)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54380</wp:posOffset>
                  </wp:positionH>
                  <wp:positionV relativeFrom="paragraph">
                    <wp:posOffset>81280</wp:posOffset>
                  </wp:positionV>
                  <wp:extent cx="1687830" cy="1574800"/>
                  <wp:effectExtent l="0" t="0" r="0" b="0"/>
                  <wp:wrapTight wrapText="bothSides">
                    <wp:wrapPolygon edited="0">
                      <wp:start x="-4796" y="-14890"/>
                      <wp:lineTo x="-4796" y="26325"/>
                      <wp:lineTo x="46415" y="26325"/>
                      <wp:lineTo x="46415" y="-14890"/>
                      <wp:lineTo x="-4796" y="-14890"/>
                    </wp:wrapPolygon>
                  </wp:wrapTight>
                  <wp:docPr id="1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020" t="36110" r="48311" b="10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5748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и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Улыбнуться, открыть рот. Кончик языка переводить на счет раз-два из одного уголка рта в другой. Нижняя челюсть при этом остается неподвижной. Повторить 5 – 10 раз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07210" cy="18072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Чистим зубки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ыбнуться, приоткрыть рот, показать зубы и широким языком провести с наружной стороны  верхних зубов, имитируя чистящие движения зубной щетки. Также "чистим зубы внутри". Выполнять каждое упражнение по 3-5 ра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76450" cy="153860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9370" r="-10" b="77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22860" distR="22860" simplePos="0" locked="0" layoutInCell="0" allowOverlap="1" relativeHeight="15">
                  <wp:simplePos x="0" y="0"/>
                  <wp:positionH relativeFrom="margin">
                    <wp:posOffset>4264025</wp:posOffset>
                  </wp:positionH>
                  <wp:positionV relativeFrom="paragraph">
                    <wp:posOffset>59055</wp:posOffset>
                  </wp:positionV>
                  <wp:extent cx="1492885" cy="1492885"/>
                  <wp:effectExtent l="0" t="0" r="0" b="0"/>
                  <wp:wrapTight wrapText="bothSides">
                    <wp:wrapPolygon edited="0">
                      <wp:start x="-2614" y="-1729"/>
                      <wp:lineTo x="-2614" y="22572"/>
                      <wp:lineTo x="23626" y="22572"/>
                      <wp:lineTo x="23626" y="-1729"/>
                      <wp:lineTo x="-2614" y="-1729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9603" t="7104" r="7714" b="4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Вкусное варенье"</w:t>
            </w:r>
          </w:p>
          <w:p>
            <w:pPr>
              <w:pStyle w:val="Normal"/>
              <w:shd w:fill="FFFFFF" w:val="clear"/>
              <w:spacing w:lineRule="auto" w:line="240"/>
              <w:ind w:firstLine="3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едставь, что ты ешь варенье и испачкал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губы. Надо их аккуратно облизать. Улы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нись, открой рот, не закрывая рот, «сли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ай» варенье с верхней губы. Старайся не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держивать язык нижней губ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22860" distR="22860" simplePos="0" locked="0" layoutInCell="0" allowOverlap="1" relativeHeight="16">
                  <wp:simplePos x="0" y="0"/>
                  <wp:positionH relativeFrom="column">
                    <wp:posOffset>4264025</wp:posOffset>
                  </wp:positionH>
                  <wp:positionV relativeFrom="paragraph">
                    <wp:posOffset>58420</wp:posOffset>
                  </wp:positionV>
                  <wp:extent cx="1691640" cy="1708150"/>
                  <wp:effectExtent l="0" t="0" r="0" b="0"/>
                  <wp:wrapTight wrapText="bothSides">
                    <wp:wrapPolygon edited="0">
                      <wp:start x="-2101" y="-1579"/>
                      <wp:lineTo x="-2101" y="23026"/>
                      <wp:lineTo x="22644" y="23026"/>
                      <wp:lineTo x="22644" y="-1579"/>
                      <wp:lineTo x="-2101" y="-1579"/>
                    </wp:wrapPolygon>
                  </wp:wrapTight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094" t="6408" r="4225" b="6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аляр"</w:t>
            </w:r>
          </w:p>
          <w:p>
            <w:pPr>
              <w:pStyle w:val="Normal"/>
              <w:shd w:fill="FFFFFF" w:val="clear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- Покажи, как маляр красит в доме потолок. Улыб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сь, открой рот, язык подними вверх и конч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ком языка проводи по нёбу от верхних зубов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к горлышку и обратно. Выполняй медленно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 счёт до вось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Лошадка"</w:t>
            </w:r>
          </w:p>
          <w:p>
            <w:pPr>
              <w:pStyle w:val="Normal"/>
              <w:shd w:fill="FFFFFF" w:val="clear"/>
              <w:spacing w:lineRule="auto" w:line="240"/>
              <w:ind w:right="36" w:firstLine="3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Изобрази, как лошадка стучи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опытами: улыбнись, открой рот,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щёлкай языком громко и энер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гично. Старайся, чтобы нижняя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челюсть была неподвижна 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«прыгал» только язык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19350" cy="185674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4559" t="13155" r="14559" b="14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Чашечка"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- Давай превратим язычок в чашку. Улыб</w:t>
              <w:softHyphen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нись, открой рот, высуни язычок и тяни его к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осу. Старайся, чтобы бока языка были подня</w:t>
              <w:softHyphen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ы, не поддерживай его верхней губой. Удер</w:t>
              <w:softHyphen/>
              <w:t xml:space="preserve">живай язычок в таком положении под счёт до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яти-десяти. Повтори три-четыре ра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ыбнуться, открыть рот и установить язык наверху в форме ча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ди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бы бока и кончик языка задевали зубы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153035</wp:posOffset>
                  </wp:positionV>
                  <wp:extent cx="2324735" cy="1750695"/>
                  <wp:effectExtent l="0" t="0" r="0" b="0"/>
                  <wp:wrapTight wrapText="bothSides">
                    <wp:wrapPolygon edited="0">
                      <wp:start x="12120" y="12381"/>
                      <wp:lineTo x="12120" y="8613"/>
                      <wp:lineTo x="8464" y="8613"/>
                      <wp:lineTo x="8464" y="12381"/>
                      <wp:lineTo x="12120" y="12381"/>
                    </wp:wrapPolygon>
                  </wp:wrapTight>
                  <wp:docPr id="1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2685" t="12772" r="13606" b="13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17506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C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22860" distR="22860" simplePos="0" locked="0" layoutInCell="0" allowOverlap="1" relativeHeight="18">
                  <wp:simplePos x="0" y="0"/>
                  <wp:positionH relativeFrom="margin">
                    <wp:posOffset>4200525</wp:posOffset>
                  </wp:positionH>
                  <wp:positionV relativeFrom="paragraph">
                    <wp:posOffset>52705</wp:posOffset>
                  </wp:positionV>
                  <wp:extent cx="1767840" cy="1767840"/>
                  <wp:effectExtent l="0" t="0" r="0" b="0"/>
                  <wp:wrapTight wrapText="bothSides">
                    <wp:wrapPolygon edited="0">
                      <wp:start x="-1130" y="-1709"/>
                      <wp:lineTo x="-1130" y="23574"/>
                      <wp:lineTo x="22639" y="23574"/>
                      <wp:lineTo x="22639" y="-1709"/>
                      <wp:lineTo x="-1130" y="-1709"/>
                    </wp:wrapPolygon>
                  </wp:wrapTight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313" t="6757" r="4366" b="8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Грибок"</w:t>
            </w:r>
          </w:p>
          <w:p>
            <w:pPr>
              <w:pStyle w:val="Normal"/>
              <w:shd w:fill="FFFFFF" w:val="clear"/>
              <w:spacing w:lineRule="auto" w:line="24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Давай сделаем «грибок». Улыбнись,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крой рот, «приклей» (присоси) язык к нёбу, удерживай язык в таком положении на счёт от 3 до пяти-десяти (рот всё время широк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крыт). Если «грибок» не получается, щёл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кай медленно язычком, как лошадка, почув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ствуй, как язычок «присасывается» к нёбу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53:00Z</dcterms:created>
  <dc:creator>Алексей</dc:creator>
  <dc:description/>
  <cp:keywords/>
  <dc:language>en-US</dc:language>
  <cp:lastModifiedBy>Psiholog</cp:lastModifiedBy>
  <dcterms:modified xsi:type="dcterms:W3CDTF">2020-06-19T03:51:00Z</dcterms:modified>
  <cp:revision>4</cp:revision>
  <dc:subject/>
  <dc:title/>
</cp:coreProperties>
</file>