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У «Отдел образования Администрации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кам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Школа-интернат С(П)ОО с.Арл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Разрабо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внеклассного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в начальных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43.2pt;height:50.95pt;mso-wrap-style:none;v-text-anchor:middle;mso-position-vertical:top" type="_x0000_t136">
            <v:path textpathok="t"/>
            <v:textpath on="t" fitshape="t" string="«А ну-ка, мальчики!»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3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200400" cy="2146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06" t="60747" r="26462" b="7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  и 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 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Школа-интернат С(П)ОО с.Арла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пушева Н.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34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504D"/>
          <w:sz w:val="36"/>
          <w:szCs w:val="36"/>
          <w:lang w:eastAsia="ru-RU"/>
        </w:rPr>
      </w:pPr>
      <w:r>
        <w:rPr>
          <w:rFonts w:eastAsia="Times New Roman" w:cs="Times New Roman"/>
          <w:b/>
          <w:bCs/>
          <w:color w:val="C0504D"/>
          <w:sz w:val="36"/>
          <w:szCs w:val="36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 и задач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у ребят чувство патриотизма, воспитывать любовь к Родин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ерез песни, стихи  познакомить ребят с нелегким трудом военнослужащих, воспитывать уважение к ним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онести до детей, что они будущие защитники Родин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кегли, карточки -задания, пазлы, шары, обручи, платки, шашки, оформление зала, призы, грамо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  <w:sz w:val="27"/>
          <w:szCs w:val="27"/>
        </w:rPr>
        <w:t>Задачи:</w:t>
      </w:r>
      <w:r>
        <w:rPr>
          <w:color w:val="000000"/>
          <w:sz w:val="27"/>
          <w:szCs w:val="27"/>
        </w:rPr>
        <w:br/>
        <w:t>-расширить представление детей о празднике, посвященном Вооруженным Силам России;</w:t>
        <w:br/>
        <w:t>-развивать интерес у учащихся, чувство патриотизма, любовь и уважение к родине; </w:t>
        <w:br/>
        <w:t>-способствовать сплочению детского коллектива через участие родителей в школьных мероприятиях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мероприят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ущий.</w:t>
      </w:r>
      <w:r>
        <w:rPr>
          <w:color w:val="000000"/>
          <w:sz w:val="27"/>
          <w:szCs w:val="27"/>
        </w:rPr>
        <w:t> Добрый день, уважаемые гости, родители и дети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жегодно 23 февраля мы отмечаем важный государственный праздник – </w:t>
      </w:r>
      <w:r>
        <w:rPr>
          <w:i/>
          <w:iCs/>
          <w:color w:val="000000"/>
          <w:sz w:val="27"/>
          <w:szCs w:val="27"/>
        </w:rPr>
        <w:t>День Защитника Отечества.</w:t>
      </w:r>
      <w:r>
        <w:rPr>
          <w:color w:val="000000"/>
          <w:sz w:val="27"/>
          <w:szCs w:val="27"/>
        </w:rPr>
        <w:t> И в этот день принято поздравлять мужчин – пап, дедушек, братьев. Мужчины по праву считаются защитниками нашей родины, нашего Отечества. Недаром даже слова «отец и Отечество» начинаются одинаково: они близки друг другу по смыслу. Отечество – это наша страна, родина. Это так же день памяти всех тех, кто не щадил себя ради Отечества, кто до конца оставался верен воинскому долгу.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енная служба – дело серьезное и ответственное. Много знаний и умений нужно приобрести, чтобы служить достойно. Поэтому, не теряйте времени, хорошо учитесь и занимайтесь спортом. Сегодня вам понадобится сила, смелость, ловкость, сноровка, отвага – мы приготовили для вас испытания.</w:t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льчики делятся на две команд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бирается жюри из приглашённых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 команда «Истребители»</w:t>
      </w:r>
    </w:p>
    <w:p>
      <w:pPr>
        <w:pStyle w:val="Style15"/>
        <w:shd w:fill="FFFFFF" w:val="clear"/>
        <w:spacing w:lineRule="atLeast" w:line="294"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Девиз: </w:t>
      </w:r>
      <w:r>
        <w:rPr>
          <w:bCs/>
          <w:color w:val="000000"/>
          <w:sz w:val="27"/>
          <w:szCs w:val="27"/>
        </w:rPr>
        <w:t xml:space="preserve">Друг за друга мы горой  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   </w:t>
      </w:r>
      <w:r>
        <w:rPr>
          <w:bCs/>
          <w:color w:val="000000"/>
          <w:sz w:val="27"/>
          <w:szCs w:val="27"/>
        </w:rPr>
        <w:t>Победим в игре любой!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 команда «Спецназ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Cs/>
          <w:color w:val="000000"/>
          <w:sz w:val="27"/>
          <w:szCs w:val="27"/>
        </w:rPr>
        <w:t>Наш девиз – готовься к бою!</w:t>
      </w:r>
    </w:p>
    <w:p>
      <w:pPr>
        <w:pStyle w:val="Style15"/>
        <w:shd w:fill="FFFFFF" w:val="clear"/>
        <w:spacing w:lineRule="atLeast" w:line="294"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месте все друзья со мною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курсная программ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ак известно, обычный день солдата в армии начинается с подъема. Я приглашаю наших игроков.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1.Конкурс «Подъем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о сигналу трубы «Подъем!» командир просыпается первым, бежит до стула, оббегает его и возвращается в команду. Пытается разбудить солдата (берет его за руку), они вдвоем бегут до стула и обратно, будят второго солдата (берут его за руку) и т.д., пока вся команда, взявшись за руки, не добежит до стула и не вернется на свое мест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2 конкурс «Интеллектуальность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Исход битвы в нашу пользу. (победа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То, чем солдат думает и из чего он ест. (котелок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Большой морской начальник. (адмирал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Военный корабль. (крейсер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Любимая рыба моряков. (селедка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 Боевая машина. (танк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 Морской повар. (кок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. За нее и «помереть совсем не страшно…» (роди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9. Назовите воинские звания. (рядовой, старшина, сержант, ефрейтор, прапорщик, лейтенант, капитан, майор, подполковник, полковник, генера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3 конкурс «Всезнайка"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ждая команда получает по набору одинаковых букв. По сигналу учителя команды должны собрать слово, при этом использовать все буквы. Слово надо не выкрикивать, а собрать на полу. В нашем случае это слово СУВОР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гадки(болельщика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1.Доска на веревках не хуже лошадки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тает всех ловких на детской площадке (качели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2.Между деревьями кровать, качаясь, можно отдыхать (гамак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3.Из-под крыши крыша под дождик вышла (зонт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4.На дыбы поставил кузов и избавился от груза (самосвал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5.В колесе не белка, а цветная стрелка, кто заблудится в пути, говорит, куда идти (компас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Что за лента без колес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тянулась средь берез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рез поле, через луг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а север, и на юг (река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7.И сам он держится за дно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держит судно заодно (якорь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8.Бежит при ветре скоро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 весел и мотора (парус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9.В белоствольном зале срезали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язали и пустили бороду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пыльному городу (метла)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конкурс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бери картинк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ется конверт, нужно собрать картинку-пазл. Кто быстрее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 врем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Игра со зрителями»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он нужен –его выбрасывают, когда не нужен- поднимают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(якорь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море, не земля, корабли не плавают и ходить нельзя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(болото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тёт зеленый кустик, дотронешься – укусит (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рапив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ьют парнишку по фуражке, чтоб пожил он в деревяшк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(гвоздь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доме комната гуляет, никого не удивляет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(лифт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Тебе дано, а пользуются люди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(имя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ак разделить пять яблок между пятью девочками так, чтобы каждая получила по яблоку и при этом одно из яблок осталось в корзинке?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(отдать одной девочке яблоко вместе с корзинкой)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Конкурс “Секретная шифровка”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Каждой команде предлагается расшифровать пословицу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ля дура, штык молодец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яжело в ученье, легко в бою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6 Конкурс капитан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 завязанными глазами прочитать слово. Танк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должить пословицу с болельщика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енье – свет, а неученье –…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ьм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рамоте учиться – вперед …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годитьс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арый друг – лучше новых …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у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 пропадай, а товарища …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руча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ь – Родине …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ужить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труда не выловишь и рыбк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… из пр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7.Военная хитр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участника, два шара. Нужно зажать шары ногами в самом низу и преодолеть дистанцию, взять провизию (пачку печенья) и вернуться обратно. А уж какую тактику передвижения в таких сложных условиях выберут ваши мальчишки – прыжками или «как пингвинчики», решать им самим. В этом и заключается военная хитро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конкурс</w:t>
      </w:r>
      <w:r>
        <w:rPr>
          <w:color w:val="000000"/>
          <w:sz w:val="28"/>
          <w:szCs w:val="28"/>
        </w:rPr>
        <w:t>. Сапё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разминировать поле. На полу два круга, в них разбросаны шашки. С завязанными глазами нужно собрать шашки, кто быстре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был последний конкурс. Сейчас наше строгое, но справедливое жюри подведёт итоги. (Вручение призов)</w:t>
        <w:br/>
        <w:t>Ни детям, ни взрослым война не нужна!</w:t>
        <w:br/>
        <w:t>Пусть с нашей планеты исчезнет она!</w:t>
        <w:br/>
        <w:t>Пусть мирные звёзды над миром горят,</w:t>
        <w:br/>
        <w:t>А дружба не знает границ и преград.</w:t>
        <w:br/>
        <w:t>Хотим под мирным небом жить</w:t>
        <w:br/>
        <w:t>И радоваться, и дружить!</w:t>
        <w:br/>
        <w:t>Хотим, чтоб всюду на планете</w:t>
        <w:br/>
        <w:t>Войны совсем не знали дети!</w:t>
      </w:r>
    </w:p>
    <w:p>
      <w:pPr>
        <w:pStyle w:val="Style16"/>
        <w:rPr>
          <w:rFonts w:ascii="Times New Roman" w:hAnsi="Times New Roman" w:cs="Times New Roman"/>
          <w:color w:val="0000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рисунков, посвященный Дню защитника Отечества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26:00Z</dcterms:created>
  <dc:creator>1</dc:creator>
  <dc:description/>
  <cp:keywords/>
  <dc:language>en-US</dc:language>
  <cp:lastModifiedBy>1</cp:lastModifiedBy>
  <dcterms:modified xsi:type="dcterms:W3CDTF">2020-06-11T17:40:00Z</dcterms:modified>
  <cp:revision>5</cp:revision>
  <dc:subject/>
  <dc:title/>
</cp:coreProperties>
</file>