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спект занятия по изобразительной деятельности в стар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оспись игрушки дымковским узор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одолжать учить детей расписывать узором по дымковским мотивам объемные игрушки, используя разные элементы дымковской роспис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звивать эстетическое восприятие, творческие способности дет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должать совершенствовать технику выполнения дымковского узор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оспитывать любовь к народным промысл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ы и оборудова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ене - картина зимнего пейзажа (старинные избы, из труб идет дым, на переднем плане - березка в зимнем наряде); дымковские игрушки: индюк, водоноска, барыня и др.; для каждого ребенка: игрушка лошадка, вылепленная из глины (или из теста), гуашь, кисти, тычки, салфетки, баночки с водой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дагог обращает внимание детей на дымковские игруш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посмотрите, сегодня к нам в гости пришли игрушки. Вы узнали их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, это дымковские игруш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вы так думает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ru-RU"/>
        </w:rPr>
        <w:t>Потому что они сделаны из глины и расписаны дымковским узором; их делают в деревне Дымк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. Сейчас я вам немого расскажу о деревне Дымково, где мастера создают такие замечательные игруш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стихотворения и рассматривание картины и игрушек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ли спят у больша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инее седом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ят деревья, спит река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ванная льд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ягко падает снежо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ьется голубой дым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ым из труб идет столбо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но в дымке все круг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убые дал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село большо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ымково назвал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 любили песни, пля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еле рождались чудо-сказ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чера зимою длинн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лепили там из глин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игрушки не просты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волшебно-распис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лоснежны, как березк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жочки, клеточки, полоски 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залось бы, простой узор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отвести не в силах взор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шла о Дымке сла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лужив на это право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ят о ней повсю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дивительному чу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поклонимся не раз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ревней дымковской игрушк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едем сейчас рассказ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дымковской игрушки Индю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индюк нарядны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ь такой он ладны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большого индю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расписаны б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х нарядом удиви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ылья важно распусти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те, пышный хвос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него совсем не прост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но солнечный цвет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высокий гребешо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ской яркою гор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корона у цар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юк сказочно краси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напыщен, гордели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отрит свысока вокруг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тица важная - индюк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игрушки Водонос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а игрушка называется Водоно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студеною водицей Водоноска-молоди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лебедушка плыве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ра красные нес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оромысле не спеш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, как хорош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а девица-крас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угая черная кос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Щечки алые горя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дивительный наряд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дит кокошник гордели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оноска так краси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лебедушка плыве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сню тихую поет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игрушки Барыш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вот девица в венц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мянец на лиц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ою хороша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т не дыш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игрушки Оле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т олень на стройных ногах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я краса у оленя в ветвистых рогах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игрушки Уточ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очка-крылат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неё повадка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неё походка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чается как лодка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игрушки Бара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вот бар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ка круты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га золотые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пытца с оборко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пине – Егорк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каз игрушки Ко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за конь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лько тронь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 всадником вмест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качет верст на двест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а вы хотите стать дымковскими мастерами? Сегодня мы с вами будем расписывать игрушки, которые вылепили из теста. </w:t>
      </w:r>
      <w:r>
        <w:rPr>
          <w:rFonts w:cs="Times New Roman" w:ascii="Times New Roman" w:hAnsi="Times New Roman"/>
          <w:sz w:val="28"/>
          <w:szCs w:val="28"/>
        </w:rPr>
        <w:t xml:space="preserve">Но сначала давайте вспомним, какие краски используют мастера при росписи дымковских игрушек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сный, синий, голубой, зеленый, желтый, оранжевы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>Какие элементы входят в дымковский узо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ски, клеточки, волнистые линии, круги, колечки, точк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едагог  обращает внимание детей на то, что и цвета, и элементы узора сочетаются друг с другом и повторяются в определенной последова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сейчас я приглашаю всех в нашу художественную мастерскую, где вас ждут игрушки. </w:t>
      </w:r>
      <w:r>
        <w:rPr>
          <w:rFonts w:cs="Times New Roman" w:ascii="Times New Roman" w:hAnsi="Times New Roman"/>
          <w:sz w:val="28"/>
          <w:szCs w:val="28"/>
        </w:rPr>
        <w:t xml:space="preserve">Сегодня мы будем расписывать дымковскую лошадку. Каждую дымковскую игрушку лепит и расписывает мастер по своему вкусу, поэтому они не похожи одна на другую, но каждая прекрасна по-своему. Сегодня вы изобразите каждый свою лошадку по своему желанию. Я предлагаю подумать немного о том, каким узором вы распишете свою игрушку. </w:t>
      </w:r>
      <w:r>
        <w:rPr>
          <w:rFonts w:cs="Times New Roman" w:ascii="Times New Roman" w:hAnsi="Times New Roman"/>
          <w:i/>
          <w:sz w:val="28"/>
          <w:szCs w:val="28"/>
        </w:rPr>
        <w:t xml:space="preserve">(Дает детям возможность обдумать предстоящую работу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умали, а теперь приступайте к рисованию: плоски и точки мы рисуем кончиком кисти, круги делаем тычками. </w:t>
      </w:r>
      <w:r>
        <w:rPr>
          <w:rFonts w:cs="Times New Roman" w:ascii="Times New Roman" w:hAnsi="Times New Roman"/>
          <w:sz w:val="28"/>
          <w:szCs w:val="28"/>
        </w:rPr>
        <w:t xml:space="preserve">Старайтесь, чтобы ваши работы были аккуратными, не набирайте много краски, лишнюю воду с кисточки промакивайте о салфетк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гда работы будут выполнены, предложить детям оставить их на столах, чтобы просохли, и исполнить частушк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узыкальная пау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ши руки кренделько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Щеки будто яблок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нами издавна знак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ь народ на ярмар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Дымковские барын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х на свете краш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гусары баловни 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валеры наш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Мы игрушки расписные 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хотушки вятски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Щеголихи слободские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мушки посадск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С лентами, да с бантам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 под ручку с франт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гуляем пар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плываем пав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Мы игрушки знатны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ладные, да лад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повсюду славимс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и вам понравимс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нализ рабо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посмотрите на своих лошадок. </w:t>
      </w:r>
      <w:r>
        <w:rPr>
          <w:rFonts w:cs="Times New Roman" w:ascii="Times New Roman" w:hAnsi="Times New Roman"/>
          <w:sz w:val="28"/>
          <w:szCs w:val="28"/>
        </w:rPr>
        <w:t xml:space="preserve">Какие они красивые. А вам нравятся ваши работы. Какая лошадка вам больше всего понравилась? Расскажи, чем тебе понравилась работа...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2-3 детей). </w:t>
      </w:r>
      <w:r>
        <w:rPr>
          <w:rFonts w:cs="Times New Roman" w:ascii="Times New Roman" w:hAnsi="Times New Roman"/>
          <w:sz w:val="28"/>
          <w:szCs w:val="28"/>
        </w:rPr>
        <w:t>Молодцы, ребята. Сегодня на занятии мы еще раз встретились с дымковскими игрушками, побывали дымковскими мастерами и, вы очень хорошо справились с этой работ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8:00Z</dcterms:created>
  <dc:creator>Admin</dc:creator>
  <dc:description/>
  <cp:keywords/>
  <dc:language>en-US</dc:language>
  <cp:lastModifiedBy>Admin</cp:lastModifiedBy>
  <dcterms:modified xsi:type="dcterms:W3CDTF">2013-11-07T06:51:00Z</dcterms:modified>
  <cp:revision>1</cp:revision>
  <dc:subject/>
  <dc:title/>
</cp:coreProperties>
</file>