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5.01.2020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ила снежная зима. Стоит сильный мороз. Дети надели тёплые шубки и ша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ья и Миша лепят снежную бабу. Лёня и Слава играют в сне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рады зи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Выпиши 1 предложение и подчеркни в нём подлежащее и сказуем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Запиши слова в 3 столби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.                         прил.                           г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, лепят, снежная, надели, Слава, сильный, де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слова с помощью транскрип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а -  [                ] - …б., … з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ый – [                ] - … б., … з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rFonts w:eastAsia="Calibri"/>
          <w:b/>
          <w:sz w:val="28"/>
          <w:szCs w:val="28"/>
          <w:lang w:eastAsia="en-US"/>
        </w:rPr>
        <w:t xml:space="preserve"> Подбери проверочные слова и вставь пропущенные буквы.  В словах поставь знак ударения, безударные гласные обозначь, выдели корень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зв..зда –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т..гриный –                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..сна –                 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..довый -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Подбери проверочные слова и вставь пропущенные буквы.  Подчеркни орфограмму, выдели кор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о..к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..к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е..ка -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1:00Z</dcterms:created>
  <dc:creator>Grigoreva</dc:creator>
  <dc:description/>
  <cp:keywords/>
  <dc:language>en-US</dc:language>
  <cp:lastModifiedBy>Светлана Григорьева</cp:lastModifiedBy>
  <dcterms:modified xsi:type="dcterms:W3CDTF">2020-01-14T13:01:00Z</dcterms:modified>
  <cp:revision>2</cp:revision>
  <dc:subject/>
  <dc:title>Проверочная работа по русскому языку во 2 классе</dc:title>
</cp:coreProperties>
</file>