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00"/>
          <w:sz w:val="28"/>
          <w:szCs w:val="28"/>
        </w:rPr>
        <w:t>Диктант.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с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али теплые деньки. Надулись на деревьях душистые почки. Весело поют дрозды и чижи. На земле сочная трав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нулся от спячки колючий ёж. Вылез зверёк из норы и побежал искать пищу. В лесу цветут душистые ландыши. Гудят шмели. Пчела летит от цветка к цветку. В цветах сладкий сок. На реке слышен хор лягушек. К воде ползет уж. Летят домой птицы. Все рады весн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ое задание.</w:t>
      </w:r>
    </w:p>
    <w:p>
      <w:pPr>
        <w:pStyle w:val="Style16"/>
        <w:spacing w:lineRule="auto" w:line="360"/>
        <w:ind w:left="0" w:hanging="0"/>
        <w:rPr/>
      </w:pPr>
      <w:r>
        <w:rPr>
          <w:b/>
          <w:sz w:val="28"/>
          <w:szCs w:val="28"/>
        </w:rPr>
        <w:t>1.Запиши слова в три столбика:</w:t>
      </w:r>
    </w:p>
    <w:p>
      <w:pPr>
        <w:pStyle w:val="Style16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щ.            прил.               гл. </w:t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чнулся, птицы, сочная, чижи, сильный, наста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дчеркнуть главные и второстепенные члены предложения. Выписать словосочетания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улись на деревьях душистые почки.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Вставить пропущенную букву, подобрать проверочное слово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.тят -  –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..зды –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.да  –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Вставить пропущенную букву, подобрать проверочное слово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..ка -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цве..ку  -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..кий -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Запиши слова с помощью транскрип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– [           ] – …б., …з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 – [             ] -  ...б., … зв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38:00Z</dcterms:created>
  <dc:creator>Ольга</dc:creator>
  <dc:description/>
  <dc:language>en-US</dc:language>
  <cp:lastModifiedBy>Господин</cp:lastModifiedBy>
  <dcterms:modified xsi:type="dcterms:W3CDTF">2020-04-20T10:38:00Z</dcterms:modified>
  <cp:revision>2</cp:revision>
  <dc:subject/>
  <dc:title/>
</cp:coreProperties>
</file>