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firstLine="72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left="0" w:right="0" w:firstLine="595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АЮ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-55880</wp:posOffset>
                </wp:positionV>
                <wp:extent cx="601281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УНИЦИПАЛЬНОЕ АВТОНОМНОЕ ОБЩЕОБРАЗОВАТЕЛЬНОЕ УЧРЕЖДЕНИЕ «СРЕДНЯЯ ШКОЛА №2 Г.ВАЛДАЙ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75400,  г. Валдай, ул.Труда, д.63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3.45pt;height:90.6pt;mso-wrap-distance-left:0pt;mso-wrap-distance-right:9.05pt;mso-wrap-distance-top:0pt;mso-wrap-distance-bottom:0pt;margin-top:-4.4pt;mso-position-vertical-relative:text;margin-left:2pt;mso-position-horizontal-relative:text">
                <v:fill opacity="0f"/>
                <v:textbox inset="0in,0in,0in,0.0138888888888889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УНИЦИПАЛЬНОЕ АВТОНОМНОЕ ОБЩЕОБРАЗОВАТЕЛЬНОЕ УЧРЕЖДЕНИЕ «СРЕДНЯЯ ШКОЛА №2 Г.ВАЛДАЙ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75400,  г. Валдай, ул.Труда, д.63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 МАОУ «СШ №2 г.Валдай» 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pacing w:val="20"/>
          <w:sz w:val="36"/>
          <w:szCs w:val="36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</w:t>
      </w:r>
      <w:r>
        <w:rPr>
          <w:rFonts w:eastAsia="Calibri" w:cs="Times New Roman" w:ascii="Times New Roman" w:hAnsi="Times New Roman"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.Г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Хрусталева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36"/>
          <w:szCs w:val="36"/>
        </w:rPr>
      </w:pPr>
      <w:r>
        <w:rPr>
          <w:rFonts w:eastAsia="Calibri"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36"/>
          <w:szCs w:val="36"/>
        </w:rPr>
      </w:pPr>
      <w:r>
        <w:rPr>
          <w:rFonts w:eastAsia="Calibri"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pacing w:val="20"/>
          <w:sz w:val="36"/>
          <w:szCs w:val="36"/>
        </w:rPr>
      </w:pPr>
      <w:r>
        <w:rPr>
          <w:rFonts w:eastAsia="Calibri"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ЧТО СОВРЕМЕННОЕ ПОКОЛЕНИЕ ПОНИМАЕТ </w:t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center"/>
        <w:rPr>
          <w:rFonts w:ascii="Times New Roman" w:hAnsi="Times New Roman" w:eastAsia="Calibri" w:cs="Times New Roman"/>
          <w:b/>
          <w:b/>
          <w:spacing w:val="2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none"/>
        </w:rPr>
        <w:t>ПОД ПАТРИОТИЗМОМ?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</w:rPr>
        <w:t>ПЕДАГОГИЧЕСКОЕ ИССЛЕДОВАНИЕ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left="3540" w:right="0" w:firstLine="198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втор работ: Гаврилова </w:t>
      </w:r>
    </w:p>
    <w:p>
      <w:pPr>
        <w:pStyle w:val="Normal"/>
        <w:suppressAutoHyphens w:val="false"/>
        <w:spacing w:lineRule="auto" w:line="360" w:before="0" w:after="0"/>
        <w:ind w:left="3540" w:right="0" w:firstLine="198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дежда Ивановна</w:t>
      </w:r>
    </w:p>
    <w:p>
      <w:pPr>
        <w:pStyle w:val="Normal"/>
        <w:suppressAutoHyphens w:val="false"/>
        <w:spacing w:lineRule="auto" w:line="360" w:before="0" w:after="0"/>
        <w:ind w:left="3540" w:right="0" w:firstLine="198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читель русского языка и </w:t>
      </w:r>
    </w:p>
    <w:p>
      <w:pPr>
        <w:pStyle w:val="Normal"/>
        <w:suppressAutoHyphens w:val="false"/>
        <w:spacing w:lineRule="auto" w:line="360" w:before="0" w:after="0"/>
        <w:ind w:left="3540" w:right="0" w:firstLine="198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итературы</w:t>
      </w:r>
    </w:p>
    <w:p>
      <w:pPr>
        <w:pStyle w:val="Normal"/>
        <w:suppressAutoHyphens w:val="false"/>
        <w:spacing w:lineRule="auto" w:line="360" w:before="0" w:after="0"/>
        <w:ind w:left="3540" w:right="0" w:firstLine="198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left="3540" w:right="0" w:firstLine="198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uppressAutoHyphens w:val="false"/>
        <w:spacing w:lineRule="auto" w:line="360" w:before="0" w:after="0"/>
        <w:ind w:left="0" w:right="0" w:firstLine="72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Валдай </w:t>
      </w:r>
    </w:p>
    <w:p>
      <w:pPr>
        <w:pStyle w:val="Normal"/>
        <w:suppressAutoHyphens w:val="false"/>
        <w:spacing w:lineRule="auto" w:line="360" w:before="0" w:after="0"/>
        <w:ind w:left="0" w:righ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2018</w:t>
      </w:r>
    </w:p>
    <w:p>
      <w:pPr>
        <w:pStyle w:val="Style23"/>
        <w:spacing w:before="4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...................................................................................................................2</w:t>
      </w:r>
    </w:p>
    <w:p>
      <w:pPr>
        <w:pStyle w:val="Normal"/>
        <w:suppressAutoHyphens w:val="false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Глава I. Теоретические основы патриотического воспитания в российской школе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..........................................................................................................................7</w:t>
      </w:r>
    </w:p>
    <w:p>
      <w:pPr>
        <w:pStyle w:val="Normal"/>
        <w:suppressAutoHyphens w:val="false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1 Патриотическое воспитание в общеобразовательной школе на современном этап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..........................................................................................................................7</w:t>
      </w:r>
    </w:p>
    <w:p>
      <w:pPr>
        <w:pStyle w:val="Normal"/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2.2. Особенности патриотического воспитания во внеурочной деятельности.....9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spacing w:lineRule="auto" w:line="360" w:before="0" w:after="0"/>
        <w:ind w:left="117" w:right="0" w:hanging="35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2. Методика и результаты педагогического исслед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.................16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Подготовительный этап исследования.............................................................16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Практический и обобщающий этап исследования..........................................20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...........................................................................................................32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литерату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.............................................................................................34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оски и примеч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.........................................................................................34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ложение 1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ложение 2</w:t>
      </w:r>
    </w:p>
    <w:p>
      <w:pPr>
        <w:pStyle w:val="Normal"/>
        <w:keepNext w:val="true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/>
      </w:pPr>
      <w:r>
        <w:rPr/>
      </w:r>
    </w:p>
    <w:p>
      <w:pPr>
        <w:pStyle w:val="NormalWeb"/>
        <w:widowControl/>
        <w:spacing w:lineRule="auto" w:line="360"/>
        <w:ind w:left="0" w:right="0" w:firstLine="709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rPr/>
      </w:pPr>
      <w:r>
        <w:rPr/>
      </w:r>
    </w:p>
    <w:p>
      <w:pPr>
        <w:pStyle w:val="NormalWeb"/>
        <w:widowControl/>
        <w:spacing w:lineRule="auto" w:line="360"/>
        <w:jc w:val="center"/>
        <w:rPr/>
      </w:pPr>
      <w:r>
        <w:rPr/>
      </w:r>
    </w:p>
    <w:p>
      <w:pPr>
        <w:pStyle w:val="NormalWeb"/>
        <w:widowControl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ведение </w:t>
      </w:r>
    </w:p>
    <w:p>
      <w:pPr>
        <w:pStyle w:val="NormalWeb"/>
        <w:widowControl/>
        <w:suppressAutoHyphens w:val="true"/>
        <w:bidi w:val="0"/>
        <w:spacing w:lineRule="auto" w:line="360" w:before="28" w:after="28"/>
        <w:ind w:left="0" w:right="0" w:firstLine="8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следовательская работа «Гражданско-патриотического воспитания обучающихся 14-18 лет» выполнена на базе школы № 2 города Валдая. </w:t>
      </w:r>
    </w:p>
    <w:p>
      <w:pPr>
        <w:pStyle w:val="NormalWeb"/>
        <w:widowControl/>
        <w:suppressAutoHyphens w:val="true"/>
        <w:bidi w:val="0"/>
        <w:spacing w:lineRule="auto" w:line="360" w:before="28" w:after="28"/>
        <w:ind w:left="0" w:right="0" w:firstLine="8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 - страна высокой духовности, уникальной душевности, открытости, бескорыстия и приветливости. В последние годы в стране произошли экономические и политические изменения, которые привели к значительной потере общих для всех граждан страны духовных ценностей. Эти ценности привели к снижению воспитательного воздействия российской культуры как одного из главного фактора формирования патриотизма. Рассматривая актуальность данного вопроса, хочется обратиться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лению Президента РФ В. В. Путин на встрече с представителями общественности, которое состоялось в Краснодаре 12 сентября 2012 года. Он сказал о патриотическом воспитании молодежи:</w:t>
      </w:r>
    </w:p>
    <w:p>
      <w:pPr>
        <w:pStyle w:val="NormalWeb"/>
        <w:widowControl/>
        <w:suppressAutoHyphens w:val="true"/>
        <w:bidi w:val="0"/>
        <w:spacing w:lineRule="auto" w:line="360" w:before="28" w:after="28"/>
        <w:ind w:left="0" w:right="0" w:firstLine="8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ы сегодня поговорим об очень важном вопросе, о проблеме, которая давно назрела и часто на слуху: вопрос о патриотическом воспитании молодёжи… От того, как мы воспитаем молодёжь, зависит то, сможет ли Россия сберечь и приумножить саму себя. Сможет ли она быть современной, перспективной, эффективно развивающейся, но в то же время сможет ли не растерять себя как нацию, не утратить свою самобытность в очень непростой современной обстановке…. И мы знаем, как искажение национального, исторического, нравственного сознания приводило к катастрофе целых государств, к их ослаблению, распаду в конечном итоге, лишению суверенитета и к братоубийственным войнам.</w:t>
      </w:r>
    </w:p>
    <w:p>
      <w:pPr>
        <w:pStyle w:val="Person0"/>
        <w:widowControl/>
        <w:suppressAutoHyphens w:val="true"/>
        <w:bidi w:val="0"/>
        <w:spacing w:lineRule="auto" w:line="360" w:before="28" w:after="28"/>
        <w:ind w:left="0" w:right="0" w:firstLine="8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должны строить своё будущее на прочном фундаменте. И такой фундамент – это патриотизм. Мы, как бы долго ни обсуждали, что может быть фундаментом, прочным моральным основанием для нашей страны, ничего другого всё равно не придумаем. Это уважение к своей истории и традициям, духовным ценностям наших народов, нашей тысячелетней культуре и уникальному опыту сосуществования сотен народов и языков на территории России. Это ответственность за свою страну и её будущее.</w:t>
      </w:r>
    </w:p>
    <w:p>
      <w:pPr>
        <w:pStyle w:val="Person0"/>
        <w:spacing w:lineRule="auto" w:line="360" w:before="28" w:after="28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 история российской многонациональной государственности свидетельствует о том, что настоящий патриотизм не имеет ничего общего с идеями расовой, национальной и религиозной исключительности. Чувство патриотизма, система ценностей, нравственных ориентиров закладывается в человеке в детстве и юности. Здесь огромная роль принадлежит, конечно, семье и всему обществу. И конечно, образовательной, культурной политике самого государства»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иотизм закладывается в человеке с малых лет. Это процесс не одномоментный. Его нельзя вдруг приобрести или потерять. Это состояние души, это мировоззрение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мнение, что если патриотизм нужно воспитывать, то это уже не патриотизм. Но мы все-таки остановились на утверждении, что,  как и всякое социальное явление патриотизм подлежит воспитанию, и значит, встает вопрос: в каком направлении нам нужно двигаться?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поднимает проблему патриотического воспитания на первостепенный уровень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а исследова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ризис патриотических чувств у граждан РФ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е РФ в возрасте от 14-18 лет. Количество респондентов: 80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едметом педагогического исслед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шение респондентов к патриотизму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ется в выявлении степени патриотизма у граждан  РФ в возрасте от 14-18 лет.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left="0" w:right="0" w:firstLine="8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 необходимо выполнить ряд поставлен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: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смысл понятия «патриотизм» для респондентов;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ить позицию респондентов относительно того, считают они себя патриотами или нет;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ить  спектр предметов, вызывающих патриотические настроения у респондентов;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количество респондентов, готовых покинуть свою страну;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Style w:val="Pagenumber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ть делают ли жители России что-то для улучшения своей страны, своего город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Pagenumber"/>
          <w:rFonts w:cs="Times New Roman" w:ascii="Times New Roman" w:hAnsi="Times New Roman"/>
          <w:color w:val="000000"/>
          <w:sz w:val="28"/>
          <w:szCs w:val="28"/>
        </w:rPr>
        <w:t xml:space="preserve">В связи с планируемым исследованием выдвигается ряд </w:t>
      </w:r>
      <w:r>
        <w:rPr>
          <w:rStyle w:val="Pagenumber"/>
          <w:rFonts w:cs="Times New Roman" w:ascii="Times New Roman" w:hAnsi="Times New Roman"/>
          <w:b/>
          <w:color w:val="000000"/>
          <w:sz w:val="28"/>
          <w:szCs w:val="28"/>
        </w:rPr>
        <w:t>гипотез</w:t>
      </w:r>
      <w:r>
        <w:rPr>
          <w:rStyle w:val="Pagenumber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ибольшего количества респондентов патриотизм ассоциируется с любовью, почитанием к своей Родине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 половины опрошенных считают себя патриотами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й процент населения хочет что-то делать для улучшения своей окружающей среды безвозмездно.</w:t>
      </w:r>
    </w:p>
    <w:p>
      <w:pPr>
        <w:pStyle w:val="Normal"/>
        <w:widowControl w:val="false"/>
        <w:pBdr>
          <w:bottom w:val="single" w:sz="8" w:space="1" w:color="000000"/>
        </w:pBdr>
        <w:suppressAutoHyphens w:val="true"/>
        <w:bidi w:val="0"/>
        <w:spacing w:lineRule="auto" w:line="360" w:before="0" w:after="200"/>
        <w:ind w:left="0" w:right="0" w:firstLine="8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ется в целевом назначении работы. Анкетирование, презентация и обсуждение его результатов становятся не констатирующим, а мотивационным фактором для участников воспитательного процесса.  </w:t>
      </w:r>
    </w:p>
    <w:p>
      <w:pPr>
        <w:pStyle w:val="Normal"/>
        <w:widowControl w:val="false"/>
        <w:pBdr>
          <w:bottom w:val="single" w:sz="8" w:space="1" w:color="000000"/>
        </w:pBdr>
        <w:suppressAutoHyphens w:val="true"/>
        <w:bidi w:val="0"/>
        <w:spacing w:lineRule="auto" w:line="360" w:before="0" w:after="200"/>
        <w:ind w:left="0" w:right="0" w:firstLine="8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зой исслед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Муниципальное автономное общеобразовательное учреждение «Средняя школа № 2 г. Валдай» Новгородской области.</w:t>
      </w:r>
    </w:p>
    <w:p>
      <w:pPr>
        <w:pStyle w:val="Normal"/>
        <w:widowControl w:val="false"/>
        <w:pBdr>
          <w:bottom w:val="single" w:sz="8" w:space="1" w:color="000000"/>
        </w:pBdr>
        <w:suppressAutoHyphens w:val="true"/>
        <w:bidi w:val="0"/>
        <w:spacing w:lineRule="auto" w:line="360" w:before="0" w:after="200"/>
        <w:ind w:left="0" w:right="0" w:firstLine="85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и реализац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2015-2016 гг.</w:t>
      </w:r>
    </w:p>
    <w:p>
      <w:pPr>
        <w:pStyle w:val="Normal"/>
        <w:widowControl w:val="false"/>
        <w:pBdr>
          <w:bottom w:val="single" w:sz="8" w:space="1" w:color="000000"/>
        </w:pBdr>
        <w:suppressAutoHyphens w:val="true"/>
        <w:bidi w:val="0"/>
        <w:spacing w:lineRule="auto" w:line="360" w:before="0" w:after="200"/>
        <w:ind w:left="0" w:right="0"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и качественный анализ документов; контент - анализ документов (анкет), созданных специально для исследования; методы опроса (беседа, анкетирование); методы статистического исследования: сводка, ряды распределения, метод ранжирования, метод попарных сравнений. Их применение обусловлено замыслом и структурой работы.</w:t>
      </w:r>
    </w:p>
    <w:p>
      <w:pPr>
        <w:pStyle w:val="NormalWeb"/>
        <w:widowControl/>
        <w:suppressAutoHyphens w:val="true"/>
        <w:bidi w:val="0"/>
        <w:spacing w:lineRule="auto" w:line="360" w:before="28" w:after="28"/>
        <w:ind w:left="0" w:right="0"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, воспитательная и методическая работа по организации патриотического воспитания в школе строится в соответствии с требованиями нормативно-правовых документов, в числе которых именно патриотическую воспитательную направленность отражают следующие: 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;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е программы “Патриотическое воспитание граждан Российской Федерации на 2006-2010 годы”, "Патриотическое воспитание граждан Российской Федерации на 2016 - 2020 годы" утвержденные соответствующими Постановлениями Правительства РФ; 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патриотического воспитания граждан Российской Федерации; 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13 марта 1995 г. №32Ф3 “О днях воинской славы (победных днях) России” (с изменениями от 22 августа 2004 г.); письмо Министерства образования РФ от 2 апреля 2002 г. №135128/13 “О повышении воспитательного потенциала образовательного процесса в общеобразовательном учреждении”;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Министерства образования РФ от 1 марта 2002 г. №3051131/16 “О рекомендациях “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”; 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истерства образования РФ от 15 января 2003 г. №135108/13 “О гражданском образовании учащихся общеобразовательных учреждений Российской Федерации” и др.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Министерства образования РФ от 10.05.01г. № 2206626 “Об официальных ритуалах в общеобразовательных учреждениях, связанных с применением государственных символов РФ”. </w:t>
      </w:r>
    </w:p>
    <w:p>
      <w:pPr>
        <w:pStyle w:val="ListParagraph"/>
        <w:numPr>
          <w:ilvl w:val="1"/>
          <w:numId w:val="4"/>
        </w:numPr>
        <w:shd w:fill="FFFFFF" w:val="clear"/>
        <w:suppressAutoHyphens w:val="true"/>
        <w:spacing w:lineRule="auto" w:line="36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истерства образования РФ от 02.04.02г. № 135128/13 “О повышении воспитательного потенциала образовательного процесса в общеобразовательном учреждении”.</w:t>
      </w:r>
    </w:p>
    <w:p>
      <w:pPr>
        <w:pStyle w:val="ListParagraph"/>
        <w:widowControl/>
        <w:shd w:fill="FFFFFF" w:val="clear"/>
        <w:suppressAutoHyphens w:val="true"/>
        <w:spacing w:lineRule="auto" w:line="360"/>
        <w:ind w:left="0" w:right="0" w:hanging="0"/>
        <w:jc w:val="both"/>
        <w:rPr>
          <w:rStyle w:val="Pagenumber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0. Письмо Министерства образования РФ от 31.01.01г. № 90/3016 “ О направлении обобщенных материалов по итогам проведения Всероссийского родительского собрания и методических рекомендаций о взаимодействии образовательного учреждения с семьей”. 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85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Pagenumber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бор метода – </w:t>
      </w:r>
      <w:r>
        <w:rPr>
          <w:rStyle w:val="Pagenumber"/>
          <w:rFonts w:cs="Times New Roman" w:ascii="Times New Roman" w:hAnsi="Times New Roman"/>
          <w:bCs/>
          <w:color w:val="000000"/>
          <w:sz w:val="28"/>
          <w:szCs w:val="28"/>
        </w:rPr>
        <w:t>анкетный опрос.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8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нятия: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риотизм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ый и политический принцип, социальное чувство, содержанием которого является любовь к Отечеству и готовность подчинить его интересам свои частные интересы. Патриотизм предполагает гордость достижениями и культурой своей Родины, желание сохранять её характер и культурные особенности и идентификация себя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обое эмоциональное переживание своей принадлежности к стране и своему гражданств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зык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традициям</w:t>
      </w:r>
      <w:r>
        <w:rPr>
          <w:rFonts w:cs="Times New Roman" w:ascii="Times New Roman" w:hAnsi="Times New Roman"/>
          <w:color w:val="000000"/>
          <w:sz w:val="28"/>
          <w:szCs w:val="28"/>
        </w:rPr>
        <w:t>) с другими членами народа, стремление защищать интересы Родины и сво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а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лава I. Теоретические основы патриотического воспитания </w:t>
      </w:r>
    </w:p>
    <w:p>
      <w:pPr>
        <w:pStyle w:val="TextBody"/>
        <w:widowControl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российской школе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.1 Патриотическое воспитание в общеобразовательной школе на современном этапе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оссии патриотическое воспитание всегда входило в область важнейших государственных интересов. Важностью патриотического воспитания для нынешней России объясняется издание постановления Правительства РФ от 30 декабря 2015 года № 1493 «О государственной программе «Патриотическое воспитание граждан Российской Федерации на 2016-2020 годы»». Основной целью Программы является дальнейшее развитие и совершенствование системы патриотического воспитания граждан. Патриотическое воспитание детей и молодёжи считается приоритетным направлением программы, при этом акцент делается на осуществление в образовательных учреждениях совместной воспитательной работы школы, семьи, других учреждений и общественных организаций. «Нельзя воспитать мужественного человека, если не поставить его в такие условия, когда бы он мог проявить мужество - всё равно в чём: в сдержанности, в прямом открытом слове, в некотором лишении, в терпимости, в смелости», - писал А. С. Макаренк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position w:val="2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астоящее время сложились основные направления работы: приобщение к боевым и трудовым традициям народ, Российской и Советской Армии; разъяснение истоков героизма и самоотверженности нашего народа; воспитание у учащихся гордости за подвиги разных поколений защитников Отечества и стремления подражать им; формирование ряда социально-психологических, волевых и интеллектуальных качеств, позволяющих безупречно нести службу на благо Отечества, в том числе и сложную воинскую службу в мирное время, успешно выполнять боевые задачи в условиях войны (трудолюбие, дисциплинированность); формирование у учащихся основ военных знаний, военно-профессиональных и военно-технических умений и навыков, которые необходимы для успешного овладения оружием и современной боевой техникой в короткие сроки после призыва в вооружённые силы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ако нельзя не упомянуть и множество проблем, возникших, во многом из-за резкой смены официальной идеологии государства, и, соответственно, поменявшихся взглядов на концепцию патриотического воспитания в нашей стране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каренко А.С. Проблемы школьного советского воспитания // Соч. - М.: Изд-во АПН РСФСР, 1951.- Т.5. - С. 109-225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-первых, демилитаризация школы, которая идет несколько успешнее демократизации, убрала из учебных планов курс начальной военной подготовки, хотя и сохранила в лексике учителей и администрации «вооружение знаниями». Еще совсем недавно можно было сказать только «военно-патриотическое воспитание», так как патриотизм ассоциировался только рядом с образом врага. Патриотическое воспитание, как и нравственное, невозможно осуществить по инструкциям и добровольно-принудительным играм, которые уместны в военном училище и чужеродны в общеобразовательной школе. Однако многие общеобразовательные школы до сих пор сводят всё патриотическое воспитание к проведению подобных мероприятий, игнорируя прочие направления в данной области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-вторых, наблюдается неоправданное пренебрежение многими российскими школами краеведческой работой - как урочной, так и внеурочной. Главным методологическим принципом патриотического воспитания учащихся должно быть познание и осознание ими своей Малой Родины. Не случайно ведь в дореволюционной России в школьных программах существовал предмет «Родиноведение», который позднее был переименован в «Краеведение». В толковом словаре В.И. Даля читаем: «Краеведение - это совокупность знаний (исторических, географических и т. п.) об отдельных местностях или в целом страны, это всестороннее изучение своей местности - природы, хозяйства, истории, быта людей - преимущественно местными школам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position w:val="11"/>
          <w:sz w:val="28"/>
          <w:szCs w:val="28"/>
        </w:rPr>
        <w:t>2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патриотическое воспитание трактуется уже не как политическая, военно-идеологическая, а как культурно-историческая ценность. Пришло осознание необходимости ориентации на национальную культуру как среду, питающую духовное и нравственное развитие ребёнка в условиях современной школы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7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ещинин Н.П. Литературный музей и школа.- М., Исток, 1976-98с.</w:t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0" w:firstLine="872"/>
        <w:jc w:val="both"/>
        <w:rPr>
          <w:rStyle w:val="Pagenumber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основе кризиса патриотического воспитания лежат и противоречия мирового развития. В эпоху всемирной глобализации, отрицающей существование национальных государств, создаётся иллюзия ненужности и даже вредности патриотического воспитания, ведущего к национализму и фундаментализму. Патриотизм стал подменяться космополитизмом - идеологией мирового гражданства, нацеливающей на взаимодействие и сближение народов. Космополитизм не исключает, но и не исчерпывает всего его содержания, и сутью космополитизма является критерий пользы и сиюминутной выгоды: «Родина там, где мне хорошо». А ведь порой Родина бывает не только доброй матерью, но и злой мачехой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2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Pagenumber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.В.С. Кукушин. Теория и методика воспитания/ В.С. Кукушин. - Ростов н/Д : Феникс, 2006. – Стр. 245-246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2. Особенности патриотического воспитания во внеурочной деятельности 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приобщении ребенка к культуре своего народа написано много, потому что обращение к отеческому наследию воспитывает уважение, ответственность, гордость за землю, на которой живешь. Поэтому детям необходимо знать и изучать культуру своих предков. Важной составной частью воспитательного процесса в современной российской школе является формирование патриотизма и культуры отношений, которые имеют огромное значение в социально-гражданском и духовном развитии личности ученика. Только на основе возвышающих чувств патриотизма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и патриотического воспитания реализуются на уроках гуманитарного цикла – истории, обществознании, литературе, но наибольший воспитательный эффект воздействия на детей принадлежит внеурочной деятельности. Основные особенности патриотического воспитания в современной школе обусловлены динамикой личностного развития обучающихся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1-4-х классах дети осваивают такие патриотические идеи и ценности, как защита Отечества от иноземных захватчиков, идеи сплочения и укрепления России, ответственности за судьбу Родины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учащихся 5-8-х классов активизируются стремление к постижению окружающего мира и самоутверждению в процессе изучения таких идей и явлений как патриотический подъем народных сил в кризисные периоды истории Отечества, роль личности и народа в прогрессивном развитии страны, рост национального самосознания народа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9-11-х классах у школьников активно развивается интеллектуальная сфера, предыдущий социальный опыт становится основой личной ответственности в принятии самостоятельных решений, самореализации, самовоспитания при изучении подвига многонационального Советского народа в годы Великой Отечественной войны, героического восстановления разрушенного войной хозяйства, достижений науки и техники, развития патриотических идей в современной Росс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position w:val="2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Важно прививать школьникам чувство патриотизма на этапе 5-8-х классов, когда приходит понимание ценности человеческой жизни, уважения достоинства, способности к состраданию; приходит осознание того, что настоящий гражданин любит свою Родину, сохраняет и приумножает историко-культурное и духовное наследие; происходит осознание учащимися смысла своего существования на планете, любовь и бережное отношение к природе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ое значение в воспитании патриотизма имеет эмоциональное воздействие. Важен эмоциональный фактор, поскольку эмоции оказывают мотивирующее влияние на результативность деятельности. Они в воспитании чувства патриотизма, как, впрочем, и любого другого нравственного качества, - необходимейшее слагаемое эффективности. Чувство гордости за великие достижения российских ученых, путешественников, медиков, спортсменов, восторг перед красотой и неповторимостью природы страны, чувство благодарности ратным подвигам русского народа, спасшего Европу от нашествия наполеоновской армии и фашистской чумы, и тут же – горечь за огромные людские жертвы XX столетия, беспокойство и боль за экономические и социальные проблемы сегодняшней России, а главное – чувство ответственности за настоящее и будущее страны и народа, в формировании которого и заключается эффективность развития патриотизма у подростков .Следование традициям в воспитании подрастающего поколения играет важную роль. В ряде наиболее важных традиций можно назвать такие: беспредельная преданность народу, непримиримость к врагам Отечества, верность общественному, воинскому долгу, готовность к самопожертвованию, высокий гуманизм поступков. Все эти традиции живут и развиваются в нашем обществе. Героические традиции не только становятся элементом нашего мировоззрения, нашей духовной культуры, но и материализуются в экспонатах музеев и комнат боевой славы, историях частей и кораблей, памятниках и мемориалах,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 Особенности патриотического воспитания средствами праздничной культуры [Электронный ресурс] // Персональный сайт учителя и администратора Ярошенко Галины Павловны. URL: http://yaroshenkogp.jimdo.com/2013/02/25/тема-особенности-патриотического-воспитания-средствами-праздничной-культуры/ (дата обращения: 15.08.2014)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зднованиях выдающихся дат истории нашего народа. Многие из традиций закреплены ритуалами. Они торжественны, строги, лаконичны и исполнены глубокого внутреннего смысла. Носителями традиций являются не только отдельные герои, воины, прославившие себя и Отечество подвигами, но и целые коллективы, воинские части, корабли, соединения. Героические традиции, как живой сгусток прошлого военного опыта, который мы получили в наследство, используется в самых различных отношениях и формах. Традиция дает возможность бережного отношения к героической истории, сохранения наиболее рациональных форм поведения и действия, а также позволяет, с помощью определенных ритуалов, воздавать должное героям-творцам подвигов. Героические традиции как бы зовут новые поколения продолжать и развивать благородные обычаи. В героических традициях всегда есть яркие образы героев, коллективов, которым подростки стремятся подражать, быть похожими на н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position w:val="2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менее важным условием патриотического воспитания учащихся является тесная связь с родителями. Неверно полагать, что воспитывая любовь в семье, тем самым уже прививается любовь к Родине, известны случаи, когда преданность своему дому уживается с безразличием к судьбе страны, а иногда даже с предательством. К сожалению, в настоящее время эта работа актуальна и особенно трудна, требует большого такта и терпения, так как в семьях, особенно в молодых, вопросы воспитания патриотизма не считаются важными, и нередко вызывают лишь недоумение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ое значение имеют семейные экскурсии по району, городу, селу, посещение с родителями музеев, участие в каких-либо конкурсах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боту по патриотическому воспитанию можно осуществлять через семинары, кружки, факультативы, организацию различных праздников. Интересны и познавательные встречи со знаменитыми людьми своего края. Знакомство учащихся со своей малой Родиной можно начать с экскурсии по родному селу, городу, по улицам, где есть старинные постройки. Ученики с удивлением будут открывать для себя красоту этих домов. 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 Д.А. Волкогонов . Феномен героизма. – М.,: Политиздат, 1995. Стр. 160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сится их культурный уровень, возникнет потребность в получении новых знаний о малой Родине, о народных традиция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position w:val="2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Всё это очень важно для формирования патриотов, достойных граждан своего Отечества. Конкретное осмысление роли и места родной природы в жизни общества и судьбе Отечества проявляется в каждом ученике в лично заинтересованном, неравнодушном отношении к ней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ое значение для воспитания патриота имеют также тематические месячники, недели, классные часы, волонтерские акции. Рассказывая о природе, можно связать её с событиями, которые происходили, например, во время Великой Отечественной войны. Говоря о лесе, связываем его с партизанским движением, потому что он стал защитой и охраной для партизан, освобождавших свою Родину – Россию – от немецко-фашистских захватчиков. Патриотизм – по мнению методистов, есть глубокое осознание своей неразрывности с Отечеством не только в его историческом, культурном и территориальном аспекте, но и в нераздельной сопричастности с его природой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ходе своей педагогической практики мы с учащимися 5 класса провели классный час, посвященный 70-летию освобождения Ленинграда от немецко-фашистских войск. Учащиеся активно включились в работу – одни учили стихи, другие готовили рассказы о своих дедушках и бабушках, все вместе просматривали видеоролики на данную проблематику. Все это позволило ребятам пропустить данную историю через свое сознание, у кого-то дрожал голос при чтении стихотворения о роли народа, а у кого-то наворачивались слезы при рассказе о своих близких. Именно в такие моменты ребенок начинает чувствовать по-новому, по-другому смотреть на привычные вещи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 М.Е. Главацкий. Одна на всех победа. – М.,: Учебная книга, 2005 Стр. 44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ая деятельность направлена на изучение истории, природы, экономики, культуры страны, края, города; проведение интегрированных уроков и внеклассных мероприятий, посвященные судьбоносным событиям в истории нашей страны, края, города; изучение истории своей семьи; сохранение памяти о героических событиях, подвигах, формирование уважения к военной профессии; бережное отношение и сохранение памятников героям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енностью данного клуба является то, что стать его членом может не каждый, только самые ответственные, целеустремленные учащиеся, которые готовы вести активную работу: готовить проекты, участвовать в дискуссиях и т. п. У остальных ребят появляется дополнительная мотивация к вступлению в патриотический клуб, так как это престижно и полезно. И там их друзья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7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Еще одним примером является патриотический праздник, организованный студентами исторического факультета Алтайской государственной педагогической академии в детском оздоровительном лагере к Дню России «О, Россия, с великой судьбою страна!». С учетом условий, в которых проводился праздник, студенты использовали интересные формы работы, в том числе элементы театрализации. В гости к ребятам пожаловали исторические личности – Рюрик, Иван III, Петр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другие. Это вызывало интерес у детей, которые внимательно рассматривали и слушали героев, активно включались в решение заданных ими вопросов. В награду за выполненное задание команды получали части карты Российской Федерации, из которых в конце все вместе собрали большую карту России. Кроме этого ребята обмакнули свои ладошки в белую, красную и синюю краску и рисовали флаг РФ. Это произвело на ребят большое впечатление, и даже спустя несколько лет, они будут помнить об этом ярком в их жизни событии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такого мероприятия важна включенность детей в работу, когда они не умом, а сердцем впитывают патриотическое содержание, «проживают» его и усваивают эмоционально, а значит прочно и надолго.</w:t>
      </w:r>
    </w:p>
    <w:p>
      <w:pPr>
        <w:pStyle w:val="TextBody"/>
        <w:widowControl/>
        <w:suppressAutoHyphens w:val="true"/>
        <w:bidi w:val="0"/>
        <w:spacing w:lineRule="auto" w:line="360" w:before="0" w:after="120"/>
        <w:ind w:left="0" w:right="0" w:firstLine="8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смотря на обилие отдельных разработок мероприятий патриотического содержания, роль и место внеурочной деятельности в воспитании патриотизма подростка изучены недостаточно. Мы уверены, что именно мобильная, динамичная внеурочная деятельность, имеющая общественно полезную направленность и ценностный потенциал, позволит обновить содержание, методы, формы, приемы патриотического воспитания подростка, где приоритетами являются актуализация чувства Родины, ориентация на служение интересам Отечества, уважение к истории, ценностям культуры.</w:t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МЕТОДИКА И РЕЗУЛЬТАТЫ ПЕДАГОГИЧЕСКОГО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50_273726738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1. Подготовительный этап исследования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исследование основывается на положении о том, что патриотическое воспитание подрастающего поколения всегда являлось одной из важнейших задач современной школы, ведь детство и юность - самая благодатная пора для привития священного чувства любви к Родине. Под патриотическим воспитанием понимается постепенное формирование у учащихся любви к своей Родине, постоянная готовность к её защите. Вместе с тем, воспитание патриотизма - это неустанная работа по созданию у школьников чувства гордости за свою Родину и свой народ, уважения к его великим свершениям и достойным страницам прошлого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одготовительном этапе было организован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66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нкетирование обучающихся «Состояние патриотического воспитание в школе» (младшее, среднее, старшее звено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иложение 1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педагогическом совете разобраны результаты анкетир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2.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" w:righ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ведение теоретического семинара для учителей и педагогических работников школы по теме «Формирование гражданско-патриотических ценностей»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17" w:right="0" w:hanging="8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неклассные мероприятия направленные на патриотическое воспитани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лассны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час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1-11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лассах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енн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– патриотическую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тематик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Герб, флаг, гимн России»</w:t>
      </w:r>
    </w:p>
    <w:p>
      <w:pPr>
        <w:pStyle w:val="Normal"/>
        <w:spacing w:lineRule="atLeast" w:line="100"/>
        <w:ind w:left="0" w:right="-1016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 История моего города»</w:t>
      </w:r>
    </w:p>
    <w:p>
      <w:pPr>
        <w:pStyle w:val="Normal"/>
        <w:spacing w:lineRule="atLeast" w:line="100"/>
        <w:ind w:left="0" w:right="-1016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 Отец, Отчизна, Отечество»</w:t>
      </w:r>
    </w:p>
    <w:p>
      <w:pPr>
        <w:pStyle w:val="Normal"/>
        <w:spacing w:lineRule="atLeast" w:line="100"/>
        <w:ind w:left="0" w:right="-1016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 Твои права и обязанности»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- Я патриот своей Родины»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ен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смонавтик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б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это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ельз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забыт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йн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етско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лиц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еро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земл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овгородск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ен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амят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ушкина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ражданин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сси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;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талинградска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итв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чег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ачинаетс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дин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усск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ародны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быча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бряд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емейны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ценност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аград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дин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лик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ын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течеств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дин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отовлюс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защищат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лужб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рми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з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оти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ституци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сновн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закон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имвол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осударств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ссийског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есед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астоятеле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вят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-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троицког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обор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тцо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Игоре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усска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авославна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церков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атриотиз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есед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никам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енных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ействи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представителями Валдайского Союза десантников, представителями общественной организации Валдайского района «Дети Войны»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членам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оисковых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тряд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стреч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едставителям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енкомат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рок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-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есед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мест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освященны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исоединению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рым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рок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-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ужеств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формлен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тенд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олг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олдатск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лужб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трак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формление книжн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ыставк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 xml:space="preserve">школьной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иблиотек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осмотр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: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идеофильм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освященног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ушевом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презентаций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“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етство, опаленное вой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», «Забвению не подлежит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оведен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экскурси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узе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ород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Круглый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стол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Афганистан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болит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моей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ду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Школьны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кур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чтец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– дет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Школьны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ероприят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чер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енных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есе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Школьны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кур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стюм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арод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ир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Школьны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кур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 xml:space="preserve">фотограф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осси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– Родин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о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оведен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кур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рисунк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формлен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ыставк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йн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лазам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е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портивны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раздник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н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альчи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» (1-4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ласс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уде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рми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лужить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!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» (9-11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ласс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убботник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360" w:before="0" w:after="200"/>
        <w:ind w:left="36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en-US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Волонтерская акция: (поздравления ветеранов педагогического труда — ко Дню Учителя.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360" w:before="0" w:after="200"/>
        <w:ind w:left="360" w:right="0" w:hanging="360"/>
        <w:jc w:val="left"/>
        <w:rPr>
          <w:rFonts w:ascii="Times New Roman" w:hAnsi="Times New Roman" w:eastAsia="Times New Roman CYR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Участие в районных и областных конкурсах и мероприятиях патриотической направл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К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онкурс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Семья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– малая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церков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бщегородско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конкурс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тих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 войн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color w:val="auto"/>
          <w:spacing w:val="0"/>
          <w:sz w:val="28"/>
          <w:szCs w:val="28"/>
          <w:u w:val="none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Участие в конкурсе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Я помню, я горжусь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 xml:space="preserve">Участие в конкурсе 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u w:val="none"/>
          <w:lang w:val="en-US"/>
        </w:rPr>
        <w:t>«Морской венок славы: моряки на службе Отечеству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ие в конкурс научно-исследовательских работ обучающихся туристско-краеведческого движения «Отечество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ный фестиваль патриотической песни «Россия»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узы не молчат, когда гремит оружие», посвященный столетию начала Первой мировой вой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мотр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тро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есн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ред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опризывн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олодеж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Практические занятия по сборке и разборке автомата совместно с Центром допризывной молоде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Операция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Чистый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бере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итинг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чног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гн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освященного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памяти командира 3 Ленинградской партизанской бригады, Героя Советского союза – Александра Викторовича Герман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360" w:before="0" w:after="200"/>
        <w:ind w:left="32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en-US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Концерт хора ветеранов труда «Военные песн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Участие в митинге, посвященного Дню памяти и скорби (22 июн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left"/>
        <w:rPr>
          <w:rFonts w:ascii="Times New Roman" w:hAnsi="Times New Roman" w:eastAsia="Times New Roman CYR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Мероприятия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посвященны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 xml:space="preserve">71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годовщин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Победы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Великой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Отечественной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войн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Участие в легкоатлетической эстафете, посвященной Дню Побе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пераци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обры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тро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теран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!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Участи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районном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/>
        </w:rPr>
        <w:t>парад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Митинг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амятник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авши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од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лик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течественн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йн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с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зложением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нка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Участие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захоронени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станк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ино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,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павших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боях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од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елик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течественной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йны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д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Язвищи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Волонтерска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акци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Георгиевская</w:t>
      </w: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ленточ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»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Практический и обобщающий этапы исследования</w:t>
      </w:r>
    </w:p>
    <w:p>
      <w:pPr>
        <w:pStyle w:val="Normal"/>
        <w:widowControl w:val="false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кетирование - опрос (по желанию) в социальной сети « Вконтакте» (https://vk.com/id52456095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spacing w:lineRule="auto" w:line="360" w:before="0" w:after="0"/>
        <w:ind w:left="6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одительской конференции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6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ведение семинара для учителей и родителей.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ализация школьного проекта по увековечению памяти воинов, принимавших участие в локальных военных конфликтах «Памяти павших — во имя живых!»</w:t>
      </w:r>
    </w:p>
    <w:p>
      <w:pPr>
        <w:pStyle w:val="Normal"/>
        <w:widowControl w:val="false"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Составление аналитической справки по результатам анализа анкет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 1. По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приняли участие 80 респондентов, среди которых  30 мужчин (37, 5 %) и 50 женщин (62, 5 %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885180" cy="3373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 2. Возрас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ой состав респондентов распределился следующим образом: наибольшая часть опрошенных представляет возрастную группу 18-25 лет – 61 респондент (76, 3 %) , вторая по численности группа – менее 18 лет – 10 респондентов (12, 5 %), затем – 26-35 лет – 5 респондентов (6,3 %) и самая малочисленная из 4-х опрошенных – более 35 лет (5 %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95670" cy="4607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 3. Образование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количество из числа опрошенных (61 респондент – 76,3 %) имеют высшее образование или на данный момент находятся на стадии его получения, затем идет группа с общим (школьным) образованием – 12 (15 %), и наконец, респонденты со средним (техникум, колледж, лицей) образованием – 7 (8,8 %)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037580" cy="4904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а № 4. Что для Вас значит патриотизм? (выбор нескольких вариантов ответов).</w:t>
      </w:r>
    </w:p>
    <w:p>
      <w:pPr>
        <w:pStyle w:val="ListParagraph"/>
        <w:numPr>
          <w:ilvl w:val="0"/>
          <w:numId w:val="2"/>
        </w:numPr>
        <w:spacing w:lineRule="atLeast" w:line="100" w:before="240" w:after="0"/>
        <w:ind w:left="714" w:right="0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респондентов (60 ответов – 75 %) под «патриотизмом» отметили Любовь к Родине. Это, в принципе, ожидаемо и неудивительно, так как Родина для многих ассоциируется с домом, природой, жизнью в родных местах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идет уважение культуры своей страны (51 – 63,8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сделать свою страну лучше, трудиться на благо своей страны (46 – 57,5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аковое количество ответов было отдано гордости за прошлое и настоящее страны и стремлению защищать интересы своей Родины (41 – 51,3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о долга перед страной (27 – 33,8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к семье, близким (18 – 22,5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анность к государству (17 – 21,3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а в то, что свой народ лучше всех (11 – 13,8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щущение превосходства своей страны перед другими государствами (4 – 5 %).</w:t>
      </w:r>
    </w:p>
    <w:p>
      <w:pPr>
        <w:pStyle w:val="ListParagraph"/>
        <w:numPr>
          <w:ilvl w:val="0"/>
          <w:numId w:val="2"/>
        </w:numPr>
        <w:spacing w:lineRule="atLeast" w:line="100"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ко всему человечеству (1 – 1,3 %)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40" w:after="200"/>
        <w:rPr/>
      </w:pPr>
      <w:r>
        <w:rPr/>
        <w:drawing>
          <wp:inline distT="0" distB="0" distL="0" distR="0">
            <wp:extent cx="6069965" cy="2408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929630" cy="3104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5. Думаете ли Вы, что патриотизм – обязательное качество для каждого человека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анный вопрос мнения респондентов распределились практически пополам. (7 респондентов затруднились с ответом).</w:t>
      </w:r>
    </w:p>
    <w:p>
      <w:pPr>
        <w:pStyle w:val="Normal"/>
        <w:shd w:fill="FFFFFF" w:val="clear"/>
        <w:spacing w:before="24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то, что патриотизм должно быть обязательным качеством отметило 35 человек (43, 8 %), «Нет» ответило 38 человек из опрошенных. (47, 5 %)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/>
        <w:drawing>
          <wp:inline distT="0" distB="0" distL="0" distR="0">
            <wp:extent cx="5947410" cy="3716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6. Как Вы предполагаете, сколько в России людей, считающих себя патриотами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следовало ожидать, по мнению населения, число патриотов в России велико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drawing>
          <wp:inline distT="0" distB="0" distL="0" distR="0">
            <wp:extent cx="5918835" cy="4099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7. Сделали ли Вы что-то бесплатно за последний год для своего города, района, дома, подъезда и т. д. 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о треть процентов из числа респондентов за последнее время сделала что-то безвозмездно для улучшения их места проживания. 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случаев было отмечено: уборка подъезда, общей кухни, ремонт в подъезде – 5 ответов; затем, уборка мусора, уборка территории -  3 ответа; участие в субботниках – 3 ответа; волонтерская деятельность -  2 ответа; и далее по одному ответу; участие в выборах, покраска стен в государственном учреждении, сдача книг в сельскую библиотеку, денежная помощь  приюту для детей, а также приюту животных, работа в лесопитомнике, проведение уроков патриотического воспитания в школах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отеза не подтверждена, все же люди делают что-то бескорыстно для улучшения жизни в стране, в своем городе. Это свидетельствует о гражданской сознательности и участии в жизни страны на благо ее процветания.</w:t>
      </w:r>
    </w:p>
    <w:p>
      <w:pPr>
        <w:pStyle w:val="Normal"/>
        <w:spacing w:before="240" w:after="200"/>
        <w:rPr/>
      </w:pPr>
      <w:r>
        <w:rPr/>
        <w:drawing>
          <wp:inline distT="0" distB="0" distL="0" distR="0">
            <wp:extent cx="5975985" cy="4317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996940" cy="3134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8. Готовы ли Вы безвозмездно что-то делать для улучшения своего города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все респонденты ответили «Да» (97, 5 %). Что говорит о том, что население стремится жить в удобных условиях, хочет трудить на благо своего города, его внешнего вида, а также о его жителях.</w:t>
      </w:r>
    </w:p>
    <w:p>
      <w:pPr>
        <w:pStyle w:val="Normal"/>
        <w:spacing w:before="240" w:after="200"/>
        <w:rPr/>
      </w:pPr>
      <w:r>
        <w:rPr/>
        <w:drawing>
          <wp:inline distT="0" distB="0" distL="0" distR="0">
            <wp:extent cx="6083935" cy="4088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930900" cy="20116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9. Участвуете ли Вы в патриотических акциях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атриотических акциях достаточно низкое, что связано, скорее всего с незаинтересованностью в этой области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919470" cy="4157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10. Считаете ли Вы себя патриотом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опрошенных все же относит себя к патриотам. Точно ответило «Да» 28,8 % (23 человек). «Скорее да, чем нет» - 42,5 % (34 человека)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о «Нет» - 8,8 % (7 человек)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корее нет, чем да» - 20 % (16 человек)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837555" cy="44138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11. В какие моменты Вашей жизни Вы чувствуете патриотические настроения? (возможны несколько вариантов ответа)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е проценты 62,5 % (50 ответов) испытывают патриотические чувства во время военных мероприятий и парадов, во время просмотра исторических объектов, музеев 56,3 % (45 ответов) и во время прослушивания военных песен 47,5 % (38 ответов). Это связано с победой в Великой Отечественной Войне, гордостью за Родину, за силу и мужество своих предков, которые героически сражались в те тяжелые годы. Также жители чтут и уважают историю своей страны, ее наследие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идет – во время чтения художественной литературы 35 % (28 ответов)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го 7 ответов (8,8 %) – Не испытываю таких чувств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сами респонденты отметили, что кто-то всегда испытывает патриотические чувства, кто-то во время спортивных соревнований, при просмотре программ по телевидению, для кого-то такие чувства проявляются, когда на страну наступает опасность, для кого-то нет причин уважать РФ.</w:t>
      </w:r>
    </w:p>
    <w:p>
      <w:pPr>
        <w:pStyle w:val="Normal"/>
        <w:spacing w:before="240" w:after="200"/>
        <w:rPr/>
      </w:pPr>
      <w:r>
        <w:rPr/>
        <w:drawing>
          <wp:inline distT="0" distB="0" distL="0" distR="0">
            <wp:extent cx="5998210" cy="3197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796915" cy="3061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рамма № 12. При наличии возможности, переехали бы Вы за границу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олучились неоднозначными, примерно половина на половину за «Да» и «Нет», в связи с затруднением ответа у некоторых респондентов. Это показывает, что условия жизни в РФ далеко не безупречны.</w:t>
      </w:r>
    </w:p>
    <w:p>
      <w:pPr>
        <w:pStyle w:val="Normal"/>
        <w:spacing w:before="240" w:after="200"/>
        <w:rPr/>
      </w:pPr>
      <w:r>
        <w:rPr/>
        <w:drawing>
          <wp:inline distT="0" distB="0" distL="0" distR="0">
            <wp:extent cx="5906770" cy="3816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bidi w:val="0"/>
        <w:spacing w:lineRule="auto" w:line="36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ь исследования достигнута путём реализации поставленных задач. В результате проведённого исследования по теме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Что современное поколение понимает под патриотизмом?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ожно сделать ряд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водов.</w:t>
      </w:r>
    </w:p>
    <w:p>
      <w:pPr>
        <w:pStyle w:val="TextBody"/>
        <w:widowControl/>
        <w:suppressAutoHyphens w:val="true"/>
        <w:bidi w:val="0"/>
        <w:spacing w:lineRule="auto" w:line="36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основе изучения эволюции понятия «патриотизм» и анализе современного его понимания, мы выявили, что в разные периоды развития патриотическое воспитание рассматривалось как необходимая составная часть воспитательного процесса, причем решение этой проблемы объективно зависит от политических, социально-экономических условий конкретной страны в определенный период ее развития. Это обусловливает изменение подходов к пониманию сущности патриотизма, определению целей, задач, содержания патриотического воспитания в разные периоды развития страны, что делает данную проблему актуальной в современных условиях.</w:t>
      </w:r>
    </w:p>
    <w:p>
      <w:pPr>
        <w:pStyle w:val="TextBody"/>
        <w:widowControl/>
        <w:suppressAutoHyphens w:val="true"/>
        <w:bidi w:val="0"/>
        <w:spacing w:lineRule="auto" w:line="36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основной части исследования были установлены проблемы, возникшие во многом из-за резкой смены официальной идеологии государства, и, соответственно, поменявшихся взглядов на концепцию патриотического воспитания в нашей стране.</w:t>
      </w:r>
    </w:p>
    <w:p>
      <w:pPr>
        <w:pStyle w:val="TextBody"/>
        <w:widowControl/>
        <w:suppressAutoHyphens w:val="true"/>
        <w:bidi w:val="0"/>
        <w:spacing w:lineRule="auto" w:line="36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ним стоит отнести то, что многие общеобразовательные школы до сих пор сводят всё патриотическое воспитание к проведению неких мероприятий, игнорируя прочие направления в данной области. Кроме того, наблюдается неоправданное пренебрежение многими российскими школами краеведческой работой - как урочной, так и внеурочной. Наконец, за последнее время в российском обществе значительно усилились националистические настроения. Во многом это происходит из-за чрезмерного рвения в прививании любви к Родине, по сути являясь обратной стороной патриотического воспитания, необдуманным доведением патриотических идей до абсурда.</w:t>
      </w:r>
    </w:p>
    <w:p>
      <w:pPr>
        <w:pStyle w:val="Normal"/>
        <w:suppressAutoHyphens w:val="true"/>
        <w:bidi w:val="0"/>
        <w:spacing w:lineRule="auto" w:line="360" w:before="240" w:after="200"/>
        <w:ind w:left="0" w:right="0"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ы, существующие сегодня в воспитании – это проблемы живых связей, отношений. Есть мозаика дел, событий, уроков, мероприятий, которые не имеют закономерной, естественной, внутренней связности. А нужен контекст живой жизни, определенная системообразующая деятельность, в которую встраиваются любые другие виды деятельности, позволяющие расширять картинку мира детей и развивать у них определенные личностные качества и способности.</w:t>
      </w:r>
    </w:p>
    <w:p>
      <w:pPr>
        <w:pStyle w:val="Normal"/>
        <w:suppressAutoHyphens w:val="true"/>
        <w:bidi w:val="0"/>
        <w:spacing w:lineRule="auto" w:line="360" w:before="240" w:after="20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я социологическое исследование, можно сказать, что большая доля патриотизма всё же присутствует. Большинство опрошенных причисляют себя к патриотам, и кроме того, стараются участвовать в жизни своего государства, следят за окружающих их средой, помогают нуждающимся, любят свою Родину, уважают и чтят культуру своей страны, что служит хорошим уровнем патриотизма.</w:t>
      </w:r>
    </w:p>
    <w:p>
      <w:pPr>
        <w:pStyle w:val="TextBody"/>
        <w:suppressAutoHyphens w:val="true"/>
        <w:bidi w:val="0"/>
        <w:spacing w:lineRule="auto" w:line="360" w:before="240" w:after="20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uppressAutoHyphens w:val="true"/>
        <w:bidi w:val="0"/>
        <w:spacing w:lineRule="auto" w:line="360" w:before="240" w:after="200"/>
        <w:ind w:left="0" w:right="0" w:firstLine="8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 w:before="24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 w:before="0" w:after="0"/>
        <w:ind w:left="117" w:right="0" w:hanging="35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носки и примечания</w:t>
      </w:r>
    </w:p>
    <w:p>
      <w:pPr>
        <w:pStyle w:val="TextBody"/>
        <w:spacing w:before="24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8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М.В. Богуславский. С чего начинается Родина // Народное образование, Победа, 2012, № 9 Стр. 45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 В.А.Сухомлинский. Родина в сердце. – М., 1980, Стр. 175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А.С.Миловидов. Коммунистическая нравственность и военно-патриотическое воспитание – М, 1979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 Д.С. Лихачёв. Великий путь: становление русской литературы XI -XVII веков. – М., 1987. – Стр.26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 Н.С. Дробленкова. Новая повесть о преславном Российском царстве и современная ей агитационная патриотическая письменность. – М.-Л., 1960.-Стр. 189-190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 Вырщиков А.Н. Военно-патриотическое воспитание школьников: Теория и практика. – М.: Педагогика, 1990. Стр.152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 М.М. Кром. К вопросу о времени зарождения идеи патриотизма в России// Мировосприятие и самосознание русского общества (XI-XX вв.). -М., 1994. – Стр.27- 28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 И.А. Пушкарева. Идея патриотизма в советской и русской педагогики / Все для классного руководителя. М – Пилотный выпуск, 2011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 А.К. Быков. Формирование патриотического воспитания /// Педагогика. —2010. — № 9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 В.А. Кобылянский. Национальная идея и воспитание патриотизма // Педагогика- 1998-№ 5-Стр.112</w:t>
      </w:r>
    </w:p>
    <w:p>
      <w:pPr>
        <w:pStyle w:val="TextBody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 Д.С. Лихачёв. Великий путь: становление русской литературы XI -XVII веков. – М., 1987. – Стр.26.</w:t>
      </w:r>
    </w:p>
    <w:p>
      <w:pPr>
        <w:pStyle w:val="TextBody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120"/>
        <w:ind w:left="707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sectPr>
      <w:footerReference w:type="default" r:id="rId18"/>
      <w:type w:val="nextPage"/>
      <w:pgSz w:w="11906" w:h="16838"/>
      <w:pgMar w:left="1186" w:right="1144" w:gutter="0" w:header="0" w:top="1221" w:footer="1158" w:bottom="15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caps w:val="false"/>
      <w:smallCaps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Верхний колонтитул Знак"/>
    <w:basedOn w:val="DefaultParagraphFont"/>
    <w:qFormat/>
    <w:rPr>
      <w:rFonts w:ascii="Calibri" w:hAnsi="Calibri" w:eastAsia="Times New Roman" w:cs="Calibri"/>
      <w:lang w:eastAsia="ru-RU"/>
    </w:rPr>
  </w:style>
  <w:style w:type="character" w:styleId="Style15">
    <w:name w:val="Нижний колонтитул Знак"/>
    <w:basedOn w:val="DefaultParagraphFont"/>
    <w:qFormat/>
    <w:rPr>
      <w:rFonts w:ascii="Calibri" w:hAnsi="Calibri" w:eastAsia="Times New Roman" w:cs="Calibri"/>
      <w:lang w:eastAsia="ru-RU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Person0">
    <w:name w:val="person_0"/>
    <w:basedOn w:val="Normal"/>
    <w:qFormat/>
    <w:pPr>
      <w:spacing w:before="28" w:after="28"/>
    </w:pPr>
    <w:rPr>
      <w:lang w:eastAsia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47:00Z</dcterms:created>
  <dc:creator>Admin</dc:creator>
  <dc:description/>
  <dc:language>en-US</dc:language>
  <cp:lastModifiedBy>Anna</cp:lastModifiedBy>
  <cp:lastPrinted>2016-04-28T15:36:00Z</cp:lastPrinted>
  <dcterms:modified xsi:type="dcterms:W3CDTF">2015-11-27T16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