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тивная работа по математике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 2 классе (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.12.201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+ 60            89 – 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+ 13            66 –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+ 32            76 – 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+ 3              80 – 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9 …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… 16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: 4 … 4 ∙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∙ 2 … 18 :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числ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дм 3см + 6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см – 8д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см + 4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зыкальной школе учится 13 девочек, а мальчиков на 4 больше. Скольк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учится в музыкальной шк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ерти прямоуго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ямоугольника 6см, а ширина 2 см. Найди  периметр прямоугольн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+ 50            78 –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+ 12            99 –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+ 45            95 – 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+ 5              60 – 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ав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– 8…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… 11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: 3 … 4 ∙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∙ 3 … 27 :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числ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м 3см + 5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см – 6д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см + 3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удожественном кружке занимается 18 мальчиков, а девочек на 6 меньше. Скольк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занимается в художественном круж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ерти прямоуго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ямоугольника 5см, а ширина 3см. Найди  периметр прямоугольника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24:00Z</dcterms:created>
  <dc:creator>Светлана</dc:creator>
  <dc:description/>
  <cp:keywords/>
  <dc:language>en-US</dc:language>
  <cp:lastModifiedBy>Grigoreva</cp:lastModifiedBy>
  <dcterms:modified xsi:type="dcterms:W3CDTF">2011-12-12T03:50:00Z</dcterms:modified>
  <cp:revision>6</cp:revision>
  <dc:subject/>
  <dc:title/>
</cp:coreProperties>
</file>