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АЯ РАБОТА ВО 2 КЛАССЕ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по итогам 3 четверти)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сна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Настали чудные деньки. Журчат ручьи. У крыльца пушистая травка. В сад вернулись скворцы. Школьники идут гулять в рощу. Там птички вьют гнёзда. На лужайках много цветов. Дети рады теплу и весне. За ребятами бежит собака Бел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матическое задание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тавить пропущенную букву, подобрать провероч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.ньки –                  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н..здо –  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ра..ка –                         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а.. – </w:t>
      </w:r>
    </w:p>
    <w:p>
      <w:pPr>
        <w:pStyle w:val="Style16"/>
        <w:spacing w:lineRule="auto" w:line="360"/>
        <w:ind w:left="0" w:hanging="0"/>
        <w:rPr/>
      </w:pPr>
      <w:r>
        <w:rPr>
          <w:b/>
          <w:sz w:val="28"/>
          <w:szCs w:val="28"/>
        </w:rPr>
        <w:t>2.Запиши слова в три столбика:</w:t>
      </w:r>
    </w:p>
    <w:p>
      <w:pPr>
        <w:pStyle w:val="Style16"/>
        <w:spacing w:lineRule="auto" w:line="36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ущ.            прил.               гл. </w:t>
      </w:r>
    </w:p>
    <w:p>
      <w:pPr>
        <w:pStyle w:val="Style16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бята, бежит, пушистая, вьют, ручьи, чудные</w:t>
      </w:r>
    </w:p>
    <w:p>
      <w:pPr>
        <w:pStyle w:val="Style16"/>
        <w:spacing w:lineRule="auto" w:line="36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3.Сделай звуко-буквенный  разбор слов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ща [            ] - …б., …зв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еть [            ] - …б., …зв.</w:t>
      </w:r>
    </w:p>
    <w:p>
      <w:pPr>
        <w:pStyle w:val="Style16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дчеркни главные и второстепенные члены предложения. Подпиши части речи. </w:t>
      </w:r>
      <w:r>
        <w:rPr>
          <w:b/>
          <w:sz w:val="28"/>
          <w:szCs w:val="28"/>
          <w:u w:val="single"/>
        </w:rPr>
        <w:t>Выпиши словосочет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ли чудесные день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5415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ставить пропущенную букву, подобрать провероч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.ньки –                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гн..здо –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тра..ка –                       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са.. – 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2.Запиши слова в три столбика: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ущ.            прил.               гл. </w:t>
            </w:r>
          </w:p>
          <w:p>
            <w:pPr>
              <w:pStyle w:val="Style16"/>
              <w:ind w:left="0" w:hanging="0"/>
              <w:rPr/>
            </w:pPr>
            <w:r>
              <w:rPr/>
              <w:t>ребята, бежит, пушистая, вьют, ручьи, чудные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3.Сделай звуко-буквенный  разбор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ща [            ] - …б., …з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ть [            ] - …б., …зв.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4. Подчеркни главные и второстепенные члены предложения. Подпиши части речи. </w:t>
            </w:r>
            <w:r>
              <w:rPr>
                <w:b/>
                <w:u w:val="single"/>
              </w:rPr>
              <w:t>Выпиши словосоче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ли чудесные деньки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ставить пропущенную букву, подобрать провероч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.ньки –                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гн..здо –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тра..ка –                       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са.. – 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2.Запиши слова в три столбика: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ущ.            прил.               гл. </w:t>
            </w:r>
          </w:p>
          <w:p>
            <w:pPr>
              <w:pStyle w:val="Style16"/>
              <w:ind w:left="0" w:hanging="0"/>
              <w:rPr/>
            </w:pPr>
            <w:r>
              <w:rPr/>
              <w:t>ребята, бежит, пушистая, вьют, ручьи, чудные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3.Сделай звуко-буквенный  разбор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ща [            ] - …б., …з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ть [            ] - …б., …зв.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4. Подчеркни главные и второстепенные члены предложения. Подпиши части речи. </w:t>
            </w:r>
            <w:r>
              <w:rPr>
                <w:b/>
                <w:u w:val="single"/>
              </w:rPr>
              <w:t>Выпиши словосоче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ли чудесные деньк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5415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ставить пропущенную букву, подобрать провероч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.ньки –                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гн..здо –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тра..ка –                       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са.. – 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2.Запиши слова в три столбика: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ущ.            прил.               гл. </w:t>
            </w:r>
          </w:p>
          <w:p>
            <w:pPr>
              <w:pStyle w:val="Style16"/>
              <w:ind w:left="0" w:hanging="0"/>
              <w:rPr/>
            </w:pPr>
            <w:r>
              <w:rPr/>
              <w:t>ребята, бежит, пушистая, вьют, ручьи, чудные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3.Сделай звуко-буквенный  разбор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ща [            ] - …б., …з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ть [            ] - …б., …зв.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4. Подчеркни главные и второстепенные члены предложения. Подпиши части речи. </w:t>
            </w:r>
            <w:r>
              <w:rPr>
                <w:b/>
                <w:u w:val="single"/>
              </w:rPr>
              <w:t>Выпиши словосоче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ли чудесные деньки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ставить пропущенную букву, подобрать провероч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.ньки –                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гн..здо –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тра..ка –                       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са.. – 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2.Запиши слова в три столбика: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ущ.            прил.               гл. </w:t>
            </w:r>
          </w:p>
          <w:p>
            <w:pPr>
              <w:pStyle w:val="Style16"/>
              <w:ind w:left="0" w:hanging="0"/>
              <w:rPr/>
            </w:pPr>
            <w:r>
              <w:rPr/>
              <w:t>ребята, бежит, пушистая, вьют, ручьи, чудные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3.Сделай звуко-буквенный  разбор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ща [            ] - …б., …з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ть [            ] - …б., …зв.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4. Подчеркни главные и второстепенные члены предложения. Подпиши части речи. </w:t>
            </w:r>
            <w:r>
              <w:rPr>
                <w:b/>
                <w:u w:val="single"/>
              </w:rPr>
              <w:t>Выпиши словосоче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ли чудесные деньк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5415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ставить пропущенную букву, подобрать провероч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.ньки –                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гн..здо –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тра..ка –                       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са.. – 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2.Запиши слова в три столбика: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ущ.            прил.               гл. </w:t>
            </w:r>
          </w:p>
          <w:p>
            <w:pPr>
              <w:pStyle w:val="Style16"/>
              <w:ind w:left="0" w:hanging="0"/>
              <w:rPr/>
            </w:pPr>
            <w:r>
              <w:rPr/>
              <w:t>ребята, бежит, пушистая, вьют, ручьи, чудные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3.Сделай звуко-буквенный  разбор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ща [            ] - …б., …з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ть [            ] - …б., …зв.</w:t>
            </w:r>
          </w:p>
          <w:p>
            <w:pPr>
              <w:pStyle w:val="Style16"/>
              <w:ind w:left="0" w:hanging="0"/>
              <w:rPr/>
            </w:pPr>
            <w:r>
              <w:rPr>
                <w:b/>
              </w:rPr>
              <w:t xml:space="preserve">4. Подчеркни главные и второстепенные члены предложения. Подпиши части речи. </w:t>
            </w:r>
            <w:r>
              <w:rPr>
                <w:b/>
                <w:u w:val="single"/>
              </w:rPr>
              <w:t>Выпиши словосоче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ли чудесные день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ставить пропущенную букву, подобрать провероч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.ньки –                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гн..здо –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тра..ка –                         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са.. – 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2.Запиши слова в три столбика: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ущ.            прил.               гл. </w:t>
            </w:r>
          </w:p>
          <w:p>
            <w:pPr>
              <w:pStyle w:val="Style16"/>
              <w:ind w:left="0" w:hanging="0"/>
              <w:rPr/>
            </w:pPr>
            <w:r>
              <w:rPr/>
              <w:t>ребята, бежит, пушистая, вьют, ручьи, чудные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3.Сделай звуко-буквенный  разбор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ща [            ] - …б., …з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ть [            ] - …б., …зв.</w:t>
            </w:r>
          </w:p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4. Подчеркни главные и второстепенные члены предложения. Подпиши части речи. </w:t>
            </w:r>
            <w:r>
              <w:rPr>
                <w:b/>
                <w:u w:val="single"/>
              </w:rPr>
              <w:t>Выпиши словосоче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ли чудесные день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1:46:00Z</dcterms:created>
  <dc:creator>Ольга</dc:creator>
  <dc:description/>
  <cp:keywords/>
  <dc:language>en-US</dc:language>
  <cp:lastModifiedBy>Господин</cp:lastModifiedBy>
  <cp:lastPrinted>2020-02-18T15:11:00Z</cp:lastPrinted>
  <dcterms:modified xsi:type="dcterms:W3CDTF">2020-03-08T11:46:00Z</dcterms:modified>
  <cp:revision>2</cp:revision>
  <dc:subject/>
  <dc:title>Диктант</dc:title>
</cp:coreProperties>
</file>