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тивная рабо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18.12.201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ктан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имой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ильные морозы сковали озёра и реки. Снега засыпали землю. Тихо в лесах и полях. Природа уснула до весны. Холодный ветер гуляет кругом. Зимой птицам трудно добывать еду. Они летят к людям. Покормите птиц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Спиши. Раздели слова на слоги.</w:t>
      </w:r>
    </w:p>
    <w:p>
      <w:pPr>
        <w:pStyle w:val="Style15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зёра,  морозы, еда, покормите, природа.</w:t>
      </w:r>
    </w:p>
    <w:p>
      <w:pPr>
        <w:pStyle w:val="Style15"/>
        <w:spacing w:lineRule="auto" w:line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2.Спиши, разделяя слова для переноса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ильный, края, ветер, сойка, тёплые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3.Подчеркни в предложении подлежащее и сказуемо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Холодный ветер гуляет круг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4.Запиши слова в 3 столбик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щ.                         прил.                           гл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рм, гуляет, холодный, летят, реки, сильны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</w:rPr>
        <w:t>5. Вставить букву, подобрать проверочное слово: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…ка –   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л…сной -</w:t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rPr/>
      </w:pPr>
      <w:r>
        <w:rPr>
          <w:sz w:val="32"/>
          <w:szCs w:val="32"/>
        </w:rPr>
        <w:tab/>
        <w:t>к…рмить –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1.Спиши. Раздели слова на слоги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Озёра,  морозы, еда, покормите, природа.</w:t>
            </w:r>
          </w:p>
          <w:p>
            <w:pPr>
              <w:pStyle w:val="Style15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Спиши, разделяя слова для переноса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льный, края, ветер, сойка, тёплы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Подчеркни в предложении подлежащее и сказуемо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Холодный ветер гуляет круг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.Запиши слова в 3 столбик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ущ.                         прил.                           гл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корм, гуляет, холодный, летят, реки, си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5. Вставить букву, подобрать проверочное слово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р…ка –                            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л…сной -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/>
            </w:pPr>
            <w:r>
              <w:rPr/>
              <w:tab/>
              <w:t>к…рмить 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1.Спиши. Раздели слова на слоги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Озёра,  морозы, еда, покормите, природа.</w:t>
            </w:r>
          </w:p>
          <w:p>
            <w:pPr>
              <w:pStyle w:val="Style15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Спиши, разделяя слова для переноса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льный, края, ветер, сойка, тёплы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Подчеркни в предложении подлежащее и сказуемо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Холодный ветер гуляет круг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.Запиши слова в 3 столбик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ущ.                         прил.                           гл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корм, гуляет, холодный, летят, реки, си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5. Вставить букву, подобрать проверочное слово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р…ка –                            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л…сной -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/>
            </w:pPr>
            <w:r>
              <w:rPr/>
              <w:tab/>
              <w:t>к…рмить –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1.Спиши. Раздели слова на слоги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Озёра,  морозы, еда, покормите, природа.</w:t>
            </w:r>
          </w:p>
          <w:p>
            <w:pPr>
              <w:pStyle w:val="Style15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Спиши, разделяя слова для переноса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льный, края, ветер, сойка, тёплы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Подчеркни в предложении подлежащее и сказуемо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Холодный ветер гуляет круг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.Запиши слова в 3 столбик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ущ.                         прил.                           гл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корм, гуляет, холодный, летят, реки, си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5. Вставить букву, подобрать проверочное слово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р…ка –                            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л…сной -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/>
            </w:pPr>
            <w:r>
              <w:rPr/>
              <w:tab/>
              <w:t>к…рмить 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1.Спиши. Раздели слова на слоги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Озёра,  морозы, еда, покормите, природа.</w:t>
            </w:r>
          </w:p>
          <w:p>
            <w:pPr>
              <w:pStyle w:val="Style15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Спиши, разделяя слова для переноса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льный, края, ветер, сойка, тёплы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Подчеркни в предложении подлежащее и сказуемо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Холодный ветер гуляет круг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.Запиши слова в 3 столбик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ущ.                         прил.                           гл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корм, гуляет, холодный, летят, реки, си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5. Вставить букву, подобрать проверочное слово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р…ка –                            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л…сной -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/>
            </w:pPr>
            <w:r>
              <w:rPr/>
              <w:tab/>
              <w:t>к…рмить –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52:00Z</dcterms:created>
  <dc:creator>Grigoreva</dc:creator>
  <dc:description/>
  <cp:keywords/>
  <dc:language>en-US</dc:language>
  <cp:lastModifiedBy>Пикур</cp:lastModifiedBy>
  <dcterms:modified xsi:type="dcterms:W3CDTF">2019-12-10T02:52:00Z</dcterms:modified>
  <cp:revision>2</cp:revision>
  <dc:subject/>
  <dc:title>Проверочная работа по русскому языку во 2 классе</dc:title>
</cp:coreProperties>
</file>