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6380" w:firstLine="708"/>
        <w:rPr/>
      </w:pPr>
      <w:r>
        <w:rPr/>
        <w:t>Согласовано</w:t>
      </w:r>
    </w:p>
    <w:p>
      <w:pPr>
        <w:pStyle w:val="Normal"/>
        <w:ind w:left="-142" w:hanging="0"/>
        <w:jc w:val="both"/>
        <w:rPr/>
      </w:pPr>
      <w:r>
        <w:rPr/>
        <w:t xml:space="preserve">заместитель директора </w:t>
      </w:r>
    </w:p>
    <w:p>
      <w:pPr>
        <w:pStyle w:val="Normal"/>
        <w:ind w:left="-142" w:hanging="0"/>
        <w:jc w:val="both"/>
        <w:rPr/>
      </w:pPr>
      <w:r>
        <w:rPr/>
        <w:t>__________________________</w:t>
      </w:r>
    </w:p>
    <w:p>
      <w:pPr>
        <w:pStyle w:val="Normal"/>
        <w:ind w:left="-142" w:hanging="0"/>
        <w:jc w:val="both"/>
        <w:rPr/>
      </w:pPr>
      <w:r>
        <w:rPr/>
        <w:t>«___» __________ 20___  года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rPr/>
      </w:pPr>
      <w:r>
        <w:rPr/>
        <w:t xml:space="preserve"> </w:t>
      </w:r>
      <w:r>
        <w:rPr/>
        <w:t xml:space="preserve">по </w:t>
      </w:r>
      <w:r>
        <w:rPr>
          <w:color w:val="FFFFFF"/>
          <w:u w:val="single"/>
        </w:rPr>
        <w:t>.</w:t>
      </w:r>
      <w:r>
        <w:rPr>
          <w:u w:val="single"/>
        </w:rPr>
        <w:t xml:space="preserve">               литературному чтению                                                                                                              </w:t>
      </w:r>
    </w:p>
    <w:p>
      <w:pPr>
        <w:pStyle w:val="Normal"/>
        <w:keepNext w:val="true"/>
        <w:ind w:left="-142" w:hanging="0"/>
        <w:jc w:val="center"/>
        <w:rPr/>
      </w:pPr>
      <w:r>
        <w:rPr/>
      </w:r>
    </w:p>
    <w:p>
      <w:pPr>
        <w:pStyle w:val="Normal"/>
        <w:keepNext w:val="true"/>
        <w:ind w:left="-142" w:hanging="0"/>
        <w:rPr/>
      </w:pPr>
      <w:r>
        <w:rPr/>
        <w:t xml:space="preserve">Класс  </w:t>
      </w:r>
      <w:r>
        <w:rPr>
          <w:b/>
        </w:rPr>
        <w:t xml:space="preserve"> </w:t>
      </w:r>
      <w:r>
        <w:rPr/>
        <w:t xml:space="preserve"> </w:t>
      </w:r>
      <w:r>
        <w:rPr>
          <w:color w:val="FFFFFF"/>
          <w:u w:val="single"/>
        </w:rPr>
        <w:t>.</w:t>
      </w:r>
      <w:r>
        <w:rPr>
          <w:u w:val="single"/>
        </w:rPr>
        <w:t xml:space="preserve">               3 «Е»                                                                                                                                                             </w:t>
      </w:r>
      <w:r>
        <w:rPr>
          <w:color w:val="FFFFFF"/>
        </w:rPr>
        <w:t>.</w:t>
      </w:r>
    </w:p>
    <w:p>
      <w:pPr>
        <w:pStyle w:val="Normal"/>
        <w:ind w:left="-142" w:hanging="0"/>
        <w:rPr/>
      </w:pPr>
      <w:r>
        <w:rPr/>
        <w:t xml:space="preserve">Учитель </w:t>
      </w:r>
      <w:r>
        <w:rPr>
          <w:color w:val="FFFFFF"/>
          <w:u w:val="single"/>
        </w:rPr>
        <w:t>.</w:t>
      </w:r>
      <w:r>
        <w:rPr>
          <w:u w:val="single"/>
        </w:rPr>
        <w:t xml:space="preserve">               Власовец Екатерина Валентиновна                                                                                              </w:t>
      </w:r>
      <w:r>
        <w:rPr>
          <w:color w:val="FFFFFF"/>
        </w:rPr>
        <w:t>.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 xml:space="preserve">Количество часов: всего </w:t>
      </w:r>
      <w:r>
        <w:rPr>
          <w:color w:val="FFFFFF"/>
          <w:u w:val="single"/>
        </w:rPr>
        <w:t>.</w:t>
      </w:r>
      <w:r>
        <w:rPr>
          <w:u w:val="single"/>
        </w:rPr>
        <w:t xml:space="preserve">          136          </w:t>
      </w:r>
      <w:r>
        <w:rPr>
          <w:color w:val="FFFFFF"/>
          <w:u w:val="single"/>
        </w:rPr>
        <w:t>.</w:t>
      </w:r>
      <w:r>
        <w:rPr/>
        <w:t xml:space="preserve"> часов; в неделю </w:t>
      </w:r>
      <w:r>
        <w:rPr>
          <w:color w:val="FFFFFF"/>
          <w:u w:val="single"/>
        </w:rPr>
        <w:t>.</w:t>
      </w:r>
      <w:r>
        <w:rPr>
          <w:u w:val="single"/>
        </w:rPr>
        <w:t xml:space="preserve">          4          </w:t>
      </w:r>
      <w:r>
        <w:rPr>
          <w:color w:val="FFFFFF"/>
          <w:u w:val="single"/>
        </w:rPr>
        <w:t>.</w:t>
      </w:r>
      <w:r>
        <w:rPr/>
        <w:t xml:space="preserve"> часа;</w:t>
      </w:r>
    </w:p>
    <w:p>
      <w:pPr>
        <w:pStyle w:val="Normal"/>
        <w:keepNext w:val="true"/>
        <w:ind w:left="-142" w:hanging="0"/>
        <w:rPr/>
      </w:pPr>
      <w:r>
        <w:rPr/>
      </w:r>
    </w:p>
    <w:p>
      <w:pPr>
        <w:pStyle w:val="Normal"/>
        <w:keepNext w:val="true"/>
        <w:ind w:left="-142" w:hanging="0"/>
        <w:rPr/>
      </w:pPr>
      <w:r>
        <w:rPr/>
      </w:r>
    </w:p>
    <w:p>
      <w:pPr>
        <w:pStyle w:val="Normal"/>
        <w:keepNext w:val="true"/>
        <w:ind w:left="-142" w:hanging="0"/>
        <w:rPr>
          <w:bCs/>
        </w:rPr>
      </w:pPr>
      <w:r>
        <w:rPr/>
        <w:t>Планирование составлено на основе Рабочей программы</w:t>
      </w:r>
      <w:r>
        <w:rPr>
          <w:b/>
        </w:rPr>
        <w:t xml:space="preserve"> </w:t>
      </w:r>
      <w:r>
        <w:rPr/>
        <w:t xml:space="preserve">по литературному чтению, разработанной Методическим советом, утвержденной на Педагогическом совете, протокол </w:t>
      </w:r>
    </w:p>
    <w:p>
      <w:pPr>
        <w:pStyle w:val="C12"/>
        <w:spacing w:lineRule="atLeast" w:line="100" w:before="0" w:after="0"/>
        <w:rPr>
          <w:bCs/>
        </w:rPr>
      </w:pPr>
      <w:r>
        <w:rPr>
          <w:bCs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Heading"/>
        <w:rPr>
          <w:rFonts w:ascii="Times New Roman" w:hAnsi="Times New Roman" w:eastAsia="Times New Roman" w:cs="Times New Roman"/>
          <w:bCs w:val="false"/>
          <w:sz w:val="24"/>
          <w:szCs w:val="24"/>
          <w:lang w:val="en-US" w:eastAsia="en-US"/>
        </w:rPr>
      </w:pPr>
      <w:r>
        <w:rPr>
          <w:rFonts w:eastAsia="Times New Roman" w:cs="Times New Roman"/>
          <w:bCs w:val="false"/>
          <w:sz w:val="24"/>
          <w:szCs w:val="24"/>
          <w:lang w:val="en-US" w:eastAsia="en-US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10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3780"/>
        <w:gridCol w:w="720"/>
        <w:gridCol w:w="720"/>
        <w:gridCol w:w="720"/>
        <w:gridCol w:w="18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12"/>
              <w:spacing w:lineRule="atLeast" w:line="100" w:before="0" w:after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аздел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Те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Час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Дат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Статус уро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ла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акт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uppressAutoHyphens w:val="false"/>
              <w:rPr>
                <w:rFonts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Calibri" w:cs="Times New Roman"/>
                <w:b/>
                <w:lang w:val="en-US" w:eastAsia="en-US"/>
              </w:rPr>
              <w:t>Вводный у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Знакомство с учебник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uppressAutoHyphens w:val="false"/>
              <w:rPr>
                <w:rFonts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Calibri" w:cs="Times New Roman"/>
                <w:b/>
                <w:lang w:val="en-US" w:eastAsia="en-US"/>
              </w:rPr>
              <w:t>Самое великое чудо на све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4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 xml:space="preserve">Рукописные книги древней Рус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Первопечатник Иван Фёдо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 xml:space="preserve">Урок-путешествие в прошлое. Тест № 1 по теме «Самое великое чудо на свет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14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Русские народные пес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 xml:space="preserve">Докучные сказ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докучных сказ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прикладного искусства: гжельская и хохломская посуда, дымковская и богородская игруш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«Сестрица Алёнушка и братец Ивануш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«Сестрица Алёнушка и братец Ивануш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«Иван царевич и серый волк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«Иван царевич и серый волк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«Иван царевич и серый волк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«Сивка-бур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«Сивка-бур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и-иллюстраторы В. Васнецов и И. Билиб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Н (обобщающий урок по разделу «Устное народное творчество»)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Тест №2  по теме «Устное народное творчеств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Сочиняем волшебную сказку». Оценка достиж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uppressAutoHyphens w:val="false"/>
              <w:rPr>
                <w:rFonts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Calibri" w:cs="Times New Roman"/>
                <w:b/>
                <w:lang w:val="en-US" w:eastAsia="en-US"/>
              </w:rPr>
              <w:t>Поэтическая тетрадь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1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Как научиться читать стихи» (на основе научно-популярной статьи Я. Смоленского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Тютчев «Весенняя гроз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Тютчев «Листья». Сочинение-миниатюра «О чём расскажут осенние листь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ет «Мама! Глянь-ка из окошка…», «Зреет рожь над жаркой нивой…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И. С. Никитин «Полно, степь моя, спать беспробудно …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И. С. Никитин «Встреча зим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И.З. Суриков «Детств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уриков «Зима». Сравнение как средство создания картины природы в лирическом стихотворен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Литературную страну (обобщающий урок по разделу «Поэтическая тетрадь 1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uppressAutoHyphens w:val="false"/>
              <w:rPr>
                <w:rFonts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Calibri" w:cs="Times New Roman"/>
                <w:b/>
                <w:lang w:val="en-US" w:eastAsia="en-US"/>
              </w:rPr>
              <w:t>Великие русские писате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24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ушкин. Подготовка сообщения «Что интересного я узнал о жизни А.С. Пушки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ушкин. Лирические стихотвор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А.С.Пушкин «Зимнее утр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А.С.Пушкин «Зимний вечер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А.С.Пушкин «Сказка о царе Салтане …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А.С.Пушкин «Сказка о царе Салтане …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А.С.Пушкин «Сказка о царе Салтане …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А.С.Пушкин «Сказка о царе Салтане …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И. Билибина к сказке. Соотнесение рисунков с художественным текст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Крылов. Подготовка сообщения о И.А. Крылове на основе статьи учебника, книг о Крылов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И.А. Крылов «Мартышка и очк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И.А. Крылов «Зеркало и Обезья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И.А. Крылов «Ворона и Лисиц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. Статья В. Воскобойникова. Подготовка сообщения о Лермонтове  на основе стать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М.Ю. Лермонтов «Горные вершины», «На севере диком стоит одиноко…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 «Утёс», «Осень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Толстой «Детство» (из воспоминаний писателя). Подготовка сообщ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Л.Н. Толстой «Акул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Л.Н. Толстой «Прыжок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Л.Н. Толстой «Лев и собач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Л.Н. Толс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ая бывает роса на траве», «Куда девается вода из моря?». Сравнение текс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ый праздник (обобщающий урок по разделу «Великие русские писатели»).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Тест № 4 по теме «Великие русские писател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uppressAutoHyphens w:val="false"/>
              <w:rPr>
                <w:rFonts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Calibri" w:cs="Times New Roman"/>
                <w:b/>
                <w:lang w:val="en-US" w:eastAsia="en-US"/>
              </w:rPr>
              <w:t>Поэтическая тетрадь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6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екрасов «Славная осень!..», «Не ветер бушует над бором…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Н. А. Некрасов «Дедушка Мазай и зайц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Бальмонт «Золотое слов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Бунин «Полевые цветы», «Густой зеленый ельник у дорог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ющий час (урок-обобщение по разделу «Поэтическая тетрадь 2»). Оценка достижений.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Тест № 5 по теме «Поэтическая тетрадь 2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Литературные сказки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мин -Сибиряк «Алёнушкины сказки» (присказк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мин-Сибиряк «Сказка про храброго Зайца -Длинные Уши, Косые Глаза, Короткий Хвост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аршин «Лягушка-путешественниц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аршин «Лягушка-путешественниц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Ф. Одоевский «Мороз Иванович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В.Ф. Одоевский «Мороз Иванович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достижений. Контрольная работа. КВН (обобщающий урок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учебник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uppressAutoHyphens w:val="false"/>
              <w:rPr>
                <w:rFonts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Calibri" w:cs="Times New Roman"/>
                <w:b/>
                <w:lang w:val="en-US" w:eastAsia="en-US"/>
              </w:rPr>
              <w:t>Были-небылиц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10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ький «Случай с Евсейк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ький «Случай с Евсейк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товский «Растрёпанный воробе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товский «Растрёпанный воробе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товский «Растрёпанный воробе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уприн «Слон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уприн «Слон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уприн «Слон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путешествие по разделу «Были-небылицы». Оценка достижений.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Тест №7 по теме «Были–небылиц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uppressAutoHyphens w:val="false"/>
              <w:rPr>
                <w:rFonts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Calibri" w:cs="Times New Roman"/>
                <w:b/>
                <w:lang w:val="en-US" w:eastAsia="en-US"/>
              </w:rPr>
              <w:t>Поэтическая тетрадь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6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разде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ёрный «Что ты тискаешь утёнка?..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ёрный «Воробей», «Слон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лок «Ветхая избуш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лок «Сны», «Вор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сенин «Черёмух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викторина по разделу «Поэтическая тетрадь 1». Оценка достижений.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Тест № 8 по теме «Поэтическая тетрадь 1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pacing w:lineRule="auto" w:line="240"/>
              <w:rPr>
                <w:rFonts w:cs="Times New Roman"/>
                <w:b/>
                <w:b/>
              </w:rPr>
            </w:pPr>
            <w:r>
              <w:rPr>
                <w:rFonts w:eastAsia="Calibri" w:cs="Times New Roman"/>
                <w:b/>
                <w:lang w:val="en-US" w:eastAsia="en-US"/>
              </w:rPr>
              <w:t>Люби живо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16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швин «Моя Родина». Заголовок -«входная дверь» в текст. Сочинение на основе художественного текс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околов-Микитов «Листопадничек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околов-Микитов «Листопадничек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лов «Малька провинилась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лов «Ещё раз про Мальку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ианки «Мышонок Пик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ианки «Мышонок Пик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ианки «Мышонок Пик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Житков «Про обезьянку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Житков «Про обезьянку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Житков «Про обезьянку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стафьев «Капалух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рагунский «Он живой и светится…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ференция «Земля -наш дом родной» (обобщающий урок по разделу «Люби живое»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pacing w:lineRule="auto" w:line="240"/>
              <w:rPr>
                <w:rFonts w:eastAsia="Times New Roman" w:cs="Times New Roman"/>
                <w:b/>
                <w:b/>
                <w:iCs/>
                <w:lang w:val="en-US" w:eastAsia="en-US"/>
              </w:rPr>
            </w:pPr>
            <w:r>
              <w:rPr>
                <w:rFonts w:eastAsia="Calibri" w:cs="Times New Roman"/>
                <w:b/>
                <w:lang w:val="en-US" w:eastAsia="en-US"/>
              </w:rPr>
              <w:t>Поэтическая тетрадь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8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шак «Гроза днём», «В лесу над росистой поляной…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рто «Разлу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рто «В театр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халков «Если», «Рисунок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Благинина «Кукушка», «Котёнок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рестики-нолики» (обобщающий урок по разделу «Поэтическая тетрадь 2»).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Тест № 10 по теме «Поэтическая тетрадь 2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pacing w:lineRule="auto" w:line="240"/>
              <w:rPr>
                <w:rFonts w:eastAsia="Times New Roman" w:cs="Times New Roman"/>
                <w:b/>
                <w:b/>
                <w:iCs/>
                <w:lang w:val="en-US" w:eastAsia="en-US"/>
              </w:rPr>
            </w:pPr>
            <w:r>
              <w:rPr>
                <w:rFonts w:eastAsia="Calibri" w:cs="Times New Roman"/>
                <w:b/>
                <w:lang w:val="en-US" w:eastAsia="en-US"/>
              </w:rPr>
              <w:t>Собирай по ягодке - наберёшь кузов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12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Шергин «Собирай по ягодке -наберёшь кузовок». Особенность заголовка произве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А. П. Платонов «Цветок на земл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латонов «Цветок на земл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латонов «Ещё мам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латонов «Ещё мам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ощенко «Золотые слов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ощенко «Великие путешественник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осов «Федина задач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осов «Телефон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рагунский «Друг детств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конкурс по разделу «Собирай по ягодке -наберёшь кузовок». Оценка достижений.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Тест №11 по теме «Собирай по ягодке – наберёшь кузовок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pacing w:lineRule="auto" w:line="240"/>
              <w:rPr>
                <w:rFonts w:eastAsia="Times New Roman" w:cs="Times New Roman"/>
                <w:b/>
                <w:b/>
                <w:iCs/>
                <w:lang w:val="en-US" w:eastAsia="en-US"/>
              </w:rPr>
            </w:pPr>
            <w:r>
              <w:rPr>
                <w:rFonts w:eastAsia="Calibri" w:cs="Times New Roman"/>
                <w:b/>
                <w:lang w:val="en-US" w:eastAsia="en-US"/>
              </w:rPr>
              <w:t>По страницам детских журнал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8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Кассиль «Отметки Риммы Лебедев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Ермолаев «Проговорилс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Ермолаев «Воспитател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стер «Вредные совет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стер «Как получаются легенд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Сеф «Весёлые стих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ельская конференция «По страницам детских журналов» (обобщающий урок). Оценка достижений.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Тест № 12 по теме «По страницам детских журналов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pacing w:lineRule="auto" w:line="240"/>
              <w:rPr>
                <w:rFonts w:eastAsia="Times New Roman" w:cs="Times New Roman"/>
                <w:b/>
                <w:b/>
                <w:iCs/>
                <w:lang w:val="en-US" w:eastAsia="en-US"/>
              </w:rPr>
            </w:pPr>
            <w:r>
              <w:rPr>
                <w:rFonts w:eastAsia="Calibri" w:cs="Times New Roman"/>
                <w:b/>
                <w:lang w:val="en-US" w:eastAsia="en-US"/>
              </w:rPr>
              <w:t>Зарубежная литерату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8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 Мифы Древней Гре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Древней Гре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Древней Гре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«Гадкий утёнок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«Гадкий утёнок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«Гадкий утёнок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 час по теме «Зарубежная литератур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за курс 3 класса. «Брейн - ринг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1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851" w:right="1276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6380" w:firstLine="708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C1">
    <w:name w:val="c1"/>
    <w:basedOn w:val="2"/>
    <w:qFormat/>
    <w:rPr/>
  </w:style>
  <w:style w:type="character" w:styleId="C3">
    <w:name w:val="c3"/>
    <w:basedOn w:val="2"/>
    <w:qFormat/>
    <w:rPr/>
  </w:style>
  <w:style w:type="character" w:styleId="C0">
    <w:name w:val="c0"/>
    <w:basedOn w:val="2"/>
    <w:qFormat/>
    <w:rPr/>
  </w:style>
  <w:style w:type="character" w:styleId="C9">
    <w:name w:val="c9"/>
    <w:basedOn w:val="2"/>
    <w:qFormat/>
    <w:rPr/>
  </w:style>
  <w:style w:type="character" w:styleId="C5">
    <w:name w:val="c5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Times New Roman"/>
    </w:rPr>
  </w:style>
  <w:style w:type="character" w:styleId="C27">
    <w:name w:val="c27"/>
    <w:basedOn w:val="2"/>
    <w:qFormat/>
    <w:rPr/>
  </w:style>
  <w:style w:type="character" w:styleId="C16">
    <w:name w:val="c16"/>
    <w:basedOn w:val="2"/>
    <w:qFormat/>
    <w:rPr/>
  </w:style>
  <w:style w:type="character" w:styleId="C23">
    <w:name w:val="c23"/>
    <w:basedOn w:val="2"/>
    <w:qFormat/>
    <w:rPr/>
  </w:style>
  <w:style w:type="character" w:styleId="C4">
    <w:name w:val="c4"/>
    <w:basedOn w:val="2"/>
    <w:qFormat/>
    <w:rPr/>
  </w:style>
  <w:style w:type="character" w:styleId="C17">
    <w:name w:val="c17"/>
    <w:basedOn w:val="2"/>
    <w:qFormat/>
    <w:rPr/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11">
    <w:name w:val="Основной шрифт абзаца1"/>
    <w:qFormat/>
    <w:rPr/>
  </w:style>
  <w:style w:type="character" w:styleId="Style18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Tahoma"/>
      <w:kern w:val="2"/>
      <w:sz w:val="21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Web">
    <w:name w:val="Обычный (Web)"/>
    <w:basedOn w:val="Normal"/>
    <w:qFormat/>
    <w:pPr>
      <w:spacing w:lineRule="auto" w:line="240" w:before="150" w:after="150"/>
      <w:ind w:left="300" w:right="30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Текст выноски1"/>
    <w:basedOn w:val="Normal"/>
    <w:next w:val="Style22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Arial Unicode MS" w:cs="Tahoma"/>
      <w:i/>
      <w:iCs/>
      <w:kern w:val="2"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ahoma"/>
      <w:kern w:val="2"/>
      <w:sz w:val="24"/>
      <w:szCs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21:24:00Z</dcterms:created>
  <dc:creator>Родион</dc:creator>
  <dc:description/>
  <cp:keywords/>
  <dc:language>en-US</dc:language>
  <cp:lastModifiedBy>user</cp:lastModifiedBy>
  <dcterms:modified xsi:type="dcterms:W3CDTF">2020-06-22T14:42:00Z</dcterms:modified>
  <cp:revision>2</cp:revision>
  <dc:subject/>
  <dc:title>VII</dc:title>
</cp:coreProperties>
</file>