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 приме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+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дм – 3 дм 7 с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+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м 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см + 1 дм 4 см – 3 д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 уравн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х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а + 31 =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агазин привезли 34 кг яблок, а груш на 17 кг меньше. Сколько всего кг фруктов привезли в магазин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 прямоугольника 8 см, ширина 7 см.  Найди периметр этого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рти этот прям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 приме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–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        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+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м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 + 1 дм 7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см + 1 д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 – 4 д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 уравн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22 + х = 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школьную библиотеку привезли 29 книг со сказками, а с рассказами – на  18 книг больше. Сколько всего книг привезли в школьную библиоте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 прямоугольника 7 см, ширина 5 см.  Найди периметр этого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рти этот прям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 приме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+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дм – 3 дм 7 с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+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м 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см + 1 дм 4 см – 3 д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 уравн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х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а + 31 =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агазин привезли 34 кг яблок, а груш на 17 кг меньше. Сколько всего кг фруктов привезли в магазин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 прямоугольника 8 см, ширина 7 см.  Найди периметр этого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рти этот прям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 приме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–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        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+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м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 + 1 дм 7 с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см + 1 д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 – 4 д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 уравн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22 + х = 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школьную библиотеку привезли 29 книг со сказками, а с рассказами – на  18 книг больше. Сколько всего книг привезли в школьную библиоте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 прямоугольника 7 см, ширина 5 см.  Найди периметр этого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рти этот прям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47:00Z</dcterms:created>
  <dc:creator>Господин</dc:creator>
  <dc:description/>
  <cp:keywords/>
  <dc:language>en-US</dc:language>
  <cp:lastModifiedBy>Светлана Григорьева</cp:lastModifiedBy>
  <cp:lastPrinted>2016-01-25T14:31:00Z</cp:lastPrinted>
  <dcterms:modified xsi:type="dcterms:W3CDTF">2020-02-04T05:47:00Z</dcterms:modified>
  <cp:revision>2</cp:revision>
  <dc:subject/>
  <dc:title/>
</cp:coreProperties>
</file>