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амостоятельная работа по матема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ата проведения: </w:t>
      </w:r>
      <w:r>
        <w:rPr>
          <w:b/>
          <w:sz w:val="32"/>
          <w:szCs w:val="32"/>
          <w:lang w:val="en-US"/>
        </w:rPr>
        <w:t>21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1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20</w:t>
      </w:r>
      <w:r>
        <w:rPr>
          <w:b/>
          <w:sz w:val="32"/>
          <w:szCs w:val="32"/>
        </w:rPr>
        <w:t>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ариант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ть примеры: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>
                <w:sz w:val="28"/>
                <w:szCs w:val="28"/>
              </w:rPr>
              <w:t xml:space="preserve">24 + 46 – 18             37 + 8 + 6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– 35 + 9               53 – 7 – 8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 – 26  – 7              24 + 8 – 9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действия: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 – 4 м 7 дм =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м 4 см + 36 см =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уравнения: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+ х = 70          а – 36 = 44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магазин привезли 18 кг лука, а моркови - на 7 кг больше. Сколько килограммов овощей привезли в магазин?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лина прямоугольника 8 см, ширина 5 см. Найди периметр этого прямоуголь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черти этот прямоугольник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ариант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ть примеры: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>
                <w:sz w:val="28"/>
                <w:szCs w:val="28"/>
              </w:rPr>
              <w:t xml:space="preserve">34 + 26 – 17            46 + 8 + 7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>
                <w:sz w:val="28"/>
                <w:szCs w:val="28"/>
              </w:rPr>
              <w:t xml:space="preserve">80 – 45 + 8              64 – 9 – 8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– 37  – 9             56 + 7 – 6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действия: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>
                <w:sz w:val="28"/>
                <w:szCs w:val="28"/>
              </w:rPr>
              <w:t>7 м – 3 м 6 дм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м 3 см + 47 см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уравнения: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– с =  26         х + 13 = 60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 стоянке было 26 легковых машин, а грузовых – на 9 машин меньше. Сколько всего машин было на стоянке?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лина прямоугольника 9 см, ширина 6 см. Найди периметр этого прямоуголь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черти этот прямоугольни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00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5505"/>
      </w:tblGrid>
      <w:tr>
        <w:trPr/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ариант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ть примеры: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+ 46 – 18             37 + 8 + 6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– 35 + 9               53 – 7 – 8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 – 26  – 7              24 + 8 – 9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действия: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 – 4 м 7 дм =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м 4 см + 36 см =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уравнения: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+ х = 70          а – 36 = 44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магазин привезли 18 кг лука, а моркови - на 7 кг больше. Сколько килограммов овощей привезли в магазин?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лина прямоугольника 8 см, ширина 5 см. Найди периметр этого прямоуголь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черти этот прямоугольник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ариант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ть примеры: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+ 26 – 17            46 + 8 + 7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 – 45 + 8              64 – 9 – 8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– 37  – 9             56 + 7 – 6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действия: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 – 3 м 6 дм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м 3 см + 47 см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уравнения: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– с =  26         х + 13 = 60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 стоянке было 26 легковых машин, а грузовых – на 9 машин меньше. Сколько всего машин было на стоянке?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лина прямоугольника 9 см, ширина 6 см. Найди периметр этого прямоуголь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черти этот прямоугольни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ариант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ть примеры: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+ 46 – 18             37 + 8 + 6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– 35 + 9               53 – 7 – 8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 – 26  – 7              24 + 8 – 9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действия: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 – 4 м 7 дм =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м 4 см + 36 см =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уравнения: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+ х = 70          а – 36 = 44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магазин привезли 18 кг лука, а моркови - на 7 кг больше. Сколько килограммов овощей привезли в магазин?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лина прямоугольника 8 см, ширина 5 см. Найди периметр этого прямоуголь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черти этот прямоугольник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ариант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ть примеры: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+ 26 – 17            46 + 8 + 7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 – 45 + 8              64 – 9 – 8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– 37  – 9             56 + 7 – 6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действия: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 – 3 м 6 дм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м 3 см + 47 см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уравнения: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– с =  26         х + 13 = 60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 стоянке было 26 легковых машин, а грузовых – на 9 машин меньше. Сколько всего машин было на стоянке?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лина прямоугольника 9 см, ширина 6 см. Найди периметр этого прямоуголь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черти этот прямоугольни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06:00Z</dcterms:created>
  <dc:creator>Grigoreva</dc:creator>
  <dc:description/>
  <cp:keywords/>
  <dc:language>en-US</dc:language>
  <cp:lastModifiedBy>Светлана Григорьева</cp:lastModifiedBy>
  <cp:lastPrinted>2020-01-20T09:06:00Z</cp:lastPrinted>
  <dcterms:modified xsi:type="dcterms:W3CDTF">2020-01-20T06:06:00Z</dcterms:modified>
  <cp:revision>2</cp:revision>
  <dc:subject/>
  <dc:title>Административная работа по математике</dc:title>
</cp:coreProperties>
</file>