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4.0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мостоятельная работа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ить примеры:</w:t>
            </w: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 ∙ 6           18 : 2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∙ 2           16 : 8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∙ 2           10 : 5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 ∙ 5           12 : 2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 ∙ 2           14 : 7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ить уравнения: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2 + х = 81          х – 24 = 19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Найти значения выражений: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м 5дм  - 45 дм + 3м 8 д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дм 7см + 41см – 19см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Задача 1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18 солдатиков лежало в 2 коробках поровну в каждой. Сколько солдатиков в каждой коробке?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Задача 2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На трех тарелках по 2 апельсина. Сколько всего апельсинов на тарел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38:00Z</dcterms:created>
  <dc:creator>Анна Анатольевна</dc:creator>
  <dc:description/>
  <cp:keywords/>
  <dc:language>en-US</dc:language>
  <cp:lastModifiedBy>Пикур</cp:lastModifiedBy>
  <cp:lastPrinted>2011-04-13T11:18:00Z</cp:lastPrinted>
  <dcterms:modified xsi:type="dcterms:W3CDTF">2020-04-23T15:15:00Z</dcterms:modified>
  <cp:revision>3</cp:revision>
  <dc:subject/>
  <dc:title>Самостоятельная работа по математике</dc:title>
</cp:coreProperties>
</file>