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2"/>
      </w:tblGrid>
      <w:tr>
        <w:trPr/>
        <w:tc>
          <w:tcPr>
            <w:tcW w:w="1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 из слов предложение и выполни его разбор (подчеркни главные и второстепенные члены предложения, выпиши словосочетания)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, кот, сидит, крыльце, пушисты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 из слов предложение и выполни его разбор (подчеркни главные и второстепенные члены предложения, выпиши словосочетания).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на, белочка, прыгнула, шустрая, ел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 из слов предложение и выполни его разбор (подчеркни главные и второстепенные члены предложения, выпиши словосочетания)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, зверёк, ель, прыгнул, пушисты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 из слов предложение и выполни его разбор (подчеркни главные и второстепенные члены предложения, выпиши словосочетания)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, кот, сидит, крыльце, пушисты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39:00Z</dcterms:created>
  <dc:creator>Grigoreva</dc:creator>
  <dc:description/>
  <cp:keywords/>
  <dc:language>en-US</dc:language>
  <cp:lastModifiedBy>Grigoreva</cp:lastModifiedBy>
  <cp:lastPrinted>2020-02-27T15:00:00Z</cp:lastPrinted>
  <dcterms:modified xsi:type="dcterms:W3CDTF">2020-02-27T12:12:00Z</dcterms:modified>
  <cp:revision>1</cp:revision>
  <dc:subject/>
  <dc:title>Составь из слов предложение и выполни его разбор (подчеркни главные и второстепенные члены предложения, выпиши словосочетания)</dc:title>
</cp:coreProperties>
</file>