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20" w:before="160" w:after="160"/>
        <w:jc w:val="center"/>
        <w:rPr/>
      </w:pPr>
      <w:r>
        <w:rPr>
          <w:sz w:val="24"/>
          <w:szCs w:val="24"/>
        </w:rPr>
        <w:t>Технологическая карта урока немецкого языка в 3 класс</w:t>
      </w:r>
    </w:p>
    <w:p>
      <w:pPr>
        <w:pStyle w:val="Normal"/>
        <w:rPr/>
      </w:pPr>
      <w:r>
        <w:rPr/>
        <w:t>Учитель Савич М.И. Тема урока</w:t>
      </w:r>
      <w:r>
        <w:rPr>
          <w:b/>
        </w:rPr>
        <w:t>: «Что мы делали летом. Спряжение глагола</w:t>
      </w:r>
      <w:r>
        <w:rPr/>
        <w:t xml:space="preserve">»    </w:t>
      </w:r>
    </w:p>
    <w:p>
      <w:pPr>
        <w:pStyle w:val="Normal"/>
        <w:rPr/>
      </w:pPr>
      <w:r>
        <w:rPr/>
        <w:t>Дата урока    21.09. 2018 г.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Тип урока</w:t>
      </w:r>
      <w:r>
        <w:rPr>
          <w:color w:val="333333"/>
        </w:rPr>
        <w:t>: повторение, комплексное применение знаний.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Дидактическая цель</w:t>
      </w:r>
      <w:r>
        <w:rPr>
          <w:color w:val="333333"/>
        </w:rPr>
        <w:t>: создание условий для повторения изученного во 2 классе, совершенствование устной речи, навыков чтения.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Цели по содержанию:</w:t>
      </w:r>
      <w:r>
        <w:rPr>
          <w:color w:val="333333"/>
        </w:rPr>
        <w:br/>
      </w:r>
      <w:r>
        <w:rPr>
          <w:rStyle w:val="Emphasis"/>
          <w:color w:val="333333"/>
        </w:rPr>
        <w:t>1. Образовательная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- способствовать формированию умений устной речи учащихся, навыков чтения и говорения.</w:t>
        <w:br/>
      </w:r>
      <w:r>
        <w:rPr>
          <w:rStyle w:val="Emphasis"/>
          <w:color w:val="333333"/>
        </w:rPr>
        <w:t>2. Развивающая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- способствовать развитию внимания, памяти, навыков запоминания лексического материала.</w:t>
        <w:br/>
      </w:r>
      <w:r>
        <w:rPr>
          <w:rStyle w:val="Emphasis"/>
          <w:color w:val="333333"/>
        </w:rPr>
        <w:t>3. Воспитательная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- способствовать формированию у учащихся интереса к предмету, воспитывать культуру общения.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Практические задачи :</w:t>
      </w:r>
      <w:r>
        <w:rPr>
          <w:color w:val="333333"/>
        </w:rPr>
        <w:br/>
        <w:t>1. Вспомнить имена некоторых немецких персонажей из учебника 2 класса и охарактеризовать их, используя известные РО и прилагательные.</w:t>
        <w:br/>
        <w:t>2. Повторить лексику по теме «Летний отдых», «Семья».</w:t>
        <w:br/>
        <w:t>3.Учить рассказывать о том, что делают персонажи учебника особенно охотно, используя РО 4, а также словосочетания типа „Gitarre spielen“.</w:t>
        <w:br/>
        <w:t>4. Учить воспринимать на слух текст письма, а затем читать его, семантизируя незнакомые слова по контексту или используя сноски на плашках.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Формы работы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групповая, индивидуальная, парная.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Технолог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личностно-коммуникативная.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Метод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системно-деятельный.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Средства обучен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рисунки персонажей, картинки с изображением школы.</w:t>
      </w:r>
    </w:p>
    <w:p>
      <w:pPr>
        <w:pStyle w:val="Style14"/>
        <w:shd w:fill="FFFFFF" w:val="clear"/>
        <w:spacing w:lineRule="atLeast" w:line="320" w:before="0" w:after="160"/>
        <w:jc w:val="center"/>
        <w:rPr>
          <w:color w:val="333333"/>
        </w:rPr>
      </w:pPr>
      <w:r>
        <w:rPr>
          <w:rStyle w:val="StrongEmphasis"/>
          <w:color w:val="333333"/>
        </w:rPr>
        <w:t>Структура урока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I Блок целевой</w:t>
      </w:r>
      <w:r>
        <w:rPr>
          <w:color w:val="333333"/>
        </w:rPr>
        <w:br/>
        <w:t>1.Организационный момент.</w:t>
        <w:br/>
        <w:t>2.Целеполагание. Мотивация.</w:t>
        <w:br/>
        <w:t>3.Постановка задач.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II Блок  процессуальный</w:t>
      </w:r>
      <w:r>
        <w:rPr>
          <w:color w:val="333333"/>
        </w:rPr>
        <w:br/>
        <w:t>1.Фонетическая зарядка.</w:t>
        <w:br/>
        <w:t>2.Актуализация цели.</w:t>
        <w:br/>
        <w:t>3.Аудирование</w:t>
        <w:br/>
        <w:t>4.Работа с учебником.</w:t>
        <w:br/>
        <w:t>5.Физкультпауза</w:t>
      </w:r>
    </w:p>
    <w:p>
      <w:pPr>
        <w:pStyle w:val="Style14"/>
        <w:shd w:fill="FFFFFF" w:val="clear"/>
        <w:spacing w:lineRule="atLeast" w:line="320" w:before="0" w:after="160"/>
        <w:rPr/>
      </w:pPr>
      <w:r>
        <w:rPr>
          <w:rStyle w:val="StrongEmphasis"/>
          <w:color w:val="333333"/>
        </w:rPr>
        <w:t>III Блок  аналитический</w:t>
      </w:r>
      <w:r>
        <w:rPr>
          <w:color w:val="333333"/>
        </w:rPr>
        <w:br/>
        <w:t>1.Информация о домашнем задании.</w:t>
        <w:br/>
        <w:t>2.Рефлексия. Подведение итогов.</w:t>
      </w:r>
    </w:p>
    <w:p>
      <w:pPr>
        <w:pStyle w:val="Style14"/>
        <w:shd w:fill="FFFFFF" w:val="clear"/>
        <w:spacing w:lineRule="atLeast" w:line="320" w:before="0" w:after="160"/>
        <w:jc w:val="center"/>
        <w:rPr/>
      </w:pPr>
      <w:r>
        <w:rPr>
          <w:rStyle w:val="StrongEmphasis"/>
          <w:color w:val="333333"/>
        </w:rPr>
        <w:t>Ход урока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6"/>
        <w:gridCol w:w="1882"/>
        <w:gridCol w:w="2956"/>
        <w:gridCol w:w="2661"/>
      </w:tblGrid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Блоки, этапы урока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ятельность учителя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нформационное пространство (содержательная сторона)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ятельность учащихся, режим работы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I блок – целевой</w:t>
            </w:r>
          </w:p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color w:val="333333"/>
              </w:rPr>
              <w:t>1. Оргмомент.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color w:val="333333"/>
              </w:rPr>
              <w:t>Приветствие учащихся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333333"/>
                <w:lang w:val="en-US"/>
              </w:rPr>
              <w:t xml:space="preserve">Guten Tag, Kinder! Ich freue mich euch zu sehen. </w:t>
            </w:r>
            <w:r>
              <w:rPr>
                <w:color w:val="333333"/>
              </w:rPr>
              <w:t>Bitte, setzt euch!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333333"/>
              </w:rPr>
              <w:t>Отвечают</w:t>
            </w:r>
            <w:r>
              <w:rPr>
                <w:color w:val="333333"/>
                <w:lang w:val="en-US"/>
              </w:rPr>
              <w:t xml:space="preserve"> : Guten Tag!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color w:val="333333"/>
              </w:rPr>
              <w:t>2. Мотив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color w:val="333333"/>
              </w:rPr>
              <w:t>Спрашивает учащихся как дела, как провели летние каникулы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333333"/>
                <w:lang w:val="en-US"/>
              </w:rPr>
              <w:t>Wie geht’s? Ist alles okay ? Heute ist der 1.September. Die Ferien sind zu Ende. Das Schuljahr beginnt. Alle Schüler kommen heute wieder in die Schule.</w:t>
              <w:br/>
              <w:t xml:space="preserve">Liebe Kinder! Ich gratuliere euch zum Schulbeginn und wünsche euch Gesundheit und viel Erfolg im neuen Schuljahr! </w:t>
            </w:r>
            <w:r>
              <w:rPr>
                <w:color w:val="333333"/>
              </w:rPr>
              <w:t>Wir sind jetzt wieder zusammen. Schön, nicht wahr ? Беседа ведется частично по-русски,частично по-немецки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Danke, gut. Wie geht es Ihnen?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color w:val="333333"/>
              </w:rPr>
              <w:t>3. Целеполагание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color w:val="333333"/>
              </w:rPr>
              <w:t>1.Знакомит учащихся с новым учебником.</w:t>
              <w:br/>
              <w:t>2. Знакомит с целями изучения немецкого языка в 3 классе.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  <w:lang w:val="en-US"/>
              </w:rPr>
              <w:t>1.Wie ist unser neues Lehrbuch? Wollt ihr es auch wissen?</w:t>
              <w:br/>
              <w:t>Machen wir uns auch mit dem Lehrbuch bekannt!</w:t>
            </w:r>
          </w:p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</w:rPr>
              <w:t>2.В этом учебном году, ребята, вы должны научиться:</w:t>
              <w:br/>
              <w:t>- выразительно читать вслух ;</w:t>
              <w:br/>
              <w:t>- понимать мою речь на слух, понимать содержание стихов ;</w:t>
              <w:br/>
              <w:t>- задавать вопросы и отвечать на них ;</w:t>
              <w:br/>
              <w:t>- рассказать о себе, о своем друге;</w:t>
              <w:br/>
              <w:t>- описывать время года;</w:t>
              <w:br/>
              <w:t>- писать письма, поздравления с днем рождения, Новым годом, Рождеством.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color w:val="333333"/>
              </w:rPr>
              <w:t>Учащиеся знакомятся с новым учебником, его структурой.</w:t>
            </w:r>
          </w:p>
        </w:tc>
      </w:tr>
      <w:tr>
        <w:trPr/>
        <w:tc>
          <w:tcPr>
            <w:tcW w:w="2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II блок – процессуальный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color w:val="333333"/>
              </w:rPr>
              <w:t>Фонзарядка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333333"/>
                <w:lang w:val="en-US"/>
              </w:rPr>
              <w:t>Hört zu und sprecht mir nach! Die Schule ist ein lustiges Haus, Drin lernt man schönes Sachen, Das ABC, das Einmaleins, Es gibt auch viel zu lachen.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color w:val="333333"/>
              </w:rPr>
              <w:t>Учащиеся слушают и повторяют за учителем по строчке, затем все стихотворение целиком.</w:t>
            </w:r>
          </w:p>
        </w:tc>
      </w:tr>
      <w:tr>
        <w:trPr/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color w:val="333333"/>
              </w:rPr>
              <w:t>Актуализация знаний и умений.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  <w:lang w:val="en-US"/>
              </w:rPr>
              <w:t xml:space="preserve">1.Wiedersehen mit Freunden ! He, Freunde! </w:t>
            </w:r>
            <w:r>
              <w:rPr>
                <w:color w:val="333333"/>
              </w:rPr>
              <w:t>Wir sind wieder da. (Рисунки с изображением известных персонажей Пикси, Свен, Сабрина, собака Свена, кошка Сабрины)</w:t>
            </w:r>
          </w:p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  <w:lang w:val="en-US"/>
              </w:rPr>
              <w:t>Wer ist auf den Fotos? Woher kommen sie? Wie sind sie?</w:t>
            </w:r>
            <w:r>
              <w:rPr>
                <w:rStyle w:val="Appleconvertedspace"/>
                <w:color w:val="333333"/>
                <w:lang w:val="en-US"/>
              </w:rPr>
              <w:t> </w:t>
            </w:r>
            <w:r>
              <w:rPr>
                <w:color w:val="333333"/>
                <w:lang w:val="en-US"/>
              </w:rPr>
              <w:br/>
            </w:r>
            <w:r>
              <w:rPr>
                <w:color w:val="333333"/>
              </w:rPr>
              <w:t>Образцы высказываний и прилагательные на плашках могут служить опорами на странице 4.</w:t>
            </w:r>
          </w:p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  <w:lang w:val="en-US"/>
              </w:rPr>
              <w:t>2.1)Was wissen wir schon über unsere deutschen Freunde Sven und Sabine?</w:t>
              <w:br/>
              <w:t>2).</w:t>
            </w:r>
            <w:r>
              <w:rPr>
                <w:color w:val="333333"/>
              </w:rPr>
              <w:t>Контроль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выполнения</w:t>
            </w:r>
            <w:r>
              <w:rPr>
                <w:color w:val="333333"/>
                <w:lang w:val="en-US"/>
              </w:rPr>
              <w:t>.</w:t>
              <w:br/>
              <w:t>3).Wir wissen auch, was Sabine und Sven gern machen.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Das ist Pixi. Er kommt aus Deutschland. Pixi ist lustig und freundlich.</w:t>
            </w:r>
          </w:p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color w:val="333333"/>
              </w:rPr>
              <w:t>1).По опорам из упр.2 учащиеся 1 группы составляют рассказ о семье Сабины , а учащиеся 2 группы о семье Свена.</w:t>
            </w:r>
          </w:p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color w:val="333333"/>
              </w:rPr>
              <w:t>2) Для монологического высказы</w:t>
              <w:br/>
              <w:t>вания выбирается из каждой группы наиболее подготовленный ученик</w:t>
              <w:br/>
              <w:t>Учащиеся продолжают рассказ о Сабрине и Свене используя упр.3 на странице 6 учебника. На доске дается схема РО-4 с геометричес китми фигурами. Далее выполняется упр.1 из рабочей тетради.</w:t>
            </w:r>
          </w:p>
        </w:tc>
      </w:tr>
      <w:tr>
        <w:trPr/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color w:val="333333"/>
              </w:rPr>
              <w:t>Физкультпауза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  <w:lang w:val="en-US"/>
              </w:rPr>
              <w:t>Ich lese und ich schreibe. Ich tanze und ich springe.</w:t>
              <w:br/>
              <w:t>Ich rechne und ich male. Ich turne und ich lache.</w:t>
            </w:r>
            <w:r>
              <w:rPr>
                <w:rStyle w:val="Appleconvertedspace"/>
                <w:color w:val="333333"/>
                <w:lang w:val="en-US"/>
              </w:rPr>
              <w:t> </w:t>
            </w:r>
            <w:r>
              <w:rPr>
                <w:color w:val="333333"/>
                <w:lang w:val="en-US"/>
              </w:rPr>
              <w:br/>
              <w:t xml:space="preserve">Ich spiele und ich singe. </w:t>
            </w:r>
            <w:r>
              <w:rPr>
                <w:color w:val="333333"/>
              </w:rPr>
              <w:t>Was ich nicht alles mache!</w:t>
            </w:r>
          </w:p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</w:rPr>
              <w:t>4.1).Учитель показывает картинки с изображением школы, школьников во время летних каникул для снятия трудностей при выполнении упр.5. Произношение и семантизация отдельных слов производится с использованием картинок.</w:t>
              <w:br/>
              <w:t xml:space="preserve">2).Die Post aus Deutschland ist wieder da. </w:t>
            </w:r>
            <w:r>
              <w:rPr>
                <w:color w:val="333333"/>
                <w:lang w:val="en-US"/>
              </w:rPr>
              <w:t xml:space="preserve">Hier sind ein Brief und vieles Fotos. Anja liest den Brief. </w:t>
            </w:r>
            <w:r>
              <w:rPr>
                <w:color w:val="333333"/>
              </w:rPr>
              <w:t>Wir hören zu.</w:t>
              <w:br/>
              <w:t>3) Wir hören und lesen.</w:t>
              <w:br/>
              <w:t>4) Контроль понимания осуществляется с помощью вопросов из упр.6 на странице 7.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color w:val="333333"/>
              </w:rPr>
              <w:t>1).Учащиеся читают слова на стр.7 к упр.5</w:t>
            </w:r>
          </w:p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color w:val="333333"/>
              </w:rPr>
              <w:t>2).Учащиеся прослушивают запись 2 раза. После первого прослушивания учащиеся по-русски говорят, о чем идет речь.После второго прослуши – вания читают письмо</w:t>
            </w:r>
          </w:p>
        </w:tc>
      </w:tr>
      <w:tr>
        <w:trPr/>
        <w:tc>
          <w:tcPr>
            <w:tcW w:w="2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III блок – аналитический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</w:rPr>
              <w:t>1.Рефлексия</w:t>
            </w:r>
            <w:r>
              <w:rPr>
                <w:color w:val="333333"/>
                <w:lang w:val="en-US"/>
              </w:rPr>
              <w:t xml:space="preserve">      </w:t>
            </w:r>
            <w:r>
              <w:rPr>
                <w:color w:val="333333"/>
              </w:rPr>
              <w:t xml:space="preserve"> (самооценка)</w:t>
            </w:r>
          </w:p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color w:val="333333"/>
              </w:rPr>
              <w:t>Подведение итогов работы.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color w:val="333333"/>
              </w:rPr>
              <w:t>Подведем итоги. Что мы делали на уроке?</w:t>
            </w:r>
          </w:p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</w:rPr>
              <w:t>Как вы поработали сегодня на уроке?  (Учитель предлагает детям оценить свою работу) W</w:t>
            </w:r>
            <w:r>
              <w:rPr>
                <w:color w:val="333333"/>
                <w:lang w:val="en-US"/>
              </w:rPr>
              <w:t>ie</w:t>
            </w:r>
            <w:r>
              <w:rPr>
                <w:color w:val="333333"/>
              </w:rPr>
              <w:t xml:space="preserve"> deine Meinung bitte, </w:t>
            </w:r>
            <w:r>
              <w:rPr>
                <w:color w:val="333333"/>
                <w:lang w:val="en-US"/>
              </w:rPr>
              <w:t>wie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hast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du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gearbeitet</w:t>
            </w:r>
            <w:r>
              <w:rPr>
                <w:color w:val="333333"/>
              </w:rPr>
              <w:t>?</w:t>
              <w:br/>
            </w:r>
            <w:r>
              <w:rPr>
                <w:color w:val="333333"/>
                <w:lang w:val="en-US"/>
              </w:rPr>
              <w:t>• Ausgezeichnet</w:t>
              <w:br/>
              <w:t>• Gut</w:t>
              <w:br/>
              <w:t>• Nicht besonders gut</w:t>
              <w:br/>
              <w:t>• Schlecht</w:t>
              <w:br/>
              <w:t>• Mit Interesse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</w:rPr>
              <w:t>Ученики вспоминают, что делали на уроке :</w:t>
              <w:br/>
              <w:t>1.Мы познакомились с новым учебником.</w:t>
              <w:br/>
              <w:t>2.Вспомнили лексику по теме «Семья»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  <w:t>3.Прочитали письмо от Сабрины</w:t>
            </w:r>
          </w:p>
          <w:p>
            <w:pPr>
              <w:pStyle w:val="Style14"/>
              <w:spacing w:lineRule="atLeast" w:line="320" w:before="0" w:after="160"/>
              <w:rPr/>
            </w:pPr>
            <w:r>
              <w:rPr>
                <w:color w:val="333333"/>
              </w:rPr>
              <w:t>Ученики выходят к доске и отмечают слово (дают оценку) своей работы.</w:t>
            </w:r>
          </w:p>
        </w:tc>
      </w:tr>
      <w:tr>
        <w:trPr/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color w:val="333333"/>
              </w:rPr>
              <w:t>2.Информация и инструкция выполнения домашнего задания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tLeast" w:line="320" w:before="0" w:after="160"/>
              <w:rPr>
                <w:color w:val="333333"/>
              </w:rPr>
            </w:pPr>
            <w:r>
              <w:rPr>
                <w:color w:val="333333"/>
              </w:rPr>
              <w:t>Schreibt die Hausaufgabe.</w:t>
              <w:br/>
              <w:t>Учитель информирует учащихся о домашнем задании, дает необходимые инструкции по его выполнению.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color w:val="333333"/>
              </w:rPr>
            </w:pPr>
            <w:r>
              <w:rPr>
                <w:color w:val="333333"/>
              </w:rPr>
              <w:t>Учащиеся записывают домашнее задание. Страница 8.</w:t>
            </w:r>
          </w:p>
        </w:tc>
      </w:tr>
    </w:tbl>
    <w:p>
      <w:pPr>
        <w:pStyle w:val="Style14"/>
        <w:shd w:fill="FFFFFF" w:val="clear"/>
        <w:spacing w:lineRule="atLeast" w:line="320" w:before="0" w:after="160"/>
        <w:jc w:val="center"/>
        <w:rPr>
          <w:color w:val="333333"/>
        </w:rPr>
      </w:pPr>
      <w:r>
        <w:rPr>
          <w:rStyle w:val="StrongEmphasis"/>
          <w:color w:val="333333"/>
        </w:rPr>
        <w:t>Используемая  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hanging="360"/>
        <w:rPr>
          <w:color w:val="333333"/>
        </w:rPr>
      </w:pPr>
      <w:r>
        <w:rPr>
          <w:color w:val="333333"/>
        </w:rPr>
        <w:t>И.Л. Бим, Л.И. Рыжова – «Первые шаги», учебник немецкого языка для 3 класса I часть, Москва «Просвещение», 201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ind w:left="500" w:hanging="360"/>
        <w:rPr>
          <w:color w:val="333333"/>
        </w:rPr>
      </w:pPr>
      <w:r>
        <w:rPr>
          <w:color w:val="333333"/>
        </w:rPr>
        <w:t>И.Л. Бим, Л.И. Рыжова – Рабочая тетрадь к учебнику немецкого языка для 3 класса, часть А. Москва «Просвещение»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9:53:00Z</dcterms:created>
  <dc:creator>admin</dc:creator>
  <dc:description/>
  <cp:keywords/>
  <dc:language>en-US</dc:language>
  <cp:lastModifiedBy>User</cp:lastModifiedBy>
  <cp:lastPrinted>2015-09-21T03:10:00Z</cp:lastPrinted>
  <dcterms:modified xsi:type="dcterms:W3CDTF">2020-06-22T14:24:00Z</dcterms:modified>
  <cp:revision>5</cp:revision>
  <dc:subject/>
  <dc:title>Технологическая карта урока немецкого языка в 3 класс</dc:title>
</cp:coreProperties>
</file>