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  <w:szCs w:val="20"/>
        </w:rPr>
        <w:t>Муни</w:t>
      </w:r>
      <w:r>
        <w:rPr>
          <w:b/>
          <w:sz w:val="28"/>
        </w:rPr>
        <w:t>ципальное обще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«Благоевская средняя общеобразовательная школа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оспитательной работ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</w:rPr>
        <w:t>« Лестница жизни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5 – 9 класс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371" w:hanging="0"/>
        <w:jc w:val="center"/>
        <w:rPr>
          <w:sz w:val="28"/>
        </w:rPr>
      </w:pPr>
      <w:r>
        <w:rPr>
          <w:sz w:val="28"/>
        </w:rPr>
        <w:t>Составитель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Языкова Ирина Петровн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37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Благоево 201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аспорт программы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168"/>
      </w:tblGrid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Лестница жизни» -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спитательная  программа    </w:t>
            </w:r>
          </w:p>
        </w:tc>
      </w:tr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бное заведение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ОУ «Благоевская СОШ»</w:t>
            </w:r>
          </w:p>
        </w:tc>
      </w:tr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иповая</w:t>
            </w:r>
          </w:p>
        </w:tc>
      </w:tr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 программы: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ие условий для развития культурной, образованной, конкурентоспособной творческой  личности, способной к непрерывному саморазвитию, способной строить свою жизнь на принципах добра, истины, красоты. </w:t>
            </w:r>
          </w:p>
        </w:tc>
      </w:tr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 программы: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содействовать развитию инициативы и творческой активности школьник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вивать ключевые компетенции личности (учебной, исследовательской, коммуникативной, организаторской)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здать условия для самовыражения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особствовать коррекции поведения «проблемных» детей.</w:t>
            </w:r>
          </w:p>
        </w:tc>
      </w:tr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личество детей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должительность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18 - 2023</w:t>
            </w:r>
          </w:p>
        </w:tc>
      </w:tr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ставитель программы: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Языкова Ирина Петровна</w:t>
            </w:r>
          </w:p>
        </w:tc>
      </w:tr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дровое обеспечение: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лассный руководитель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чителя-предметник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иблиотекарь школы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медицинский работник школы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дставители общественных организаций.</w:t>
            </w:r>
          </w:p>
        </w:tc>
      </w:tr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тивно-правовая база: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венция ООН «О правах ребенка», 1949г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ституция Российской Федерации, 1993г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он «Об основных гарантиях прав ребенка в Российской Федерации»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он РФ «Об образовании»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доктрина образования в Р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 и этапы реализации программы: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ентябрь 2018– июнь 2023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жидаемые результаты: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вышение социальной активности обучающихс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величение числа учащихся, добившихся значительных успехов в какой-либо сфере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воение школьниками гражданских, патриотических, нравственных норм поведения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амоутверждение класса в школьном коллектив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 xml:space="preserve">формирование ученического самоуправления в классе. 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 точки зрения педагогики, процесс воспитания - сознательно организуемое взаимодействие педагогов и воспитанников, организация и стимулирование активной деятельности воспитуемых по овладению ими социальным и духовным опытом, ценностями, отношениями (Харламов И.Ф.). В данном определении подчеркивается активная деятельность объекта воспитания, школьника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оспитание – один из сложнейших социальных процессов. Его сложность в бесконечной многогранности, в постоянном взаимодействии управляемого и стихийного. В процессе своего становления как личности, ребенок испытывает взаимодействия со стороны школы, семьи, сверстников, средств массовой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овременная теория считает, что воспитание состоит не в прямом воздействии, а в социальном взаимодействии педагога и воспитанника. Процесс реализуется через организацию деятельности детей, результат действий педагога выражается в качественных сдвигах в сознании и поведении школьника. По существу, воспитывать - это значит организовывать содержательную жизнь и развивающую деятельность детей совместно со взрослыми, где у тех и других будут свои роли, цели, взаимные отношен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Главное в воспитательной работе – в характере взаимодействия классного руководителя и воспитанников, т.е. в воспитанных отношениях. Эти отношения, основанные на коллективной, партнерской, равноправной творческой деятельности классного руководителя и детей, деятельности, направленной на заботу друг о друге и окружающих, создают условия для формирования системы воспитательной работы и определяют роль, функции, цели, задачи и содержание деятельности классного руководителя, что позволяет правильно и эффективно организовать работу с ними.</w:t>
      </w:r>
    </w:p>
    <w:p>
      <w:pPr>
        <w:pStyle w:val="Normal"/>
        <w:spacing w:lineRule="auto" w:line="360"/>
        <w:ind w:left="-57" w:firstLine="765"/>
        <w:jc w:val="both"/>
        <w:rPr>
          <w:sz w:val="28"/>
        </w:rPr>
      </w:pPr>
      <w:r>
        <w:rPr>
          <w:sz w:val="28"/>
        </w:rPr>
        <w:t>Гуманистический характер воспитания и образования предполагает реализацию воспитательных задач на каждом учебном и внеклассном занятии; создание воспитывающей среды во внеурочное время; построение системы внеклассной работы, нацеленной на духовное развитие личности каждого ребен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</w:rPr>
        <w:t>Цель программы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оздание условий для развития культурной, образованной, конкурентоспособной творческой личности, способной к непрерывному саморазвитию, способной строить свою жизнь на принципах добра, истины, красоты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</w:rPr>
        <w:t>Задачи:</w:t>
      </w:r>
      <w:r>
        <w:rPr>
          <w:sz w:val="28"/>
        </w:rPr>
        <w:t xml:space="preserve"> 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одействовать развитию инициативы и творческой активности школьников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вать ключевые компетенции личности (учебные, исследовательские, коммуникативные, организаторские); 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оздать условия для самовыражения обучающихся;</w:t>
      </w:r>
    </w:p>
    <w:p>
      <w:pPr>
        <w:pStyle w:val="Style16"/>
        <w:numPr>
          <w:ilvl w:val="0"/>
          <w:numId w:val="7"/>
        </w:numPr>
        <w:spacing w:lineRule="auto" w:line="360"/>
        <w:ind w:left="267" w:firstLine="93"/>
        <w:jc w:val="both"/>
        <w:rPr>
          <w:sz w:val="28"/>
        </w:rPr>
      </w:pPr>
      <w:r>
        <w:rPr>
          <w:sz w:val="28"/>
        </w:rPr>
        <w:t>способствовать коррекции поведения «проблемных» де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овлекать родителей в жизнедеятельность кла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7"/>
        <w:jc w:val="both"/>
        <w:rPr/>
      </w:pPr>
      <w:r>
        <w:rPr>
          <w:sz w:val="28"/>
          <w:szCs w:val="24"/>
        </w:rPr>
        <w:t xml:space="preserve">В основе теории следующие </w:t>
      </w:r>
      <w:r>
        <w:rPr>
          <w:b/>
          <w:sz w:val="28"/>
          <w:szCs w:val="24"/>
        </w:rPr>
        <w:t>принципы: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гуманизация обучения и воспит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истемно-деятельностный и личностно-ориентированный подход к воспита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бщественная направленность воспит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вязь воспитания с жизнью, трудо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пора на положительное в воспитании;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sz w:val="28"/>
        </w:rPr>
        <w:t xml:space="preserve">- </w:t>
      </w:r>
      <w:r>
        <w:rPr>
          <w:rStyle w:val="StrongEmphasis"/>
          <w:b w:val="false"/>
          <w:sz w:val="28"/>
        </w:rPr>
        <w:t xml:space="preserve"> учет возрастных и индивидуальных особенностей школьников;</w:t>
      </w:r>
      <w:r>
        <w:rPr>
          <w:rStyle w:val="StrongEmphasis"/>
          <w:b w:val="false"/>
          <w:color w:val="FF0000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единство воспитательных воздейств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спитание осуществляется через организацию жизнедеятельности ребенка. Формы организации воспитательной деятельности самые разнообразные (воспитание в процессе обучения; внеклассная и внешкольная работа, работа с семьей)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Программа позволяет школьникам проявить и развить свои творческие способности, удовлетворить потребность в общении и самовыражении, продемонстрировать мир своих интересов и увлечений, осуществить презентацию наиболее значимых личностных достижений, поможет ребятам осознать свою уникальность и занять определенную нишу в окружающем мире. Программа также ориентирована на повышение значения роли и статуса семьи, класса, школы, страны, мира в целом для каждого ребенк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ная программа является перспективной и рассчитана на 5 лет (5-9 классы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оспитательная работа в классе строится по следующим </w:t>
      </w:r>
      <w:r>
        <w:rPr>
          <w:b/>
          <w:i/>
          <w:sz w:val="28"/>
        </w:rPr>
        <w:t>направлениям</w:t>
      </w:r>
      <w:r>
        <w:rPr>
          <w:sz w:val="28"/>
        </w:rPr>
        <w:t>:</w:t>
      </w:r>
    </w:p>
    <w:p>
      <w:pPr>
        <w:pStyle w:val="Style16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знавательное.</w:t>
      </w:r>
    </w:p>
    <w:p>
      <w:pPr>
        <w:pStyle w:val="Style16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ажданско-патриотическое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i/>
          <w:sz w:val="28"/>
        </w:rPr>
        <w:t xml:space="preserve">Спортивно-оздоровительное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i/>
          <w:sz w:val="28"/>
        </w:rPr>
        <w:t>Духовно-нравственное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Трудовое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знавательное направление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8"/>
        </w:rPr>
        <w:t>Цель</w:t>
      </w:r>
      <w:r>
        <w:rPr>
          <w:b/>
          <w:bCs/>
          <w:sz w:val="28"/>
        </w:rPr>
        <w:t>:</w:t>
      </w:r>
      <w:r>
        <w:rPr>
          <w:b/>
          <w:color w:val="FF0000"/>
          <w:sz w:val="28"/>
        </w:rPr>
        <w:t xml:space="preserve"> </w:t>
      </w:r>
      <w:r>
        <w:rPr>
          <w:sz w:val="28"/>
        </w:rPr>
        <w:t>развитие интеллектуальной личности, способной к продолжению образова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bCs/>
          <w:i/>
          <w:sz w:val="28"/>
        </w:rPr>
        <w:t>Задачи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пособствовать положительной мотивации учения, формированию устойчивого познавательного интереса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вать навыки творческой интеллектуальной деятельности, умение заниматься самообразованием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здавать условия для практического применения знаний, полученных на уроках, посредством рациональной организации внеурочной учебной деятельности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Форм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нутриколлективные конкурсы по развитию внимания, памяти, мыш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нтеллектуальные марафоны, бои, ринг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пецкурсы и факультатив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частие в олимпиадах, проектной деятельности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ражданско-патриотическое воспитание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формирование активной гражданской позиции и самосознания гражданина Российской Федерации, правового самосознания, навыков общественной жизн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 xml:space="preserve">Способствовать развитию чувства уважения к историческому прошлому Родины, истории города, школ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Воспитывать уважение к Конституции страны, государственной символике, народным традиц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 xml:space="preserve">Прививать детям чувство гордости за свою страну, город, школу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 xml:space="preserve">Развивать активность, инициативу, ответственность и умение видеть последствия своего выбор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</w:t>
        <w:tab/>
        <w:t>Воспитание культуры отношений, навыков общественной жизн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</w:t>
        <w:tab/>
        <w:t>Способствовать осознанию учащимися своей причастности к судьбе своего родного город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Форм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рганизация и проведение традиционных праздников: класса, школы, города, государ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Организация и проведение тематических классных часов и бесед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Организация и проведение встреч с интересными людь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>Организация и проведение встреч с участниками войны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</w:t>
        <w:tab/>
        <w:t>Организация и проведение экскурсий;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</w:rPr>
      </w:pPr>
      <w:r>
        <w:rPr>
          <w:sz w:val="28"/>
        </w:rPr>
        <w:t>6.</w:t>
        <w:tab/>
        <w:t>Организация и проведение конкурсов творческих работ, газет к праздничным датам и т.п.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Духовно-нравственно воспитание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способствовать осмыслению общечеловеческих ценностей, осознанию личностной причастности к человечеству, пониманию своего "Я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Воспитывать у учащихся правильную нравственную позиц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Воспитывать личность, умеющую отвечать за свои поступки, имеющую правовую культуру.</w:t>
      </w:r>
    </w:p>
    <w:p>
      <w:pPr>
        <w:pStyle w:val="Normal"/>
        <w:spacing w:lineRule="auto" w:line="360"/>
        <w:ind w:left="705" w:hanging="705"/>
        <w:jc w:val="both"/>
        <w:rPr>
          <w:sz w:val="28"/>
        </w:rPr>
      </w:pPr>
      <w:r>
        <w:rPr>
          <w:sz w:val="28"/>
        </w:rPr>
        <w:t>3.</w:t>
        <w:tab/>
        <w:t>Воспитывать личность, умеющую жить в социуме, уважающую общепринятые ценности, нормы, закон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Форм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рганизация и проведение семейных веч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Формирование и развитие классных тради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Организация и проведение тематических бесед, классных ча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>Организация и проведение диспутов, дискуссий на нравственные и этические т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</w:t>
        <w:tab/>
        <w:t>Организация и проведение классных празд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</w:t>
        <w:tab/>
        <w:t>Организация посещения концертов, театров, кинотеатров.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ортивно - оздоровительное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развитие нравственно и физически здоровой личности , содействовать  формированию ответственности за природу, окружающий мир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Создание условий для физического развития учащих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Воспитывать негативное отношение к вредным привычк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Воспитывать стремление к здоровому образу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 xml:space="preserve">Воспитывать любовь к природе, бережному отношению к окружающей среде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Форм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рганизация и проведение спортивных соревнований, игр, дней здоров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Организация и проведение тематических классных часов, бесед, родительских собраний, ле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Организация и проведение походов, поезд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>Организация и проведение экскурсий в заповедники, парки.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</w:rPr>
      </w:pPr>
      <w:r>
        <w:rPr>
          <w:sz w:val="28"/>
        </w:rPr>
        <w:t>5.</w:t>
        <w:tab/>
        <w:t>Организация и проведение встреч с интересными людьм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удовое воспитание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способствовать формированию потребности в труде, рациональном использовании времени, ответственности за дело, развивать организаторские способност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Задачи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Воспитание потребности трудить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 xml:space="preserve">Воспитание ответственности за выполненную работу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>Форм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рганизация и проведение трудовых мероприятий: субботников, трудовых деса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Организация и проведение дежурства по классу, по шко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Организация и проведение семейных веч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>Организация и проведение походов, поездо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</w:t>
        <w:tab/>
        <w:t>Организация и проведение ярмарок, аукционов поделок, выпеч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</w:t>
        <w:tab/>
        <w:t>Организация и проведение трудовой практики.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бота с родителям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</w:rPr>
        <w:t xml:space="preserve">Цели и задачи </w:t>
      </w:r>
      <w:r>
        <w:rPr>
          <w:sz w:val="28"/>
        </w:rPr>
        <w:t>работы с родителями обучающихс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изучить воспитательные возможности семей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ть активную педагогическую позицию родителей, повышать воспитательный потенциал семь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вооружать родителей необходимыми для воспитания детей психолого-педагогическими знаниями и умениям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активно вовлекать родителей в жизнедеятельность класса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ндивидуальная работа с обучающимис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5421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деятельности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ормы и методы работы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зучение индивидуальных особенностей обучающихся, условий и процесса их развития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сихолого-педагогические диагностики и мониторинг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индивидуальных характеристик воспитаннико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оформление «Карты увлечений» и интересов школьников и их родителей.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становление межличностных контактов с каждым ребенком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Изучение материалов медицинского и психологического обследования школьников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Совместное определение с воспитанником и их родителями перспектив его развития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ые беседы и консультаци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Создание ситуации успеха.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действие воспитанникам в деятельности по самопознанию, самоопределению, саморазвитию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Психолого-педагогические диагностик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перспектив и зоны ближайшего развити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Тематические классные час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дивидуальные беседы и консультации.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здание условий в классном коллективе для проявления и развития реальных и потенциальных возможностей обучающихся, реализации социально ценных и значимых интересов и потребностей школьников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Реализация программы развития и адаптивных возможностей обучающихс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КТД и мероприятия.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заимодействие с родителями, с целью проектирования индивидуального развития обучающихся, педагогической поддержки общественно полезных инициатив школьников, коррекции отклонений в интеллектуальном, нравственном и физическом становлении их личности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ые консультации, беседы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Разработка и осуществление программы коррекционной деятельност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255" w:hanging="180"/>
              <w:jc w:val="both"/>
              <w:rPr>
                <w:sz w:val="28"/>
              </w:rPr>
            </w:pPr>
            <w:r>
              <w:rPr>
                <w:sz w:val="28"/>
              </w:rPr>
              <w:t>Ведение Дневника личностных достижений (Портфолио) обучающихся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бота с учителями-предметниками, работающими в классе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встреч родителей с работающими в классе педагогам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осведомление учителей-предметников о состоянии здоровья учащихся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знакомство учителей с условиями жизни детей и взаимоотношениями в семьях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индивидуальные беседы ученика, учителя-предметника и классного руководителя при необходимости решения возникающих проблем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выяснение у учителей-предметников причин снижения результативности работы того или иного ребенка, если таковое имеет мест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ханизм реализации програм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"Лестница жизни" является системообразующей идеей, позволяющей организовать жизнедеятельность классного коллектива. Каждый учебный год - это ступенька, определенный этап в жизни класса, это период, в течение которого мы должны немного вырасти и решить важные для всех задачи. Каждый учебный год  несет определенную смысловую нагрузку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5-й клас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накомство учащихся с новой учебной ситуацией, школьными традициями и правилам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казание помощи в процессе адаптации учащихся в средней школе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накомство с детьми и родителями, выработка стратегии воспитания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ормирование у детей сознательного отношения к дисциплине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навыков взаимодействия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скрытие интеллектуальных и творческих способностей учащихся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навыков самоорганизации, самообслуживания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ормирование ценностных представлений и отношений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рганизация досуговой деятельности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6-й класс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интеллектуальных и творческих способностей учащихся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</w:rPr>
        <w:t xml:space="preserve">Апробация элементов самоуправления (КТД)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ллективное планирование 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чувства коллективизма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ощрение инициативы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ценностных представлений и отношений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действие личностному развитию учащихся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ормирование навыка коллективного анализа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навыков социального взаимодействия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7-й класс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самоуправления учащихс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ллективное планирование, коллективный анализ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действие личностному развитию учащихс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рганизация социально значимой деятельност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навыков социального взаимодейств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ценностных представлений и отношений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8-й клас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ормирование потребности в творческ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амоуправление учащихс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ллективный анализ, коллективное планирова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организаторских качеств, организация социально значим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бота творческих групп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мощь в организации воспитательных мероприятий для младших школь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навыков социального взаимодейств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навыка социального проектиров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ценностных представлений и отношений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9-й класс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действие в интеллектуальной и творческой самореализации учащихся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амоуправление учащихся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бота творческих групп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мощь в организации воспитательных мероприятий для младших школьников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действие в профессиональном самоопределении учащихся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циальное проектирование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ценностных представлений и отнош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Style w:val="StrongEmphasis"/>
          <w:sz w:val="28"/>
        </w:rPr>
        <w:t>Прогнозируемые результа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пешная и полная реализации программы позволит воспитать Личнос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социально активную, выбирающую здоровый образ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меющую делать нравственный выбор и нести за него ответствен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имеющую потребность в  творческой самореал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умеющую видеть перспективу своей жизни и строить планы по ее реализ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rFonts w:cs="Tahoma"/>
          <w:color w:val="000000"/>
          <w:sz w:val="28"/>
          <w:szCs w:val="18"/>
          <w:lang w:val="en-US" w:eastAsia="en-US"/>
        </w:rPr>
        <w:drawing>
          <wp:inline distT="0" distB="0" distL="0" distR="0">
            <wp:extent cx="5522595" cy="3669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амоуправление класс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ципы жизнедеятельности классного коллектив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знай себя – это интересно!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твори себя – это необходимо!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тверди себя – это возможно!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яви себя – это реально!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труктура органов самоуправления гибкая и вариативная. В ней учитывается периодическая отчетность и сменяемость актива, непрерывность и систематичность в его работе, специфика, возможности и традиции каждого конкретного ученика, этапы его развития, взаимодействие разных орган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нципы деятельности органов самоуправления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добровольность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демократизм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гуманизм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социальная направленность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творчество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разновариативность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самостоятельнос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достижения данных принципов необходимо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предоставить обучающимся реальную возможность вместе с педагогами участвовать в прогнозировании, организации и анализе учебно-воспитательного процесс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формировать у учащихся потребность совершенствовать свою личность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воспитывать положительное отношение к нормам коллективной жизни, воспитывать гражданскую и социальную ответственность за самого себя и окружающ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Цель классного самоуправления</w:t>
      </w:r>
      <w:r>
        <w:rPr>
          <w:sz w:val="28"/>
        </w:rPr>
        <w:t xml:space="preserve"> - формирование саморазвивающейся, активной, самостоятельной личности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руктура самоуправления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ысший орган самоуправления - </w:t>
      </w:r>
      <w:r>
        <w:rPr>
          <w:b/>
          <w:i/>
          <w:sz w:val="28"/>
        </w:rPr>
        <w:t>классное собрание</w:t>
      </w:r>
      <w:r>
        <w:rPr>
          <w:sz w:val="28"/>
        </w:rPr>
        <w:t>. В его работе участвуют все учащиеся класса и классный руководитель, а в случае рассмотрения особо важных вопросов могут привлекаться и родители обучающихся. Классное собрание избирае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ктив класс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збирает представителей на школьную ученическую конференцию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ешает вопросы жизни классного коллектив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тверждает общественные поручен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лушает отчеты об их исполнени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ешает вопросы поощрения и порицания учащихся клас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период между классными собраниями органом ученического самоуправления в классе является </w:t>
      </w:r>
      <w:r>
        <w:rPr>
          <w:b/>
          <w:i/>
          <w:sz w:val="28"/>
        </w:rPr>
        <w:t>совет класса</w:t>
      </w:r>
      <w:r>
        <w:rPr>
          <w:sz w:val="28"/>
        </w:rPr>
        <w:t>, возглавляемый командиром класса. В него входят руководители секторов ученического самоуправления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мандир</w:t>
      </w:r>
      <w:r>
        <w:rPr>
          <w:sz w:val="28"/>
        </w:rPr>
        <w:t xml:space="preserve"> выбирается путем открытого голосования. Решение считается принятым, если за него проголосовало более половины участников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спределение общественных поручений происходит на первом же в учебном году классном собрании учащихся путем голосования. Поручения можно менять каждую учебную четверть, чтобы каждый учащий мог попробовать себя в различных ролях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так, каждый сектор имеет свои функции и соответствующие им поруч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Сектор</w:t>
      </w:r>
      <w:r>
        <w:rPr>
          <w:sz w:val="28"/>
        </w:rPr>
        <w:t xml:space="preserve"> </w:t>
      </w:r>
      <w:r>
        <w:rPr>
          <w:b/>
          <w:i/>
          <w:sz w:val="28"/>
        </w:rPr>
        <w:t>«</w:t>
      </w:r>
      <w:r>
        <w:rPr>
          <w:b/>
          <w:i/>
          <w:sz w:val="28"/>
          <w:u w:val="single"/>
        </w:rPr>
        <w:t>Образование</w:t>
      </w:r>
      <w:r>
        <w:rPr>
          <w:b/>
          <w:i/>
          <w:sz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- отвечает за посещаемость, самоподготовку учащихся, контролирует выполнение домашнего задания. Принимает участие в подготовке тематических вечеров, предметных недель, конкурсов, виктор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 xml:space="preserve">Сектор </w:t>
      </w:r>
      <w:r>
        <w:rPr>
          <w:b/>
          <w:i/>
          <w:sz w:val="28"/>
        </w:rPr>
        <w:t>«Культуры и досуга»</w:t>
      </w:r>
      <w:r>
        <w:rPr>
          <w:sz w:val="28"/>
        </w:rPr>
        <w:t xml:space="preserve"> - способствует культурному и содержательному проведению досуга, организует культурно-массовые мероприятия в классе отвечает за организацию интеллектуальных игр, выставок, конкурсов вечеров, составление развлекательной програм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 xml:space="preserve">Сектор </w:t>
      </w:r>
      <w:r>
        <w:rPr>
          <w:b/>
          <w:i/>
          <w:sz w:val="28"/>
        </w:rPr>
        <w:t>«Информационный»</w:t>
      </w:r>
      <w:r>
        <w:rPr>
          <w:sz w:val="28"/>
        </w:rPr>
        <w:t xml:space="preserve"> - контролирует выпуск учащимися класса газет и плакатов к знаменательным датам и праздникам, выпуск предметных газет, отражает итоги жизнедеятельности учащихся, осуществляет контроль за содержанием и периодичностью смены информации на классных стендах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i/>
          <w:sz w:val="28"/>
        </w:rPr>
        <w:t>4</w:t>
      </w:r>
      <w:r>
        <w:rPr>
          <w:i/>
          <w:sz w:val="28"/>
        </w:rPr>
        <w:t>.Сектор</w:t>
      </w:r>
      <w:r>
        <w:rPr>
          <w:sz w:val="28"/>
        </w:rPr>
        <w:t xml:space="preserve"> </w:t>
      </w:r>
      <w:r>
        <w:rPr>
          <w:b/>
          <w:i/>
          <w:sz w:val="28"/>
        </w:rPr>
        <w:t>«Физкультуры и спорта»</w:t>
      </w:r>
      <w:r>
        <w:rPr>
          <w:sz w:val="28"/>
        </w:rPr>
        <w:t xml:space="preserve"> - формирует команду для участия в школьных соревнованиях, проведении «Дня Здоровья», организует спортивные мероприятия в класс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«Контролирующим» органом классного самоуправления является </w:t>
      </w:r>
      <w:r>
        <w:rPr>
          <w:b/>
          <w:i/>
          <w:sz w:val="28"/>
        </w:rPr>
        <w:t>родительский комитет</w:t>
      </w:r>
      <w:r>
        <w:rPr>
          <w:b/>
          <w:sz w:val="28"/>
        </w:rPr>
        <w:t>,</w:t>
      </w:r>
      <w:r>
        <w:rPr>
          <w:sz w:val="28"/>
        </w:rPr>
        <w:t xml:space="preserve"> который избирается на родительском собрании прямым открытым голосованием из числа родителей обучающихся в количестве пяти человек сроком на один учебный год. Руководит работой родительского комитета его председатель. Функции родительского комитета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принимает активное участие в решении различных вопросов жизни классного коллектив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оказывает классному руководителю помощь в организации и осуществлении учебно-воспитательного процесса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решает вопросы финансового обеспечения классных мероприятий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организует и проводит индивидуальную работу с семьями обучающихс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аким образом, по моему мнению, внедрение ученического самоуправления позволяет решать проблемы личностного и профессионального самоопределения, формирования навыков здорового образа жизни, социальной адаптации школьников. Кроме того, деятельность органов классного самоуправления существенно облегчает работу классного руководителя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 воспитательной работы на 6 класс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5025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>
          <w:trHeight w:val="375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09. День Знаний – линейка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Классный час «Урок победы». 2. 09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Беслан. 15 лет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.09 (инструктажи, Правила внутреннего распорядка, Положение о школьной форме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Инструктаж по пожарной безопасност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Организационный» (выборы актива)+ Мы сторонники трезвой жизни 13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Безопасный интернет» 2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 - Всероссийский Кросс нации 2018  (1 -11 клас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27.09 ( тема вне пла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ко  Дню  пожилых  людей  и  ко  Дню  Учител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-бесе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стречайте, мои бабушка и дедушка» 27. 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зентации и встреч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-инструктажи перед каникулами – 4.10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путешествие с Алисой» - информационно – познавательный час К. Булычева     Библиотека 18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 –Классный вечер. Осенний праздни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 Осенняя дискоте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рганизационное родительское собр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Что год грядущий нам готовит» (организационно-правово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родителей с основными правами и обязанностями школьника, родителя, Инструктаж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школьное родительское собрание. 26.1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т профилактики     Индивидуальная работа с родителями (опоздания, пропуски, успеваемость и т.д.) – беседы, встречи с учителями-предметниками, приглашения на Совет профилактики, КПДН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 с обучающимис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структажи: «Внимание - дети!» по ПДД, Правила пожарной безопасности, Правила поведения в школе, закон № 148, Закон о школь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 – 5.09 – Районная профилактическая операция «Контак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профилактики 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 с обучающими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ительные бесед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лассных руков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Жёлтый лист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 День  Учителя (конце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актив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 школьных библиотек 17.10 – 24.1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: мониторинг внеурочной занятости учащихся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ind w:righ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омашний дружок» - выставка рисунков (фотографий, сочинений) любимых животных, посвященная Международному дню живот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>
          <w:trHeight w:val="37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гатыри – не мы» - классный час-презентация ко Дню народного единства 1.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-беседа (виде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такие разные» (ко дню толерантности) 8.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-игра «Мои права и обязанности» 15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«Чудо, имя которому книга. Первое знакомство со структурой книг. Расстановка книг на полках. 4-6 кл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11 – Международный день отказа от курения (третий четверг ноября). Антитабачная ак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2. 11 Классный час инструктажи перед каникулами. Итог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римест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–беседа «Что такое СПИД» (+ урок доброты) 6.12 Акция «Красный тюльпа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5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– беседа «Я - гражданин». 6.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овогодним праздникам.13, 20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вечер.  Новогодний праздник 27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-инструктаж перед новогодними каникул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дивидуальная работа с родителями (опоздания, пропуски, успеваемость и т.д.) – беседы, встречи с учителями-предметниками, приглашения на Совет профилактики, КПД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 – 30.11 - Мероприятия в рамках операции «КАНИКУЛЫ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бота с родител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одительское собрание «Первые проблемы подросткового возраста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дивидуальная работа с родителями (опоздания, пропуски, успеваемость и т.д.) – беседы, встречи с учителями-предметниками, приглашения на Совет профилактики, КПД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 с обучающими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ительные бесед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 с обучающими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ительные бесед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ое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 xml:space="preserve">КОНТРОЛЬ: </w:t>
            </w:r>
            <w:r>
              <w:rPr>
                <w:color w:val="FF0000"/>
                <w:sz w:val="28"/>
                <w:szCs w:val="28"/>
              </w:rPr>
              <w:t>Проверка дневников учащихся.</w:t>
            </w:r>
            <w:r>
              <w:rPr>
                <w:i/>
                <w:sz w:val="28"/>
                <w:szCs w:val="28"/>
              </w:rPr>
              <w:t xml:space="preserve"> КОК 5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ТД   ко Дню Матери. Акция «Маме». Конкурс чтецов «Милая моя мамочка»  </w:t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Выставка рисунков «Здоровым быть – весело жи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11. Всемирный  день  приветствий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классных руководителе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Новогодняя МЕГА-игрушка» 1-11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 – 13.01 - Мероприятия в рамках операции «КАНИКУЛ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357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ас-практикум  «Дружба в нашей жизни» ( психолог школы) 10. 01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ас-игра «Новогодние традиции разных народов.» 17. 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й час-игра –24. 01 ( в рамках недели русского языка, литературы, истории)</w:t>
            </w:r>
          </w:p>
          <w:p>
            <w:pPr>
              <w:pStyle w:val="Normal"/>
              <w:rPr/>
            </w:pPr>
            <w:r>
              <w:rPr/>
              <w:t>классный час «Битва эрудитов» 3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ас-презентация. «Дни воинской славы России» , 7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час-беседа, с элементами игры «Герои Отечества» (по Псковским десантникам) 14..02</w:t>
            </w:r>
          </w:p>
          <w:p>
            <w:pPr>
              <w:pStyle w:val="Normal"/>
              <w:jc w:val="center"/>
              <w:rPr/>
            </w:pPr>
            <w:r>
              <w:rPr/>
              <w:t>КТД ко Дню Защитника Оте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ный час Итоги </w:t>
            </w:r>
            <w:r>
              <w:rPr>
                <w:lang w:val="en-US"/>
              </w:rPr>
              <w:t>II</w:t>
            </w:r>
            <w:r>
              <w:rPr/>
              <w:t xml:space="preserve"> триместра- инструктажи перед каникулами. 21.0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вечер «Мальчишки и девчонки !» 6. 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еля детской книги (кл час с библиотекарем) 20. 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лассный час-инструктаж «О правилах безопасности при гололедице и висящих сосульках» 13. 03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ас -беседа «Нравственность и мораль». 27.0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  <w:p>
            <w:pPr>
              <w:pStyle w:val="Normal"/>
              <w:rPr/>
            </w:pPr>
            <w:r>
              <w:rPr/>
              <w:t>Заседание родительского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с родителями (опоздания, пропуски, успеваемость и т.д.) – беседы, встречи с учителями-предметниками, приглашения на Совет профилактики, КПД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 Родительское собрание КТ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Герои Отечества» (совместно с деть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йды с родителями во время каникул.</w:t>
            </w:r>
          </w:p>
          <w:p>
            <w:pPr>
              <w:pStyle w:val="Normal"/>
              <w:rPr/>
            </w:pPr>
            <w:r>
              <w:rPr/>
              <w:t>Индивидуальная работа с родителями (опоздания, пропуски, успеваемость и т.д.) – беседы, встречи с учителями-предметниками, приглашения на Совет профилактики, КПД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с родителями (опоздания, пропуски, успеваемость и т.д.) – беседы, встречи с учителями-предметниками, приглашения на Совет профилактики, КПД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.</w:t>
            </w:r>
          </w:p>
          <w:p>
            <w:pPr>
              <w:pStyle w:val="Normal"/>
              <w:jc w:val="center"/>
              <w:rPr/>
            </w:pPr>
            <w:r>
              <w:rPr/>
              <w:t>Памятки.</w:t>
            </w:r>
          </w:p>
          <w:p>
            <w:pPr>
              <w:pStyle w:val="Normal"/>
              <w:jc w:val="center"/>
              <w:rPr/>
            </w:pPr>
            <w:r>
              <w:rPr/>
              <w:t>Разъяснительные беседы.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бесе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 с учащимися.</w:t>
            </w:r>
          </w:p>
          <w:p>
            <w:pPr>
              <w:pStyle w:val="Normal"/>
              <w:jc w:val="center"/>
              <w:rPr/>
            </w:pPr>
            <w:r>
              <w:rPr/>
              <w:t>Памятки.</w:t>
            </w:r>
          </w:p>
          <w:p>
            <w:pPr>
              <w:pStyle w:val="Normal"/>
              <w:jc w:val="center"/>
              <w:rPr/>
            </w:pPr>
            <w:r>
              <w:rPr/>
              <w:t>Разъяснительные беседы.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бесе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 с учащимися.</w:t>
            </w:r>
          </w:p>
          <w:p>
            <w:pPr>
              <w:pStyle w:val="Normal"/>
              <w:jc w:val="center"/>
              <w:rPr/>
            </w:pPr>
            <w:r>
              <w:rPr/>
              <w:t>Памятки.</w:t>
            </w:r>
          </w:p>
          <w:p>
            <w:pPr>
              <w:pStyle w:val="Normal"/>
              <w:jc w:val="center"/>
              <w:rPr/>
            </w:pPr>
            <w:r>
              <w:rPr/>
              <w:t>Разъяснительные беседы.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бесе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ное </w:t>
            </w:r>
          </w:p>
          <w:p>
            <w:pPr>
              <w:pStyle w:val="Normal"/>
              <w:jc w:val="center"/>
              <w:rPr/>
            </w:pPr>
            <w:r>
              <w:rPr/>
              <w:t>Всемирный день «спасибо»</w:t>
            </w:r>
          </w:p>
          <w:p>
            <w:pPr>
              <w:pStyle w:val="Normal"/>
              <w:jc w:val="center"/>
              <w:rPr/>
            </w:pPr>
            <w:r>
              <w:rPr/>
              <w:t>МО классных руководителей.</w:t>
            </w:r>
          </w:p>
          <w:p>
            <w:pPr>
              <w:pStyle w:val="Normal"/>
              <w:jc w:val="center"/>
              <w:rPr/>
            </w:pPr>
            <w:r>
              <w:rPr/>
              <w:t>Совет профилакт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тавка рисунков «Зимние узо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ное </w:t>
            </w:r>
          </w:p>
          <w:p>
            <w:pPr>
              <w:pStyle w:val="Normal"/>
              <w:jc w:val="center"/>
              <w:rPr/>
            </w:pPr>
            <w:r>
              <w:rPr/>
              <w:t>Русский силом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Выставка рисунков «Зима. Зимуш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 профилактики.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НТРОЛЬ:</w:t>
            </w:r>
            <w:r>
              <w:rPr>
                <w:b/>
              </w:rPr>
              <w:t xml:space="preserve"> </w:t>
            </w:r>
            <w:r>
              <w:rPr>
                <w:spacing w:val="-7"/>
                <w:szCs w:val="28"/>
              </w:rPr>
              <w:t>Организация внеурочной деятельности через кру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ное </w:t>
            </w:r>
          </w:p>
          <w:p>
            <w:pPr>
              <w:pStyle w:val="Normal"/>
              <w:jc w:val="center"/>
              <w:rPr/>
            </w:pPr>
            <w:r>
              <w:rPr/>
              <w:t>Нравственное воспитани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. 03. Концерт 23+8 </w:t>
            </w:r>
          </w:p>
          <w:p>
            <w:pPr>
              <w:pStyle w:val="Normal"/>
              <w:jc w:val="center"/>
              <w:rPr/>
            </w:pPr>
            <w:r>
              <w:rPr/>
              <w:t>МО классных руководителей.</w:t>
            </w:r>
          </w:p>
          <w:p>
            <w:pPr>
              <w:pStyle w:val="Normal"/>
              <w:jc w:val="center"/>
              <w:rPr/>
            </w:pPr>
            <w:r>
              <w:rPr/>
              <w:t>Совет профилактики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pacing w:val="-7"/>
                <w:szCs w:val="28"/>
              </w:rPr>
              <w:t>Контроль: Работа по профилактике безнадзорности и правонарушений</w:t>
            </w:r>
            <w:r>
              <w:rPr>
                <w:i/>
                <w:color w:val="000000"/>
                <w:spacing w:val="-7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27"/>
        <w:gridCol w:w="35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</w:tr>
      <w:tr>
        <w:trPr>
          <w:trHeight w:val="26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ас -беседа «Космические туристы» 3. 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е часы-мониторинги уровня воспитанности.17, 24.04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.04-24.04 Конференция «Заповедный мир Коми» (5-11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ас-презентация «Великая Победа»!» 8. 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е час «Зеркало здоровья!»15.05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ас-игра «Мир пятиклассника» 22.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овое классное собрание29. 05 </w:t>
            </w:r>
          </w:p>
          <w:p>
            <w:pPr>
              <w:pStyle w:val="Normal"/>
              <w:rPr/>
            </w:pPr>
            <w:r>
              <w:rPr/>
              <w:t>Весёлые старты с родителями, посвященные Международному дню семь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тоги года) 29. 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ажи на летние каникул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  <w:p>
            <w:pPr>
              <w:pStyle w:val="Normal"/>
              <w:jc w:val="center"/>
              <w:rPr/>
            </w:pPr>
            <w:r>
              <w:rPr/>
              <w:t>Общешкольное родительское собрание</w:t>
            </w:r>
          </w:p>
          <w:p>
            <w:pPr>
              <w:pStyle w:val="Normal"/>
              <w:rPr/>
            </w:pPr>
            <w:r>
              <w:rPr/>
              <w:t>Индивидуальная работа с родителями (опоздания, пропуски, успеваемость и т.д.) – беседы, встречи с учителями-предметниками, приглашения на Совет профилактики, КПД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07.04 – 10.04 - Каникулы:  рейды родителей, индивидуальная работа, посещение семей, информационно-просветительская профилактическая работ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/>
            </w:pPr>
            <w:r>
              <w:rPr/>
              <w:t>Работа с родителями Родительское собрание «Итоги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с родителями (опоздания, пропуски, успеваемость и т.д.) – беседы, встречи с учителями-предметниками, приглашения на Совет профилактики, КПД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с родителями (опоздания, пропуски, успеваемость и т.д.) – беседы, встречи с учителями-предметниками, приглашения на Совет профилактики, КПД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с учащимися.</w:t>
            </w:r>
          </w:p>
          <w:p>
            <w:pPr>
              <w:pStyle w:val="Normal"/>
              <w:jc w:val="center"/>
              <w:rPr/>
            </w:pPr>
            <w:r>
              <w:rPr/>
              <w:t>Памятки.</w:t>
            </w:r>
          </w:p>
          <w:p>
            <w:pPr>
              <w:pStyle w:val="Normal"/>
              <w:jc w:val="center"/>
              <w:rPr/>
            </w:pPr>
            <w:r>
              <w:rPr/>
              <w:t>Разъяснительные беседы.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бесед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.</w:t>
            </w:r>
          </w:p>
          <w:p>
            <w:pPr>
              <w:pStyle w:val="Normal"/>
              <w:jc w:val="center"/>
              <w:rPr/>
            </w:pPr>
            <w:r>
              <w:rPr/>
              <w:t>Памятки.</w:t>
            </w:r>
          </w:p>
          <w:p>
            <w:pPr>
              <w:pStyle w:val="Normal"/>
              <w:jc w:val="center"/>
              <w:rPr/>
            </w:pPr>
            <w:r>
              <w:rPr/>
              <w:t>Разъяснительные беседы.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бесе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.</w:t>
            </w:r>
          </w:p>
          <w:p>
            <w:pPr>
              <w:pStyle w:val="Normal"/>
              <w:jc w:val="center"/>
              <w:rPr/>
            </w:pPr>
            <w:r>
              <w:rPr/>
              <w:t>Памятки.</w:t>
            </w:r>
          </w:p>
          <w:p>
            <w:pPr>
              <w:pStyle w:val="Normal"/>
              <w:jc w:val="center"/>
              <w:rPr/>
            </w:pPr>
            <w:r>
              <w:rPr/>
              <w:t>Разъяснительные беседы.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бесе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ное 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ка алкоголизма и табакокур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Конкурс соцплакатов  «Экология для души»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spacing w:val="-7"/>
                <w:sz w:val="20"/>
              </w:rPr>
            </w:pPr>
            <w:r>
              <w:rPr>
                <w:szCs w:val="28"/>
              </w:rPr>
              <w:t>Мониторинг  уровня  воспитанности  школьников.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7"/>
              </w:rPr>
              <w:t>Работа с родителями (протоколы РС, род. лекторий)</w:t>
            </w:r>
          </w:p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е</w:t>
            </w:r>
          </w:p>
          <w:p>
            <w:pPr>
              <w:pStyle w:val="Normal"/>
              <w:rPr/>
            </w:pPr>
            <w:r>
              <w:rPr/>
              <w:t xml:space="preserve">Патриотическое воспитание </w:t>
            </w:r>
          </w:p>
          <w:p>
            <w:pPr>
              <w:pStyle w:val="Normal"/>
              <w:rPr/>
            </w:pPr>
            <w:r>
              <w:rPr/>
              <w:t xml:space="preserve">07.05 – Литературно-музыкальный фестиваль ко Дню победы </w:t>
            </w:r>
          </w:p>
          <w:p>
            <w:pPr>
              <w:pStyle w:val="Normal"/>
              <w:rPr/>
            </w:pPr>
            <w:r>
              <w:rPr/>
              <w:t>МО классных руководителей.</w:t>
            </w:r>
          </w:p>
          <w:p>
            <w:pPr>
              <w:pStyle w:val="Normal"/>
              <w:rPr/>
            </w:pPr>
            <w:r>
              <w:rPr/>
              <w:t>Акции «Георгиевская ленточка», «Подарок ветеран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рисунков ко Дню Поб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е</w:t>
            </w:r>
          </w:p>
          <w:p>
            <w:pPr>
              <w:pStyle w:val="Normal"/>
              <w:rPr/>
            </w:pPr>
            <w:r>
              <w:rPr/>
              <w:t>1.06. Международный день защиты детей. Всемирный день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– 10. Отчёты классных руководителей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Амонашвили Ш.А. «Личностно-гуманная основа педагогическог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цесса». - М., -1990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Дереклеева Н.И. «Азбука классного руководителя». - М.: 5 за знания, 2009. - 432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Иванов Д.А., Митрофанов К.Г., Соколова О.В. «Компетентностный подход в образовании. Проблемы, понятия, инструментарий». - Учебно-методическое пособие. – М.: АПК и ПРО, 2003. – 101 с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Резапкина Г.В. «Классные часы. Беседы о самоопределении» : Книга для классных руководителей 5-9 классов. – М.: Образовательно-издательский центр «Академия»: ОАО «Московские учебники», 2011. – 192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 Селиванова Н. «Эффективные способы решения современных проблем воспитания» // Учитель, № 6 – 2005. – С. 39-43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Педагогика. Учебное пособие для  студентов педагогических вузов и колледжей./ Под редакцией П.И. Пидкасистого. - М.: Педагогическое сообщество России, 1998г.- 640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«Журнал классного руководителя»/ сост. Л.В. Голубева. - Волгоград: Учитель, 2007. - 109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Журнал «Справочник классного руководителя» №4, 2010. - П.С. Кудешов Долгосрочная воспитательная программа клас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41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5:00Z</dcterms:created>
  <dc:creator>maloy</dc:creator>
  <dc:description/>
  <cp:keywords/>
  <dc:language>en-US</dc:language>
  <cp:lastModifiedBy>admin</cp:lastModifiedBy>
  <cp:lastPrinted>2011-03-09T21:18:00Z</cp:lastPrinted>
  <dcterms:modified xsi:type="dcterms:W3CDTF">2020-06-21T08:43:00Z</dcterms:modified>
  <cp:revision>17</cp:revision>
  <dc:subject/>
  <dc:title/>
</cp:coreProperties>
</file>