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аттестационный лист Учебной прак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Артамонова Светлана Сергее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учающаяся третьего курса по специальности 19.02.10 « Технология продукции общественного питания», успешно прошедшая учебную практику по профессиональному модулю ПМ. 02. Организация процесса приготовления и приготовление сложной холодной кулинарной продукции в объеме 36 часов с  «17» июня 2020 г. по  «23» июня 2020 года в ГБПОУ Починковский сельскохозяйственный технику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/>
      </w:pPr>
      <w:r>
        <w:rPr/>
        <w:t>Виды и качество выполнения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и объем работ, выполненных обучающимися во время практ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и отпуск холодных блюд из рыбы и рыбных гастрономических продуктов. Органолептическая оценка качества готовых холодных блюд и закусок  из них. Безопасные способы хранения рыбы и рыбных гастрономических продуктов и полуфабрика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и объем работ выполнены качественно в соответствии с технологией и требованиями ГБПОУ ПСХ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и отпуск холодных блюд из мяса и мясн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Органолептическая оценка качества готовых холодных блюд и закусок  из них</w:t>
            </w:r>
          </w:p>
          <w:p>
            <w:pPr>
              <w:pStyle w:val="Normal"/>
              <w:rPr/>
            </w:pPr>
            <w:r>
              <w:rPr/>
              <w:t>Безопасные способы хранения мяса и мясных продуктов и полуфабрика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объем работ выполнены качественно в соответствии с технологией и требованиями ГБПОУ ПСХ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тпуск холодных блюд из с/х птицы, субпродуктов. Органолептическая оценка качества готовых холодных блюд и закусок  из них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/>
              <w:t>Безопасные способы хранения с/х птицы, субпродуктов и полуфабрика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объем работ выполнены качественно в соответствии с технологией и требованиями ГБПОУ ПСХТ</w:t>
            </w:r>
          </w:p>
        </w:tc>
      </w:tr>
      <w:tr>
        <w:trPr>
          <w:trHeight w:val="2979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927" w:leader="none"/>
              </w:tabs>
              <w:ind w:left="0" w:hanging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учебной и профессиональной деятельности  студента во время учебной практики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о время прохождения учебной практик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бучающаяся производила</w:t>
            </w:r>
            <w:r>
              <w:rPr>
                <w:rFonts w:cs="Times New Roman" w:ascii="Times New Roman" w:hAnsi="Times New Roman"/>
              </w:rPr>
              <w:t xml:space="preserve"> механическую кулинарную обработку и нарезку сырья. Приготовляла и оформляла холодные блюда из рыбы и рыбных гастрономических продуктов;  из мяса и мясных продуктов; из сельскохозяйственной птицы и субпродуктов. Находила безопасные способы хранения холодных блюд и закусок из них. Использовала в работе сборники рецептур блюд и изделий, технико-технологические и технологические карты, другие технические документы; проверяла органолептическим способом качество основных продуктов и дополнительных ингредиентов; выбирала и безопасно пользовалась производственным инвентарем и технологическим оборудованием при приготовлении  блюд. Оценивала качество готовых блюд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ата «23» июня 2020 г.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Подпись руководителя  практики   ______________   Павликова Т.А /преподаватель       профессиональных дисципл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39:00Z</dcterms:created>
  <dc:creator>ГБОУ СПО ПСХТ</dc:creator>
  <dc:description/>
  <cp:keywords/>
  <dc:language>en-US</dc:language>
  <cp:lastModifiedBy>User</cp:lastModifiedBy>
  <cp:lastPrinted>2019-06-02T21:06:00Z</cp:lastPrinted>
  <dcterms:modified xsi:type="dcterms:W3CDTF">2020-06-17T05:18:00Z</dcterms:modified>
  <cp:revision>43</cp:revision>
  <dc:subject/>
  <dc:title/>
</cp:coreProperties>
</file>