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ind w:left="357" w:right="238" w:hanging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муниципальное автономное дошкольное образовательное учреждение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57" w:right="238" w:hanging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города Калининграда детский сад № 124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57" w:right="238" w:hanging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Конспект открытого интегрированного занятия по математике в подготовительной группе на тему: «Волшебная Математика»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 6 группы</w:t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мина А.И.</w:t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ининград </w:t>
      </w:r>
    </w:p>
    <w:p>
      <w:pPr>
        <w:pStyle w:val="Style14"/>
        <w:spacing w:lineRule="atLeast" w:line="10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Конспект открытого интегрированного занятия по математике в подготовительной группе на тему: «Волшебная математика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> «Познавательное развитие», «Социально-коммуникативное развитие», «Речевое развитие»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Цель: </w:t>
      </w:r>
      <w:r>
        <w:rPr>
          <w:sz w:val="28"/>
          <w:szCs w:val="28"/>
        </w:rPr>
        <w:t>Формировать математические способности, коммуникативные навыки, расширять активный словарь дет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: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закреплять прямой, обратный счет в пределах 10 с количеством предмет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равнивать множества, употребляя слова «больше», «меньше», «равно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название дней недели по порядку, обозначать цифро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ориентироваться в пространстве на листе бумаг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геометрические фигуры и ориентироваться в пространстве в клетк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ить находить целое из частей и наоборот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продолжать развивать художественные навыки, укреплять мелкую моторику кисти рук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и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нимание, память, логическое мышлени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чевы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ловарь детей за счет существительных, имен прилагательных, глаголов, чтения стихов о днях недел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слушать и слышать вопрос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звать у детей интерес к занятиям математика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Методы и приемы:</w:t>
      </w:r>
      <w:r>
        <w:rPr>
          <w:sz w:val="28"/>
          <w:szCs w:val="28"/>
        </w:rPr>
        <w:t> игровой, словесны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игра «</w:t>
      </w:r>
      <w:r>
        <w:rPr>
          <w:color w:val="000000"/>
          <w:sz w:val="28"/>
          <w:szCs w:val="28"/>
        </w:rPr>
        <w:t>Дни недели, стройтесь</w:t>
      </w:r>
      <w:r>
        <w:rPr>
          <w:sz w:val="28"/>
          <w:szCs w:val="28"/>
        </w:rPr>
        <w:t>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гра «Умные цифры»;</w:t>
      </w:r>
    </w:p>
    <w:p>
      <w:pPr>
        <w:pStyle w:val="Style14"/>
        <w:shd w:fill="FFFFFF" w:val="clear"/>
        <w:spacing w:lineRule="atLeast" w:line="20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гра </w:t>
      </w:r>
      <w:r>
        <w:rPr>
          <w:color w:val="000000"/>
          <w:sz w:val="28"/>
          <w:szCs w:val="28"/>
        </w:rPr>
        <w:t>«Отгадай соседа числа»</w:t>
      </w:r>
      <w:r>
        <w:rPr>
          <w:sz w:val="28"/>
          <w:szCs w:val="28"/>
        </w:rPr>
        <w:t>;</w:t>
      </w:r>
    </w:p>
    <w:p>
      <w:pPr>
        <w:pStyle w:val="Style14"/>
        <w:shd w:fill="FFFFFF" w:val="clear"/>
        <w:spacing w:lineRule="atLeast" w:line="20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гра «Раздели целое на части»;</w:t>
      </w:r>
    </w:p>
    <w:p>
      <w:pPr>
        <w:pStyle w:val="Style14"/>
        <w:shd w:fill="FFFFFF" w:val="clear"/>
        <w:spacing w:lineRule="atLeast" w:line="20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 по теме математических представлений (стихи, загадки, рассказы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Р. М</w:t>
      </w:r>
      <w:r>
        <w:rPr>
          <w:bCs/>
          <w:sz w:val="28"/>
          <w:szCs w:val="28"/>
        </w:rPr>
        <w:t>. – набор «Учусь считать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цифрами и предметами от 1 до 10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картинка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на сравнении множест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ртинка на ориентировку на листе бумаги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картинки с разрезанным тортом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стой карандаш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ая колонка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Д. М.</w:t>
      </w:r>
      <w:r>
        <w:rPr>
          <w:sz w:val="28"/>
          <w:szCs w:val="28"/>
        </w:rPr>
        <w:t> - цифры и карточки с предметами от 1 до 10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нарисованными предметами (сравнение множеств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изображением дней недели, «количественный счет».</w:t>
      </w:r>
    </w:p>
    <w:p>
      <w:pPr>
        <w:pStyle w:val="Style14"/>
        <w:spacing w:before="0" w:after="0"/>
        <w:ind w:left="2832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Н.О.Д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бята, я очень рада видеть вас. Возьмитесь за ручки, подарите друг другу улыбку. А теперь посмотрите на наших гостей, поздоровайтесь и подарите улыбку им. Отлично. Теперь у всех прекрасное настроение. Попробуем пронести его через все заняти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Дети садятся за столы)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- Ребята, в почтовом ящике детского сада я обнаружила письмо: «Здравствуйте, ребята подготовительной группы «Дельфинчик». Приглашаем вас в гости к нам, в страну «Волшебной Математики». Но, чтобы к нам попасть, нужно выполнить все наши задания. Удачи. И в письме карточки с задания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- Ребята, вы готовы выполнить все задания, чтобы попасть в страну «Волшебной Математики»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 Ребята, а что </w:t>
      </w:r>
      <w:r>
        <w:rPr>
          <w:b/>
          <w:sz w:val="28"/>
          <w:szCs w:val="28"/>
        </w:rPr>
        <w:t>такое математика? (наука о цифрах, геометрических фигурах, частях суток, времени года, о днях недели и т.д.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это наука о счете, о времени, о пространстве и о многих других понятиях. Со многими понятиями мы уже знаком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- Ребята, давайте вспомним прямой и обратный счет от 1 до 20 (Дети считают вместе с воспитателем) А теперь считаем двойками от 2 до 20. Как называются эти числа?  (</w:t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</w:rPr>
        <w:t>чётные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чему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их можно составить из двое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теперь посчитаем двойками, но от 1 до 19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эти числа как  называются? 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(нечётные)</w:t>
      </w:r>
    </w:p>
    <w:p>
      <w:pPr>
        <w:pStyle w:val="Style14"/>
        <w:spacing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- Молодцы ребята я вам предлагаю поиграть. На столах у вас лежат карточки с разным количеством предметов. Вам необходимо  поставить рядом с карточкой</w:t>
      </w:r>
      <w:r>
        <w:rPr>
          <w:sz w:val="28"/>
          <w:szCs w:val="28"/>
        </w:rPr>
        <w:t xml:space="preserve"> цифру, соответствующую количеству предмет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ние № 1: 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Умные цифры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(дети считают предметы и внизу ставят цифру  соответствующую количеству предметов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14625" cy="208470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Молодцы ребята справились с заданием. Посмотрите, на столе у вас есть еще карточк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Называетс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задание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«Сравнение множеств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оказываю картинки на сравнение множеств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01010" cy="21126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  <w:shd w:fill="FFFFFF" w:val="clear"/>
        </w:rPr>
        <w:t>Задание будет таким, </w:t>
      </w:r>
      <w:r>
        <w:rPr>
          <w:sz w:val="28"/>
          <w:szCs w:val="28"/>
        </w:rPr>
        <w:t>каких фигур меньше, больше, на сколько, или поровну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Дети работают с картинкой «Сравнение множеств»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-Мы немножечко устали, и теперь тихонько встал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2865120" cy="258762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ние № 2: 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овое упражнение «Реши задачу».</w:t>
      </w:r>
      <w:r>
        <w:rPr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Давайте вспомним, из чего состоит задача? </w:t>
      </w:r>
      <w:r>
        <w:rPr>
          <w:b/>
          <w:i/>
          <w:iCs/>
          <w:color w:val="111111"/>
          <w:sz w:val="28"/>
          <w:szCs w:val="28"/>
        </w:rPr>
        <w:t>(условие, вопрос)</w:t>
      </w:r>
      <w:r>
        <w:rPr>
          <w:b/>
          <w:color w:val="111111"/>
          <w:sz w:val="28"/>
          <w:szCs w:val="28"/>
        </w:rPr>
        <w:t>. Тогда слушайте внимательно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оске 7 картинок с изображением дубов и 3 картинки с изображением сосен. Воспитатель читает задачу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от семь дубков и три сосн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зелены они, стройны!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ревьев сколько тут? Узнайт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хорошенько посчита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7720" cy="197802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ети определяют структуру задачи. Воспитатель повторяет задачу и просит назвать арифметическое действие, с помощью которого они будут решать задачу. </w:t>
      </w:r>
      <w:r>
        <w:rPr>
          <w:b/>
          <w:sz w:val="28"/>
          <w:szCs w:val="28"/>
        </w:rPr>
        <w:t>Дети решают задачу, используя счетные палочки, отвечают на ее вопрос и объясняют, как они ее решили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оспитатель читает следующую задачу и показывает картинку с изображением семиглавого зме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л бой отчаянно сур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Змея было семь гол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богатырь срубил три…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талось сколько, посмотр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Усачев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2955" cy="163703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Воспитатель вместе с детьми решает задачу (рассуждения аналогичны предыдущим).</w:t>
      </w:r>
      <w:r>
        <w:rPr>
          <w:sz w:val="28"/>
          <w:szCs w:val="28"/>
        </w:rPr>
        <w:t xml:space="preserve"> Затем уточняет отличия задач на сложение от задач на вычитание: действие «сложение» приводит к увеличению числа, а действие «вычитание» - к его уменьшению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-Ребята вы устали давайте вспомним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физкультминутк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имняя прогулка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во двор пошли гулят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бу снежную лепил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тичек крошками кормил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горки мы ещё катались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потом в снегу валялис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в снегу домой пришл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ъели суп, и заниматься дальше пошли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Задание № 3: </w:t>
      </w:r>
      <w:r>
        <w:rPr>
          <w:b/>
          <w:sz w:val="28"/>
          <w:szCs w:val="28"/>
        </w:rPr>
        <w:t xml:space="preserve"> «Ориентировка на листе бумаги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оложите перед собой лист белой бумаги и слушайт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нимательно загадки и задания  к ним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Он давно знакомый мой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ждый угол в нём прямой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четыре сторон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динаковой длины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(квадрат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чему вы думаете, что это квадрат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(все стороны равны). 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Найдите его в своем числовом наборе и положите его на свой лист в левый нижний уго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Что похоже на открытку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конверт и на альбом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сравнить, ребята, можно с одеялом и ковром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 подумайте, скажит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лько помнить вы должн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ороны фигуры этой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ротивоположные равны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ямоугольник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чему вы думаете, что это прямоугольник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2 - длинные стороны, 2 – короткие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). Возьмите прямоугольник из набора и положите его в правый нижний угол лист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Нет углов у меня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похож на блюдце я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же я такой друзья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зовите вы мен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руг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чему думаете, что это круг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(нет углов) 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Возьмите круг из набора и положите его в центр лист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Три сторонки, три угл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чайте кто же я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треугольник)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 xml:space="preserve"> Возьмите треугольник из набора и положите его в правый верхний угол  лист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пчелы фигуры этой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целом мире лучше нету. 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Шестиугольник)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 xml:space="preserve"> Возьмите шестиугольник из набора и положите его в левый верхний  угол лист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руг, квадрат, прямоугольник, треугольник, шестиугольник.  Что это? Геометрические фигур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оказываю лист с геометрическими фигурами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ли у вас на листе расположены  фигуры? Проверьте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Какие молодцы! Но задания усложняются. Предлагает нам страна «Волшебная Математика» решить графический диктан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работа в тетради в клетку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16680" cy="41700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Воспитатель:</w:t>
      </w:r>
      <w:r>
        <w:rPr>
          <w:color w:val="000000"/>
          <w:sz w:val="28"/>
          <w:szCs w:val="28"/>
        </w:rPr>
        <w:t> И с этим заданием мы справились, пара и поиграть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движная игра «Дни недели, стройтесь»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Я буду загадывать загадки о днях недели и кто первый, отгадает, </w:t>
      </w:r>
      <w:r>
        <w:rPr>
          <w:b/>
          <w:color w:val="000000"/>
          <w:sz w:val="28"/>
          <w:szCs w:val="28"/>
        </w:rPr>
        <w:t>тот берет цифру</w:t>
      </w:r>
      <w:r>
        <w:rPr>
          <w:color w:val="000000"/>
          <w:sz w:val="28"/>
          <w:szCs w:val="28"/>
        </w:rPr>
        <w:t xml:space="preserve"> и встает в строй первым значит, ты и будешь понедельник. Карточки будут перемешаны для сложности задания, будьте внимательны дети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Первый день большой недели, трудовой день, не бездельник,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 зовется …(понедельник)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Прокричал усатый дворник: «День второй в неделе …(вторник)»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Третий день не ерунда, как зовется он…(среда)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День четвертый лень отверг, как зовется он ...(четверг)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Пятый день – опрятница, и зовется ... (пятница)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День шестой – конец работы, как зовется он ...(суббота)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 А седьмой день – всем веселье, как зовется ...(воскресенье)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грает музыка</w:t>
      </w:r>
      <w:r>
        <w:rPr>
          <w:color w:val="000000"/>
          <w:sz w:val="28"/>
          <w:szCs w:val="28"/>
        </w:rPr>
        <w:t>, ребенок выстраивает по порядку дни недели, дети проверяют правильный ответ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Задание № 4:</w:t>
      </w:r>
      <w:r>
        <w:rPr>
          <w:sz w:val="28"/>
          <w:szCs w:val="28"/>
        </w:rPr>
        <w:t xml:space="preserve"> «Составь из частей целое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вы справились с заданиями, но прежде, чем отправиться в гости к жителям страны «Волшебная Математика», мы приготовим им подарок. Давайте подарим им торт. Но проблема в том, что торт уже разделен на части. А чтобы его подарить,  нужно все кусочки  соединить. Но прежде чем мы их  соединим, давайте посчитаем, </w:t>
      </w:r>
      <w:r>
        <w:rPr>
          <w:b/>
          <w:sz w:val="28"/>
          <w:szCs w:val="28"/>
        </w:rPr>
        <w:t xml:space="preserve">на сколько частей разделен торт? (на восемь)  По сколько частей целого торта у каждого из вас? (по одной восьмой). </w:t>
      </w:r>
      <w:r>
        <w:rPr>
          <w:sz w:val="28"/>
          <w:szCs w:val="28"/>
        </w:rPr>
        <w:t xml:space="preserve">Так значит, если мы соединим все кусочки, у нас получится целый торт? (да) Правильно, </w:t>
      </w:r>
      <w:r>
        <w:rPr>
          <w:b/>
          <w:sz w:val="28"/>
          <w:szCs w:val="28"/>
        </w:rPr>
        <w:t xml:space="preserve">у нас получится целая часть. Ребята, а если бы вас было сейчас не восемь, а пятеро. Тогда на сколько частей нужно разделить торт, чтобы каждому из пятерых досталось поровну? Какая часть от целого была бы у каждого из пятерых детей? (одна пятая) </w:t>
      </w:r>
      <w:r>
        <w:rPr>
          <w:sz w:val="28"/>
          <w:szCs w:val="28"/>
        </w:rPr>
        <w:t>Правильно, молодцы ребя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- Вам понравилось наше занятие?  А вы помните, какие задания мы с вами выполняли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- Вы все были молодцы, справились со всеми заданиями и жители страны «Волшебной Математики», тоже, приготовили вам подарок «Математическое лото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(Дети получают подарок, благодарят, прощаются с гостями)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2832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От рождения до школы». (Примерная общеобразовательная программа дошкольного образования. Под ред. Вераксы Н.Е. Васильевой М.А., Комаровой Т.С. ( 2014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 «Формирование элементарных математических представлений». И.А. Помораева, В.А. Позина.(2016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«Игровые занимательные задачи для дошкольников» З. А. Михайлова. 1990 г., Просвещение 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«Развитие игровой деятельности», 2015 г. Мозаика – Синтез, М. И. Ф. Губанов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3:11:00Z</dcterms:created>
  <dc:creator>Админ</dc:creator>
  <dc:description/>
  <dc:language>en-US</dc:language>
  <cp:lastModifiedBy>Админ</cp:lastModifiedBy>
  <dcterms:modified xsi:type="dcterms:W3CDTF">2020-01-19T13:11:00Z</dcterms:modified>
  <cp:revision>2</cp:revision>
  <dc:subject/>
  <dc:title/>
</cp:coreProperties>
</file>