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ая  учебная  программа  по  основам  безопасности  жизнедеятельности (ОБЖ) для 9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1.1 Сведения о программе.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/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Программа построена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 с учетом принципов системности, научности и доступности, а также преемственности  между различными разделами курса. </w:t>
      </w:r>
    </w:p>
    <w:p>
      <w:pPr>
        <w:pStyle w:val="Normal"/>
        <w:suppressAutoHyphens w:val="true"/>
        <w:spacing w:lineRule="atLeast" w:line="100" w:before="0" w:after="0"/>
        <w:ind w:right="111" w:hanging="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представляет собой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целостный документ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приложение (календарно-тематическое планирование, УМК, контрольные тесты, критерии оценивания)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хода к формированию у обучаемых современного уровня культуры безопасности и  подготовки их к военной службе</w:t>
      </w:r>
    </w:p>
    <w:p>
      <w:pPr>
        <w:pStyle w:val="Normal"/>
        <w:suppressAutoHyphens w:val="true"/>
        <w:spacing w:lineRule="atLeast" w:line="100" w:before="0" w:after="0"/>
        <w:ind w:right="1134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 xml:space="preserve">1.2  Нормативно-правовые документы, на основании которых составлена рабочая программа линии УМК «ОБЖ» </w:t>
      </w:r>
    </w:p>
    <w:p>
      <w:pPr>
        <w:pStyle w:val="Normal"/>
        <w:suppressAutoHyphens w:val="true"/>
        <w:spacing w:lineRule="atLeast" w:line="100" w:before="0" w:after="0"/>
        <w:ind w:left="1134" w:right="1134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Статус документа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Данная рабочая программа составлена на основани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Lucida Sans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Lucida Sans"/>
          <w:b/>
          <w:b/>
          <w:color w:val="FF0000"/>
          <w:kern w:val="2"/>
          <w:lang w:eastAsia="hi-IN" w:bidi="hi-IN"/>
        </w:rPr>
      </w:pPr>
      <w:r>
        <w:rPr>
          <w:rFonts w:eastAsia="SimSun;宋体" w:cs="Lucida Sans" w:ascii="Times New Roman" w:hAnsi="Times New Roman"/>
          <w:b/>
          <w:kern w:val="2"/>
          <w:sz w:val="24"/>
          <w:szCs w:val="24"/>
          <w:lang w:eastAsia="hi-IN" w:bidi="hi-IN"/>
        </w:rPr>
        <w:t>1</w:t>
      </w:r>
      <w:r>
        <w:rPr>
          <w:rFonts w:eastAsia="SimSun;宋体" w:cs="Lucida Sans" w:ascii="Times New Roman" w:hAnsi="Times New Roman"/>
          <w:kern w:val="2"/>
          <w:sz w:val="24"/>
          <w:szCs w:val="24"/>
          <w:lang w:eastAsia="hi-IN" w:bidi="hi-IN"/>
        </w:rPr>
        <w:t xml:space="preserve">.Федеральным Законом от 29.12.2012 № 273-ФЗ «Об образовании в Российской Федерации»; </w:t>
      </w:r>
    </w:p>
    <w:p>
      <w:pPr>
        <w:pStyle w:val="Normal"/>
        <w:widowControl w:val="false"/>
        <w:shd w:fill="FFFFFF" w:val="clear"/>
        <w:suppressAutoHyphens w:val="true"/>
        <w:spacing w:lineRule="atLeast" w:line="288" w:before="0" w:after="0"/>
        <w:jc w:val="both"/>
        <w:textAlignment w:val="baseline"/>
        <w:rPr>
          <w:rFonts w:ascii="Arial" w:hAnsi="Arial" w:eastAsia="Times New Roman" w:cs="Arial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зменениями (приказ 1.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азования и науки Российской Федераци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29 декабря 2014 года N 1644)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 </w:t>
        <w:br/>
        <w:t xml:space="preserve">(д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д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X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участвующих в апробации ФГОС среднего общего образования в 2020/2021 учебном году);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рск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граммы  УМК «ОСНОВЫ   БЕЗОПАСНОСТИ ЖИЗНЕДЕЯТЕЛЬНОСТ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 редакциейА.Т.Смирнова и Б.О.Хренникова 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̆ Федерации от 28.12.2018 No 345; 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а Минпросвещения России от 8 мая 2019 г№ 233 «О внесении изменений в федеральный перечень учебников, 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345»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я Комитета по образованию Санкт-Петербурга от 03.04.20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 w:eastAsia="ru-RU"/>
        </w:rPr>
        <w:t xml:space="preserve"> N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10-р «О формировании календарного учебного графика государственных образовательных учреждений Санкт-Петербурга, реализующих основные общеобразовательные программы, в 2019/2020 учебном году»; 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поряжения Комитета по образованию Санкт-Петербурга от 20.03.20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_tradnl" w:eastAsia="ru-RU"/>
        </w:rPr>
        <w:t xml:space="preserve"> N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96-р "О формировании учебных планов образовательных организаций Санкт-Петербурга, реализующих основные общеобразовательные программы, на 2019/2020 учебный год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нитарно-эпидемиологических требований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̆ Федерации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PT" w:eastAsia="ru-RU"/>
        </w:rPr>
        <w:t>29.12.2010 No 189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- СанПиН 2.4.2.2821-10).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 Сруктура програм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spacing w:lineRule="auto" w:line="240" w:before="0" w:after="0"/>
        <w:ind w:left="142" w:hanging="0"/>
        <w:rPr/>
      </w:pPr>
      <w:r>
        <w:rPr/>
        <w:t xml:space="preserve">        </w:t>
      </w:r>
      <w:r>
        <w:rPr/>
        <w:t>Предлагаемая программа рассчитана на изучение курса в 9 классе, «Основ безопасности жизнедеятельности» в течение 34 часов учебного времени в год. Минимальное  количество учебных часов в неделю – 1 час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                                                                                                                           4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Цели и задач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 подготовки населения к действиям в  условиях  опасных и  чрезвычайных  ситуаций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здоровом  образе жизни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а специальной информации, получаемой из  различных источников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    5  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ы курса ОБЖ в  9 классе заканчивается итоговой  аттестацией. Выпускники имеют право в качестве экзамена  по  выбору  сдавать экзамен по ОБЖ.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аттестат о среднем  (основном)  общем  образовании  обязательно выставляется итоговая  отметка  по  предмету  "Основы  безопасности  жизнедеятельности".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bCs/>
        </w:rPr>
        <w:t>Формы организации</w:t>
      </w:r>
      <w:r>
        <w:rPr>
          <w:rFonts w:cs="Times New Roman" w:ascii="Times New Roman" w:hAnsi="Times New Roman"/>
        </w:rPr>
        <w:t xml:space="preserve"> образовательного процесса — комбинированный урок, </w:t>
      </w:r>
      <w:r>
        <w:rPr>
          <w:rFonts w:cs="Times New Roman" w:ascii="Times New Roman" w:hAnsi="Times New Roman"/>
          <w:color w:val="555555"/>
        </w:rPr>
        <w:t>семинары и круглые столы; индивидуальные консультации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ехнологии</w:t>
      </w:r>
      <w:r>
        <w:rPr>
          <w:rFonts w:cs="Times New Roman" w:ascii="Times New Roman" w:hAnsi="Times New Roman"/>
        </w:rPr>
        <w:t xml:space="preserve"> обучения - традиционная; </w:t>
      </w:r>
      <w:r>
        <w:rPr>
          <w:rFonts w:cs="Times New Roman" w:ascii="Times New Roman" w:hAnsi="Times New Roman"/>
          <w:b/>
          <w:bCs/>
        </w:rPr>
        <w:t>виды и формы</w:t>
      </w:r>
      <w:r>
        <w:rPr>
          <w:rFonts w:cs="Times New Roman" w:ascii="Times New Roman" w:hAnsi="Times New Roman"/>
        </w:rPr>
        <w:t xml:space="preserve"> контроля — тесты, зачет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образа жизн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1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беждения в необходимости безопасного и здорового образа жизн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й пози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медицинскую помощь пострадавшим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6 Виды и формы контроля.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уставу ГБОУ гимназии № 61 и локальному акту образовательного учреждения основными видами контроля считать текущий ( на каждом уроке), тематический ( осуществляется в период изучения той или иной темы) промежуточный ( ограничивается рамками четверти,полугодия), итоговый в (в конце года)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7 Формами контроля могут быть: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чет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ческая работа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нтрольная работа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естирование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клады,сообщения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флексия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кум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hd w:fill="FFFFFF" w:val="clear"/>
        <w:spacing w:lineRule="auto" w:line="240" w:before="5" w:after="0"/>
        <w:ind w:left="274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9 класс</w:t>
      </w:r>
    </w:p>
    <w:p>
      <w:pPr>
        <w:pStyle w:val="Normal"/>
        <w:shd w:fill="FFFFFF" w:val="clear"/>
        <w:spacing w:lineRule="auto" w:line="240" w:before="5" w:after="0"/>
        <w:ind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nn-NO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 ЛИЧНОСТИ, ОБЩЕСТВА И ГОСУДАР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России в мировом сообществе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природного и техногенного характера как угроза национальной безопасности России</w:t>
      </w:r>
    </w:p>
    <w:p>
      <w:pPr>
        <w:pStyle w:val="TextBody"/>
        <w:spacing w:before="0" w:after="0"/>
        <w:ind w:left="426" w:firstLine="425"/>
        <w:rPr/>
      </w:pPr>
      <w:r>
        <w:rPr>
          <w:rFonts w:cs="Times New Roman" w:ascii="Times New Roman" w:hAnsi="Times New Roman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, их причины и последствия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, их причины и послед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Современный комплекс проблем безопасности социального характера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еждународный терроризм – угроза национальной безопасности России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Наркобизнес как разновидность проявления международного террор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ЧС России – федеральный орган управления в области защиты населения и территорий от чрезвычайных ситуаций. Роль МЧС        5 России в формировании культуры в области безопасности жизнедеятельности населения стра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Мониторинг и прогнозирование чрезвычайных ситуаций. Основное предназначение проведения мониторинга и прогнозирования  чрезвычайных ситуаций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Инженерная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 в очагах по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государственной политики по организации борьбы с терроризмом и наркобизнесом     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Виды террористических акций, их цели и способы осуществления.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 xml:space="preserve"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 </w:t>
      </w:r>
    </w:p>
    <w:p>
      <w:pPr>
        <w:pStyle w:val="Normal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sz w:val="24"/>
          <w:szCs w:val="24"/>
        </w:rPr>
        <w:t>Система борьбы 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при угрозе террористического акта.   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рофилактика наркомании.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 xml:space="preserve">Раздел </w:t>
      </w:r>
      <w:r>
        <w:rPr>
          <w:b/>
          <w:lang w:val="nn-NO"/>
        </w:rPr>
        <w:t>II</w:t>
      </w:r>
      <w:r>
        <w:rPr>
          <w:b/>
        </w:rPr>
        <w:t>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Здоровье человека как 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Здоровый образ жизни и его составляющие. Роль здорового образа жизни в формировании у человека общей культуры в области          6    безопасности жизнедеятельност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Репродуктивное здоровье населения и национальная безопасность России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Факторы, разрушающие репродуктивное здоровье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Ранние половые связи и их последствия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Инфекции, передаваемые половым путем. Понятие о ВИЧ-инфекции и СПИДе.</w:t>
      </w:r>
    </w:p>
    <w:p>
      <w:pPr>
        <w:pStyle w:val="21"/>
        <w:spacing w:lineRule="auto" w:line="240" w:before="0" w:after="0"/>
        <w:ind w:left="0" w:firstLine="425"/>
        <w:rPr/>
      </w:pPr>
      <w:r>
        <w:rPr>
          <w:b/>
        </w:rPr>
        <w:t>Правовые основы сохранения и укрепления репродуктивного здоровья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Семья и здоровый образ жизни человека. Роль семьи в формировании здорового образа жизни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Основные положения Семейного кодекса РФ.</w:t>
      </w:r>
    </w:p>
    <w:p>
      <w:pPr>
        <w:pStyle w:val="21"/>
        <w:spacing w:lineRule="auto" w:line="240" w:before="0" w:after="0"/>
        <w:ind w:left="0" w:firstLine="425"/>
        <w:rPr/>
      </w:pPr>
      <w:r>
        <w:rPr>
          <w:b/>
        </w:rPr>
        <w:t>Основы медицинских знаний и оказание первой медицинской помощи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ервая медицинская помощь при массовых поражениях.</w:t>
      </w:r>
    </w:p>
    <w:p>
      <w:pPr>
        <w:pStyle w:val="21"/>
        <w:spacing w:lineRule="auto" w:line="240" w:before="0" w:after="0"/>
        <w:ind w:left="0" w:firstLine="425"/>
        <w:rPr/>
      </w:pPr>
      <w:r>
        <w:rPr/>
        <w:t>Первая медицинская помощь при передозировке психоактивных веществ.</w:t>
      </w:r>
    </w:p>
    <w:p>
      <w:pPr>
        <w:pStyle w:val="21"/>
        <w:spacing w:lineRule="auto" w:line="240" w:before="0" w:after="0"/>
        <w:ind w:left="0" w:firstLine="425"/>
        <w:rPr>
          <w:b/>
          <w:b/>
        </w:rPr>
      </w:pPr>
      <w:r>
        <w:rPr>
          <w:b/>
        </w:rPr>
        <w:t>Безопасность дорожного 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 для 9 класса.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6522"/>
        <w:gridCol w:w="1411"/>
        <w:gridCol w:w="2631"/>
        <w:gridCol w:w="2628"/>
      </w:tblGrid>
      <w:tr>
        <w:trPr>
          <w:trHeight w:val="946" w:hRule="exac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 w:before="0" w:after="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модуля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а, темы</w:t>
            </w:r>
          </w:p>
        </w:tc>
        <w:tc>
          <w:tcPr>
            <w:tcW w:w="6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одулей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азделов, тем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02" w:hRule="exac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ческ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</w:t>
            </w:r>
          </w:p>
        </w:tc>
      </w:tr>
      <w:tr>
        <w:trPr>
          <w:trHeight w:val="2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0" w:after="0"/>
              <w:ind w:right="39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-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циональная безопасность Росси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 современном мир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Чрезвычайные ситуации природ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техногенного характера 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овременный комплекс пробле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безопасности социального характер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национальная безопасность Росс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4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2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Защита населения РФ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т чрезвычайных ситуац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6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ма 5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рганизационные основы по защите населения страны от чрезвычай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итуаций мирного 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сновные мероприятия, проводимые в РФ, по защите населени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т чрезвычайных ситуаций мир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военного време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7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ганизация борьбы с терроризмом и наркобизнесом в Российск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right="686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Факторы, разрушающие репродуктивно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доровь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а 10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овые основы сохранен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 укрепления репродуктивного здоровь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9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здел-4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вое занят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5" w:after="0"/>
        <w:ind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left="274" w:right="518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учащихся 9-х классов</w:t>
      </w:r>
    </w:p>
    <w:p>
      <w:pPr>
        <w:pStyle w:val="Normal"/>
        <w:shd w:fill="FFFFFF" w:val="clear"/>
        <w:spacing w:lineRule="auto" w:line="240" w:before="53" w:after="0"/>
        <w:ind w:right="5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езультате изучения основ безопасности ж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деятельности в 9 кла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ченик должен </w:t>
      </w:r>
      <w:r>
        <w:rPr>
          <w:rFonts w:cs="Times New Roman" w:ascii="Times New Roman" w:hAnsi="Times New Roman"/>
          <w:b/>
          <w:bCs/>
          <w:color w:val="000000"/>
          <w:spacing w:val="-4"/>
          <w:w w:val="93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b/>
          <w:b/>
          <w:bCs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тенциальные опасности природного, те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енного и социального характера, наиболее 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о возникающие в повседневной жизни, их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ые последствия и правила личной безопа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виды активного отдыха в прир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условиях и правила личной безопас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 активном отдыхе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онодательную и нормативно-правовую </w:t>
      </w:r>
      <w:r>
        <w:rPr>
          <w:rFonts w:cs="Times New Roman" w:ascii="Times New Roman" w:hAnsi="Times New Roman"/>
          <w:color w:val="000000"/>
          <w:sz w:val="24"/>
          <w:szCs w:val="24"/>
        </w:rPr>
        <w:t>базу Российской Федерации по обеспечению бе</w:t>
        <w:softHyphen/>
        <w:t xml:space="preserve">зопасности личности, общества и государства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ешних и внутренних угроз и по организа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рьбы с терроризмом;                                                                               7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иболее часто возникающие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ситуации природного, техногенного и со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ного характера, их последствия и классиф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ые виды террористических актов,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ли и способы осущест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авила поведения при угрозе террор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ческого а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сударственную политику противоде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я наркотизму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Ученик должен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ктерным призна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, обеспечивая личную безопасность при во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рористического акта, соблюдая правила лич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коллективной защи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неотложных состояниях.</w:t>
      </w:r>
    </w:p>
    <w:p>
      <w:pPr>
        <w:pStyle w:val="Normal"/>
        <w:shd w:fill="FFFFFF" w:val="clear"/>
        <w:spacing w:lineRule="auto" w:line="240" w:before="0" w:after="0"/>
        <w:ind w:left="5" w:right="5" w:firstLine="2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менять получ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пасных и чрезвычайных ситуациях природ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давши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дисципл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, нето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по ОБЖ для 9 класса.                                                                                                                                                                               </w:t>
      </w:r>
    </w:p>
    <w:tbl>
      <w:tblPr>
        <w:tblW w:w="16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3"/>
        <w:gridCol w:w="1277"/>
        <w:gridCol w:w="4389"/>
        <w:gridCol w:w="2414"/>
        <w:gridCol w:w="2126"/>
        <w:gridCol w:w="1701"/>
        <w:gridCol w:w="1701"/>
      </w:tblGrid>
      <w:tr>
        <w:trPr>
          <w:trHeight w:val="104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звание у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ные ресурс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что планируется изучать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йстви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есурс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 Страны и организации в современном мире,  с   которыми Россия успешно сотрудничае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бсуждение видео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ва1 стр 8-1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uro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интересы России в современном мир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интересы России в современном мире их содержание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епени влияния каждого человека на национальную безопасность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чеб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14-1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и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 с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угрозы национальным интересам и безопасности Росс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угрозы национальным интересам и безопасности России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лияния определенного поведения каждого человека на  национальную безопасность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статист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ормирования общей культуры населения в области безопасности жизне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 увеличения их числа. Масштабы и последствия Ч.С. для жизнедеятельности челове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классификацией Ч.С., основные причины увеличения их чис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9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у с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Ч.С. природного характера, их причины и послед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8-4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. изуч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3-4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Это необходи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 Внешние и внутренние угрозы национальной безопасности России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лиз современных военных угроз национальной безопасности 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-5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, если вас захватили в залож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6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наркобизнеса как разновид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я  международного террориз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21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ьни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государственная система предупреждения и ликвидация ЧС (РСЧС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. Решаемые РСЧС по защите населения страны от ЧС природного и техногенного характе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аритм решения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ЧС по защите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О как составная часть национальной безопасности и обороноспособности стран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акторы, определяющие развитие ГО в настоящее врем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оль ГО в настоящее врем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1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ЧС России - федеральный орган управления в области защиты населения  и территорий от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ЧС России в формировании культуры  в области безопасности жизнедеятельности населения стран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создания МЧС .Роль в 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8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едназначение проведения системы мониторинга и прогнозирования Ч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видов мониторингов и прогноз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6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интерес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нженерных видов защиты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ур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0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бежи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. Централизованна система оповещения населения о ЧС, единая дежурно- диспетчерская служба на базе телефона  01.создание локальных и автоматизированных систем оповещ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повещение, Сигнал «Внимание вее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5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селения при угрозе нападения, при оповещения о химическом заражении, в очаге инфекционного заболевания, при оповещении о радиоактивном зара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ероприятий по эвакуации населения из зон ЧС. Экстренная эвакуация, рассредоточения персонала объектов экономики  из категорированных городов. Заблаговременные мероприятия, проводимые человеком при подготовке к эвакуац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, план эвакуации учрежден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 аварийно-спасательны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1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ррористических акций и способы осущест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2-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и нормативно-правовая база по организации борьбы с терроризм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аритм.  основные задачи ГО по защите населения от террористических актов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27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необходимо зн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орьбы с терроризм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в мировой практике формы борьбы  терроризмом. Организация информирования населения  о террористической ак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головной ответственности, предусмотренная за участие в террорист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5-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равил поведения при угрозе террористического ак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0-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 противодействия  наркотизм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ы борьбы  наркомани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аказаний, принимаемые в России для борьбы с наркоман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31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т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я с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рофилактика наркома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1-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1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  так и общественная це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здоровье,  ЗОЖ, факторы, определяющие состояние индивидуального здоровь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0-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5, 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его составляющи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Ж и его составляющие. Роль ЗОЖ в формировании у человека общей культуры в области безопасности жизнедеятель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здоровье, гигиены, изменения в подростковом возрасте, духовное здоровье, аксел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8-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продуктивного здоровья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5-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в ранних половых связей и их послед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2-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3.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в инфекций, передаваемых половым пут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9-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2-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и сем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сновных положений семейного кодек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5-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здоровый образ жизни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сновных поло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го кодек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99-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интерес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роли семьи в ЗО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201-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курс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по ОБЖ (9 класс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671"/>
        <w:gridCol w:w="4021"/>
        <w:gridCol w:w="3846"/>
      </w:tblGrid>
      <w:tr>
        <w:trPr>
          <w:trHeight w:val="68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     учи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598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ирнов А.Т. Основы безопасности жизнедеятельности: учебн.для учащихся 9 классов ОУ. Издательство «Просвещение», 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Ж: 9-й кл: учебник для ОУ/ М.П.Фролов, Е.Н.Литвинов, А.Т.Смирнов и др./под ред.Ю.Л. Воробьева/ М.: АСТ.: Астрель, 2017 г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убная Л.Б. ОБЖ. 9 класс. Поурочные планы по учебнику Смирнова А.Т. Волгоград: ИТД «Корифей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убнов В.Г., Бубнова Н.В.  Как оказать помощь при автодорожном происшествии: 9-11 классы-М.: Издательство АСТ-ЛТД, 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ролов М.П., Спиридонов В.Ф. Безопасность на улицах и дорогах Учебное пособие для 9-11 классов М.: ОО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АСТ-ЛТД».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ы безопасности жизнедеятельности: справочник для учащихся /А.Т.Смирнов, Б.О.Хренников/ Из-во : «Просвещение»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БЖ. 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– 11 классы. Электронная библиотека наглядных пособий / Министерство образования Российской Федерации, 201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 сайт infourok.ru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.видеоуро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Таблица 1. Сравнительная характеристика традиционного и критериального оценивания.</w:t>
      </w:r>
    </w:p>
    <w:p>
      <w:pPr>
        <w:pStyle w:val="Normal"/>
        <w:spacing w:lineRule="atLeast" w:line="100"/>
        <w:rPr/>
      </w:pPr>
      <w:r>
        <w:rPr/>
      </w:r>
    </w:p>
    <w:tbl>
      <w:tblPr>
        <w:tblW w:w="1441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366"/>
        <w:gridCol w:w="6421"/>
      </w:tblGrid>
      <w:tr>
        <w:trPr>
          <w:trHeight w:val="39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для сравнения</w:t>
            </w:r>
          </w:p>
        </w:tc>
        <w:tc>
          <w:tcPr>
            <w:tcW w:w="1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оценивани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диционное (нормативное) оценивание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альное оцениван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Цел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Управление и контроль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Обратная связь и самооценка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Что такое отметка?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Средство поощрения или наказани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Что оцениваетс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Комплекс: знания, активность ученика, отношение ученика к предмету, отношение к учени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Знания и умения в конкретной работе, виды деятельности, саморазвит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Самоценивание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Возможность самооценки минимальн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Необходимая часть технологии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Механизм оценива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Знания ученика сравнивают с нормой и/или со знаниями другого ученик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Сравнение ученика  с самим собой. (Развитие ученика за период времени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Объективность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Зависит от учителя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Определяется элементами технологии: критериями, модерацией, гласным обсуждением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Процедура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Вычитание из пяти баллов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Прибавление баллов в соответствии с достигнутым уровне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Корректировка отметк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Анализ ошибок после выставления отметки никак  не может на неё повлиять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Необходимая часть техн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color w:val="D9D9D9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Liberation Serif;MS Mincho" w:hAnsi="Liberation Serif;MS Mincho" w:eastAsia="DejaVu Sans;MS Mincho" w:cs="DejaVu Sans;MS Mincho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ejaVu Sans;MS Mincho" w:cs="Courier New"/>
      <w:kern w:val="2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MS Mincho" w:cs="DejaVu Sans;MS Mincho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DejaVu Sans;MS Mincho" w:cs="Courier New"/>
      <w:kern w:val="2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5:00Z</dcterms:created>
  <dc:creator>Admin</dc:creator>
  <dc:description/>
  <cp:keywords/>
  <dc:language>en-US</dc:language>
  <cp:lastModifiedBy>Sevanic</cp:lastModifiedBy>
  <cp:lastPrinted>2016-05-27T18:37:00Z</cp:lastPrinted>
  <dcterms:modified xsi:type="dcterms:W3CDTF">2020-06-12T09:16:00Z</dcterms:modified>
  <cp:revision>23</cp:revision>
  <dc:subject/>
  <dc:title/>
</cp:coreProperties>
</file>