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- образовательной деятельности во II группе раннего возра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Дикие звери зимой»</w:t>
      </w:r>
    </w:p>
    <w:p>
      <w:pPr>
        <w:pStyle w:val="Normal"/>
        <w:jc w:val="center"/>
        <w:rPr/>
      </w:pPr>
      <w:r>
        <w:rPr>
          <w:sz w:val="28"/>
          <w:szCs w:val="28"/>
        </w:rPr>
        <w:t>Цель: дать представление о диких животных,  их повадках, питании зи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«Познавательное развитие»: Формировать у детей представления о животных — обитателях леса (заяц, белка, лиса, волк, медведь), их внешнем виде, питании, особенностях образа жизни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«Речевое развитие»:  Развивать речь детей, умение слушать воспитателя, отвечать на вопросы, повторять за воспитателем. Обогащать словарный запас детей. Словарная работа: зима, лес, нора, дупло, берлога, лиса, медведь, заяц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«Социально- коммуникативное»: Способствовать созданию благоприятной психологической атмосферы на занятии. Вызвать интерес к совместной с взрослым игре. Развивать умение строить диалог с взрослыми и сверстниками. Воспитывать интерес и любовь к животным, желание заботиться о них.</w:t>
      </w:r>
    </w:p>
    <w:p>
      <w:pPr>
        <w:pStyle w:val="Normal"/>
        <w:ind w:firstLine="708"/>
        <w:rPr>
          <w:rStyle w:val="StrongEmphasis"/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«Физическое развитие»:  Учить передвигаться, имитируя движения, характерные для лисы, зайца. Развивать координацию движений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Методические приемы:</w:t>
      </w:r>
      <w:r>
        <w:rPr>
          <w:color w:val="000000"/>
          <w:sz w:val="28"/>
          <w:szCs w:val="28"/>
          <w:shd w:fill="FFFFFF" w:val="clear"/>
        </w:rPr>
        <w:t> наглядные, словесные, игровые, художественное слово, вопросы, сюрпризные моменты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Предварительная рабо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учивание песен, стихов на тему диких животных. Ситуативные беседы по данной теме. Рассматривание иллюстраций «дикие животные». Русская народная игра «Лиса и зайцы», «Зайка серенький сидит», «Мишка косолапый»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Оборудование и материал:</w:t>
      </w:r>
      <w:r>
        <w:rPr>
          <w:color w:val="000000"/>
          <w:sz w:val="28"/>
          <w:szCs w:val="28"/>
          <w:shd w:fill="FFFFFF" w:val="clear"/>
        </w:rPr>
        <w:t> Композиция «Зимний лес»; игрушки диких животных: заяц, лиса, медведь, белка; корзинка; угощение для животных: бочонок меда, игрушка- рыбка, грибы, орехи, шишка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д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вонит телефон. Зайчик просит найти Мишк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Поможем зайчику найти Медведя? (Ответы детей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Для того, чтобы найти медведя нам нужно поехать в лес. Поедем? На чем поедем? (Ответы детей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-танец «Автобус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Вот мы и приехали в лес. Посмотрите как красиво в лесу. Все укрыто белым снегом. Кто знает сейчас какое время года на улице? (Зима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ратить внимание на деревья, и елочки. Какие елочки?(Зеленые, колючие, большая и маленькая). Ребята посмотрите, кто это за елочкой спрятался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елочкой спрятался заяц. Какой заяц? (белый, пушистый, мягкий, быстрый). Зайцы всю зиму активны. Их шерсть к зиме белеет. У зайца нет постоянного дома. Днем зайцы спят, закопавшись в снежной ямке. Зимой зайцы кушают кору деревьев, а в огороде подъедают оставленный урожай. (листья капусты, морковку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/и «Где зайчик?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спасибо зайчик за игру.  Ребята чем мы угостим зайчика? (морковкой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пойдем дальше искать медведя. Ой, кто это промелькнул между ветками? (белочка). Какая белочка? (ответы детей) Как вы думаете где живет белочка? (ответы детей) Белочка строит себе дом на дереве, и этот дом называется – дупло. А вы знаете , что кушает белочка? Где она берет семечки, грибочки, орешки?(ответы детей). Белочка летом запасает грибочки, орешки, семена и зимой ими питается. Какой гостинец мы принесли для белочки? ( шишку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Передай шишку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угостили белочку, а мишку все еще не нашли. Пойдем дальш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спитатель: Смотрите какая нора. Интересно кто в ней живет? (выглядывает лисичка). Кто это? (Лиса) Какая лисичка? ( рыжая, мягкая, пушистая, хитрая)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У лисы теплая, мягкая шубка. Зимой она ловит мышей, птиц, а еще она любит рыбу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Игра «Лиса и зайцы»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оспитатель: угостим лису рыбкой и пойдем дальше искать медвед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смотрите какой большой сугроб. Интересно кто там живет. Там спит медведь. Его дом называется берлога. Так вот куда пропал медведь. Он всю зиму спит и ждет когда придет весна. Что же любит кушать мишка? (мед, ягоды) Давайте оставим ему угощение , мишка проснется весной и обрадуется. Не будем будить медведя пойдем на носочка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вот мы и узнали куда подевался медвед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Медвежьего следа зимой не сыскать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правила Зимушка Мишеньку спа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берлоге он сладкую лапу сосет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снится ему, что он кушает мед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 радости Мишка довольно урчи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й, звери, потише. Пусть Миша поспи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ребята нам пора возвращаться обратно в детский сад. Садимся в автобус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Автобус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вот мы и вернулись обратно в детский сад. Вам понравилось путешествие в зимний лес? Кого мы встретили в лесу? Где живет белка? Лиса? Где спит медвед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9:00Z</dcterms:created>
  <dc:creator>USER</dc:creator>
  <dc:description/>
  <cp:keywords/>
  <dc:language>en-US</dc:language>
  <cp:lastModifiedBy>Komputer</cp:lastModifiedBy>
  <cp:lastPrinted>2020-01-27T06:12:00Z</cp:lastPrinted>
  <dcterms:modified xsi:type="dcterms:W3CDTF">2020-06-24T10:00:00Z</dcterms:modified>
  <cp:revision>7</cp:revision>
  <dc:subject/>
  <dc:title/>
</cp:coreProperties>
</file>