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м - детский сад комбинированного вида №1 «Ручеек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экологическому воспитанию в средн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нятия: «Весна пришл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К:  Плотникова Т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арабинск, 2018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обобщение знаний детей о весенних изменениях в живой и неживой природ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закрепить представления о признаках весны (прибавление светового дня, повышение температуры воздуха, таяниеиснега, проталины; конец спячки зверей, линька; прилет птиц, строительство гнезд; появление травы, первых листьев на деревьях; расширять знания о насекомых: учить выделять их отличительные признаки (членистое строение тела, шесть ног, крылья, усики, какую пользу для человека приносят некоторые из насекомых; развивать умение устанавливать причинно-следственные связи, учить соотносить изменения в неживой природе с жизнью растений и животных; воспитывать интерес, бережное отношение детей к пробуждающейся природ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плюшевый медвежонок, мультимедийная установка, экологическое панно с пристежками, силуэты птиц и лесных животных на петельках, разрезные картинки (пазлы) «Времена года», мяч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ХОД ЗАНЯТ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ети заходят в группу и обнаруживают плачущего медвежонк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ОСПИТАТЕЛЬ (В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– Что случилось, Мишка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МИШКА (М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– Мне мама-медведица подарила картинки, а они рассыпались и теперь я не знаю, как выглядит весна!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Не расстраивайся, Мишутка, ребята с удовольствием помогут тебе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идактическое упражнение «Сложи картинки из частей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пазлы «Зима» и «Весна»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Ребята, какие времена года изображены на этих картинках? (дети отвечают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М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А как вы догадались, что это весна?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Дети, Мишка еще совсем маленький, ведь он родился зимой и весны еще не видел! Давайте ему расскажем, что происходит весной в природе. А волшебный экран будет показывать картинки, если вы скажете правильн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ети перечисляют признаки весны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- припекает солнышко, день становится длиннее (на экране – соответствующая картинка, звуковое сопровождение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олнце ласково смеется, светит ярче, горячей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 с пригорка звонко льется разговорчивый ручей.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- от яркого солнца тает снег, бегут ручьи, появляются первые проталины (картинка, звук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Уж тает снег, бегут ручьи, в окно повеяло весною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Засвищут скоро соловьи, и лес покроется листвою.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- талая вода питает землю, появляется первая травка, на деревьях распускаются листочки (картинка, звук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Травка зеленеет, солнышко блестит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Ласточка с весною в сени к нам летит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. – Молодцы, ребята! Давайте обозначим на нашей «лесной полянке» все, что вы сказали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ети пристегивают на панно длинные лучики солнцу, траву на землю и листья на дерево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М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Как красиво стало в лесу!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А что происходит с животными весной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ети рассказывают: просыпаются от спячки медведи, ежи, барсуки, кроты; все звери линяют, меняют зимнюю шубку на летнюю (картинка на экране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идактическая игра на внимание «Поймай словечко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Воспитатель называет разные слова, а дети хлопают в ладоши, когда услышат любое слово, относящееся к ЗАЙЦУ. Например: лес, белка, длинноухий, злой, трава, солнце, скачет, рыжий, пушистый, мышь, зайчонок и т. п.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Коррекционная физминутка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Отдохнули? Продолжаем, Мишка ждет нас! Какое еще весеннее событие мы не назвали? (возвращаются из теплых стран птицы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Как назвать их одним словом? (перелетные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9"/>
          <w:szCs w:val="29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u w:val="single"/>
          <w:lang w:eastAsia="ru-RU"/>
        </w:rPr>
        <w:t>Дидактическое упражнение «Перелетные птицы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из множества плоскостных изображений птиц каждый ребенок выбирает перелетную, называет ее и помещает на экологическое панно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М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А зачем они прилетают? Чем занимаются весной птицы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становится тепло, просыпаются насекомые - основной корм перелетных птиц; они создают пары, вьют гнезда, высиживают птенцов; картинка на экране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А узнаете ли вы насекомых в загадках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Черен, да не ворон, Не зверь, не птица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огат, да не бык, Нос, как спиц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Шесть ног без копыт. Летит – пищит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Летит – воет, Сядет – молчит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ядет – землю роет. Кто его убьет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жук) Свою кровь прольет. (комар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Мы – лесные жители, С ветки – на тропинку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Мудрые строители. С травки – на былинку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з иголок всей артелью Прыгает пружинка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троим дом себе под елью. Зеленая спин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муравьи) (кузнечик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пал цветок и вдруг проснулся, Домовитая хозяйк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Больше спать не захотел. Пролетает над лужайко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Шевельнулся, встрепенулся, Похлопочет над цветком –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звился ввысь и улетел! Он поделится медко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бабочка) (пчела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гра в кругу с мячом «Кто ползает, летает, прыгает?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насекомые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А что общего у всех насекомых? Как Мишке их узнать? (Ответы детей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М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А чем они питаются? Что-то мне боязно. (травой, листвой, пыльцой и нектаром цветов; хищники – другими насекомыми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А пользу они приносят? (пчелы – мед, муравьи и пауки уничтожают вредителей, бабочки тутового шелкопряда дают людям тонкие нити для изготовления шелковых тканей. А главное –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благодаря насекомым живут птицы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В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Вот видишь, Мишка, сколько всего интересного происходит в природе весной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(к концу занятия картинки, появляющиеся на экране постепенно, иллюстрируют все сказанные ранее признаки весны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М. 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– Спасибо вам, ребята, вы мне очень помогли! Теперь я знаю, что такое весна и хочу все увидеть сам! А еще я хочу угостить вас конфетами, ведь вы, как и я, наверняка сладкоежки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Мишка угощает детей конфе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13:00Z</dcterms:created>
  <dc:creator>Пользователь Windows</dc:creator>
  <dc:description/>
  <dc:language>en-US</dc:language>
  <cp:lastModifiedBy>Пользователь Windows</cp:lastModifiedBy>
  <dcterms:modified xsi:type="dcterms:W3CDTF">2020-06-14T06:13:00Z</dcterms:modified>
  <cp:revision>2</cp:revision>
  <dc:subject/>
  <dc:title/>
</cp:coreProperties>
</file>