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вам не нравятся друзья ребенка»</w:t>
      </w:r>
    </w:p>
    <w:p>
      <w:pPr>
        <w:pStyle w:val="Normal"/>
        <w:rPr/>
      </w:pPr>
      <w:r>
        <w:rPr/>
        <w:t>Прежде чем начать действовать, попробуйте сформулировать для себя. Что именно вам нравится. Возможно, дело не в личных качествах этих детей, а в вашем предупреждении против их родителей, ок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блема не в этом, понаблюдайте, в какие игры дети играют вместе, как складываются отношения между ними. Попробуйте понять, что привлекает вашего ребенка в его приятелях. Вполне вероятно, он находит в них компенсацию своих трудностей. Например, вы слишком сильно опекаете и регламентируете жизнь вашего малыша. Он чувствует свою несвободу, а его приятель, наоборот, демонстрирует полную самостоятельность и инициа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проблема не в друзьях, а в вашем стиле отношений со своим ребен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едотвратить проблему</w:t>
      </w:r>
    </w:p>
    <w:p>
      <w:pPr>
        <w:pStyle w:val="Normal"/>
        <w:rPr/>
      </w:pPr>
      <w:r>
        <w:rPr/>
        <w:t>Постарайтесь своевременно рассказать своему ребенку, какие черты характера людей, какие игры вы считаете достойными. Не забывайте говорить малышу о его лучших стор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йте в гости детей еще до того, как ребенок будет иметь возможность знакомиться и заводить друзей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ста, сдерживайте эмоции, если ваше отношение к друзьям ребенка определяется какими – то « взрослыми» моти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правиться с проблемой, если она уже есть.</w:t>
      </w:r>
    </w:p>
    <w:p>
      <w:pPr>
        <w:pStyle w:val="Normal"/>
        <w:rPr/>
      </w:pPr>
      <w:r>
        <w:rPr/>
        <w:t>Даже если вы твердо уверенны, что все дело в невоспитанности друзей, не устанавливайте жестких запретов на эту дружбу – она может «уйти в подполье». Будет лучше, если вы не назойливо и спокойно обратите внимание своего ребенка на хорошие качества этих ребят, а вслед за этим твердо сформулируйте свое мнение о отрицательных. Здесь нельзя обойтись без примеров, именно поэтому следует,  сначала понаблюдать за детьми, тогда ваши высказывания будут обоснов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9:00Z</dcterms:created>
  <dc:creator>иринка</dc:creator>
  <dc:description/>
  <dc:language>en-US</dc:language>
  <cp:lastModifiedBy>USER</cp:lastModifiedBy>
  <dcterms:modified xsi:type="dcterms:W3CDTF">2020-06-23T05:40:20Z</dcterms:modified>
  <cp:revision>4</cp:revision>
  <dc:subject/>
  <dc:title>                      « Если вам не нравятся друзья ребен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31</vt:lpwstr>
  </property>
</Properties>
</file>