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пользование кинетического песка в работе с детьми младшего дошкольного возраста 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 Автор статьи: Топникова О.В, детский сад №3)</w:t>
      </w:r>
    </w:p>
    <w:p>
      <w:pPr>
        <w:pStyle w:val="Normal"/>
        <w:shd w:fill="FFFFFF" w:val="clear"/>
        <w:spacing w:lineRule="auto" w:line="240" w:before="0" w:after="0"/>
        <w:ind w:firstLine="56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м мире так много игрушек и развивающих материалов для детей младшего дошкольного возраста. Они сочетают в себе различные развивающие функции и позволяют одновременно воздействовать на несколько сенсорных каналов. Одним из самых последних, созданных на благо развития детей дошкольного возраста, материалом является кинетический песок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нетический песок – уникальный материал для развития сенсорных представлений, мелкой моторики рук, творческих способностей детей дошкольного возраста. Этот инновационный материал изобретен в Швеци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чи свободно насыпанным, песок выглядит пушистым, рыхлым и приятен на ощупь. В процессе пересыпания частицы кинетического песка под воздействием силы тяжести стремятся разъединиться, однако соединяющее их вещество вытягивается в полимерные нити длиной 1-2 мм, почти невидимые глазу, которые замедляют движение песчинок, позволяя визуально, как в замедленной съемке, проследить перемещение каждой из них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ка ещё нет единой разработанной программы по использованию  данного материала в работе с дошкольниками, но есть рекомендации и  представлены игровые задания для детей младшего дошкольного возраста с использованием кинетического песка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енсорных представлений детей младшего дошкольного возраста проводится в форме непосредственно организованной образовательной деятельности длительностью 10-15 минут в зависимости от возраста детей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детей в группе при работе с кинетическим песком должно быть ограничено не более 10 человек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честве основных форм работы с детьми являются фронтально-групповые занятия, когда вся  группа детей выполняет одно и тоже задание; подгрупповые: работа над поставленной задачей в тройках или парах, а также индивидуальные занятия. Проведение индивидуальных или занятий вдвоем рекомендовано для работы с детьми, имеющими ограниченные возможности здоровь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организовав детей, мы не только обогащаем их сенсорные восприятия, снимаем уровень напряжения и стресса, помогаем  детям, имеющим особые образовательные потребности, но и развиваем реч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ДОУ детский сад п. Песочно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общение на педагогический сове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по методической теме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Использование кинетического песка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в работе с детьми младшего дошкольного возраста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для развития сенсорных эталонов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и мелкой моторики рук»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right"/>
        <w:rPr>
          <w:rFonts w:ascii="Times New Roman" w:hAnsi="Times New Roman" w:eastAsia="Times New Roman" w:cs="Times New Roman"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воспитатель: Топнякова О.В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017-2018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45:00Z</dcterms:created>
  <dc:creator>User</dc:creator>
  <dc:description/>
  <cp:keywords/>
  <dc:language>en-US</dc:language>
  <cp:lastModifiedBy>Анечка</cp:lastModifiedBy>
  <dcterms:modified xsi:type="dcterms:W3CDTF">2020-06-25T11:57:00Z</dcterms:modified>
  <cp:revision>6</cp:revision>
  <dc:subject/>
  <dc:title/>
</cp:coreProperties>
</file>