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ЦИЯ НА ТЕМУ: «СЕСТРИНСКАЯ ПОМОЩЬ ПРИ ЗАБОЛЕВАНИЯХ КОСТНО-МЫШЕЧНОЙ СИСТЕМЫ И СОЕДИНИТЕЛЬНОЙ ТКАНИ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большое количество заболеваний суставов. Одна часть болезней суставов является самостоятельным заболеванием, другая часть представляет собой одно из проявлений какого-либо другого заболевания. В первом случае именно поражение суставов определяет всю симптоматику; течение и прогноз болезни также зависят от характера и выраженности поражения суставов, а все лечебные мероприятия направлены на ликвидацию патологического процесса в суставах. Во втором случае поражение суставов является лишь одним из симптомов какой-либо болезни, причем иногда выраженным существен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агра (от греч. padagra – капкан для ног) – хроническое заболевание, развивающееся в результате нарушений пуринового обмена, увеличения содержания мочевой кислоты в крови и отложения кристаллов ее натриевой соли (уратов) в тканя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заболевание диагностируют у 0,1% населения, преимущественно у мужчин старше 40 лет, реже – у женщин старше 60 ле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болеваемость подагрой в последние годы неуклонно возрастает и колеблется в пределах 5–50 и 1–9 случаев соответственно на 1000 мужчин и женщин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тому же подагра «молодеет» – случаи заболевания в 30–40 лет не являются редк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Этиология и патогенез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чевая кислота – конечный продукт ферментативного расщепления пуриновых основ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величение ее концентрации в крови (гиперурикемия) может быть наследственного (генетического) происхождения, отмечается при повышенном содержании в пищевом рационе богатых пуринами продуктов (телятина, говядина, баранина, печень, почки, рыба и др.), а также при нарушении (снижении) выведения мочевой кислоты из организма поч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роль в возникновении гиперурикемии принадлежит наследственным факторам в сочетании с погрешностями в питан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ельное значение имеют алкогольные эксцессы, физические перегрузки, травмы, хирургические вмешательства, психоэмоциональные стрессы, острые инфек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жение экскреции мочевой кислоты характерно для заболеваний почек, особенно на фоне развития хронической почечной недостаточности и применения некоторых лекарственных веществ: малых доз аспирина, мочегонных средств (гипотиазид, фуросемид), цитостатических (циклофосфамид, азатиоприн, циклоспорин и др.), противотуберкулезных (этамбутол) и противопаркинсонических (леводопа) препаратов, этакриновой и никотиновой кислот, витамина В12, варфарин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иперурикемия некоторое время, иногда – достаточно длительно, может клинически не проявляться (бессимптомная гиперурикемия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ре увеличения отложений («расселения») игольчатых кристаллов уратов в полости сустава, синовиальной жидкости и сухожилиях начинают разрушаться внутрисуставные хрящи, поверхности костей, оболочка сустава, развивается воспалительный процесс в его синовиальной оболочке (синовит). По сути дела, невоспалительный процесс – нарушение обмена мочевой кислоты – трансформируется в воспалительный – подагрический артри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исталлы натриевой соли мочевой кислоты оседают в тканях почек и повреждают их, способствуют возникновению подагрической нефропатии и мочекаменной болезн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иника и диагностик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ознать подагру помогает достаточно типичная и демонстративная картина начала и развития острого подагрического артри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запно, обычно ночью, появляется резкая боль в большом пальце стопы, сопровождающаяся его припухлостью, яркой гиперемией и повышением температуры кож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явления быстро нарастают в течение нескольких часов, нередко сопровождаются лихорадкой и ознобом, а через 7–10 дней стихают или исчезают полн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цируют приступ подагры прием алкоголя и переедание, обострение сопутствующих заболеваний, травма и переохлаждение, хирургические процедуры, лекарственные препараты (чаще всего – диуретик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каждом новом обострении подагры в процесс вовлекаются все новые и новые суставы: пальцев ног и рук, голеностопные, коленны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течением времени в области локтевых суставов, ахиллова сухожилия, на больших пальцах ног и пальцах рук, ушных раковинах образуются специфические образования – тофусы (узелки), содержащие урат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епенно развиваются деформация и тугоподвижность сустав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важным диагностическим признаком острого подагрического артрита, отмечаемым при осмотре пациента, является одностороннее поражение первого плюснефалангового сустава с классическими признаками воспалительного процесса (припухлость, краснота, повышение температуры кожи, боль при движении, ограничение подвижности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 локализация подагрического артрита отмечается почти у 90% боль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дагры характерно повышение концентрации мочевой кислоты в сыворотке крови – более 0,42 ммоль/л и 0,36 ммоль/л соответственно у мужчин и женщин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следование крови позволяет обнаружить неспецифические признаки воспалительного процесса – увеличение СОЭ, лейкоцитоз, положительную реакцию на С-реактивный бело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характерным признакам заболевания относят обнаружение на рентгенограммах суставов крупных субкортикальных кист с уплотненными краями без эроз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тверждает диагноз выявление кристаллов натриевой соли мочевой кислоты (уратов) в синовиальной жидкости суставов и специфических узелках (тофусах) с помощью поляризационной микроскоп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воевременного выявления поражений мочевыделительной системы необходимы общий анализ мочи, определение концентрации креатинина и мочевины в сыворотке крови и УЗИ мочевого пузыря и поч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ы сестринского ухода при обменно-дистрофических заболеваниях суставов (ОА, подагра) во многом идентичн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ечень анамнестических данных при подозрении на подагру входят сведения об эпизодах острой суставной боли в предыдущие годы, о наличии факторов риска развития заболевания: повышение уровня мочевой кислоты в крови (гиперурикемия), питание с избыточным содержанием пуринов, злоупотребление алкоголем, травмы суставов, хирургические вмешательства и применение некоторых лекарственных средств (мочегонные, цитостатические препараты и др.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дицинская сестра способствует созданию доброжелательных и доверительных отношений с пациентом и его родственниками, стремится снять их сомнения и страхи относительно результатов лечения и вселить веру в выздоровле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а информирует пациента о необходимости проведения тех или иных лабораторных и инструментальных исследований, приемах самоухода, принципах профилактических и лечебных мероприяти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нципы лечения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е проблемы больного подагрой – острые или хронические боли в суставах, постепенно развивающееся ограничение их подвижности, психологическая неустойчивость в связи с дефицитом знаний о заболевании и снижением физической активности. Основная роль в решении этих проблем принадлежит диетотерапии  и лекарственному лечению, направленным на уменьшение содержания мочевой кислоты в крови, купирование острых болевых приступов и предупреждение их рецидив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аничивают долю в рационе пищевых продуктов, богатых пуриновыми основаниями (см. таблицу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уют обильное питье (2–2,5 л/сут), в том числе маломинерализованные минеральные воды и ощелачивающие напит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ключают или резко ограничивают потребление алкогольных напитков, особенно пи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четании подагры и ожирения показана малокалорийная ди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дикаментозная терапия – важнейшее звено комплексного лечения подагр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стром подагрическом артрите используют НПВП (индометацин, вольтарен, мовалис, ксефокам и др.), глюкокортикоиды (преднизолон, бетаметазон, периартикулярно или парентерально), дозы и длительность применения которых определяет врач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дельных случаях и строго по показаниям назначают колхицин, дающий выраженный обезболивающий и противовоспалительный эффект и, к сожалению, – существенные побочные (токсические) реакции со стороны желудочно-кишечного тра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яжелое течение подагры с поражением почек является показанием к применению плазмообмена экстракорпорально модифицированной аутоплазм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офилактики рецидивов заболевания применяют антигиперурикемические средства, способствующие снижению образования мочевой кислоты (аллопуринол) и повышению выведения ее из организма (сульфинпиразон, кетазон), и энтеросорбенты (полифепам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антигиперурикемической терапии – растворение имеющихся кристаллов мочевой кислоты и профилактика нового кристаллообразования, что может быть достигнуто при поддержании содержания мочевой кислоты в сыворотке крови на уровне ниже точки насыщения (≤ 360 мкмоль/л, или 6 мг/дл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филактическая работа медицинской сестры включает в себя: обучение больного здоровому образу жизни (организации правильного питания, уменьшению массы тела при ожирении, прекращению – уменьшению – потребления алкоголя, особенно пива, и табакокурения); исключение применения лекарств, повышающих концентрацию мочевой кислоты в кров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ннее выявление и лечение гиперурикемии и подагры – важное звено совместной профилактической деятельности врача и медсест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истемные заболевания соединительной ткани</w:t>
      </w:r>
      <w:r>
        <w:rPr>
          <w:sz w:val="28"/>
          <w:szCs w:val="28"/>
        </w:rPr>
        <w:t>, или диффузные заболевания соединительной ткани, — группа заболеваний, характеризующихся системным типом воспаления различных органов и систем, сочетающимся с развитием аутоиммунных и иммунокомплексных процессов, а также избыточным фиброзообразованием.</w:t>
        <w:br/>
        <w:t>Группа системных заболеваний соединительной ткани включает в себя следующие заболев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истемная красная волчан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истемная склеродерм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иффузный фасции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ерматомиозит (полимиозит) идиопатическ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болезнь (синдром) Шегрен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мешанное заболевание соединительной ткани (синдром Шарп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евматическая полимиалг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ецидивирующий полихондри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ецидивирующий панникулит (болезнь Вебера—Крисчен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 настоящее время к этой группе относят болезнь Бехчета, первичный антифосфолипидный синдром, а также системные васкулиты.</w:t>
        <w:br/>
        <w:t>Системные заболевания соединительной ткани объединены между собой основным субстратом — соединительной тканью — и схожим патогенезом.</w:t>
        <w:br/>
        <w:t>Соединительная ткань — это очень активная физиологическая система, определяющая внутреннюю среду организма, происходит из мезодермы. Соединительная ткань состоит из клеточных элементов и межклеточного матрикса. Среди клеток соединительной ткани выделяют собственно соединительно-тканные — фибробласты — и такие их специализированные разновидности, как ходробласты, остеобласты, синовиоциты; макрофаги, лимфоциты. Межклеточный матрикс, значительно превосходящий количественно клеточную массу, включает коллагеновые, ретикулярные, эластические волокна и основное вещество, состоящее из протеогликанов. Поэтому термин «коллагенозы» устарел, более правильное название группы — «системные заболевания соединительной ткани».</w:t>
        <w:br/>
        <w:t>В настоящее время доказано, что при системных заболеваниях соединительной ткани происходят глубокие нарушения иммунного гомеостаза, выражающиеся в развитии аутоиммунных процессов, то есть реакций иммунной системы, сопровождающихся появлением антител или сенсибилизированных лимфоцитов, направленных против антигенов собственного организма (аутоантигено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ная красная волчанка —это аутоиммунное поражение соединительной ткани с вовлечением в процесс сосудов микроциркуляции. Заболевание вызывает патологию внутренних орга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иология не установле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воцирующими факторами являются лекарственная аллергия, переохлаждение, чрезмерная инсоляция, воздействие вибрации, физические и психические травмы, эндокринные нарушения, инфекционные заболевания, генетическая предрасположенность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инические проявления 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ют преимущественно женщины детородного возраста (20–30 лет). На начальных этапах заболевания отмечаются слабость, снижение массы тела, немотивированное повышение температуры, боль в суставах, нарушение аппетита, с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ажение кожи и слизистых оболочек:  симптом «бабочки» на лице (стойкая эритема в области щек и носа в виде бабочки), выраженное покраснение губ с сероватыми чешуйками и корочками, трофические нарушения, эритематозные пятна, высыпания, эрозии, изъязвления на коже и слизистых различной локал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ажение опорно-двигательного аппарата:  интенсивные длительные боли в одном или нескольких суставах, утренняя скованность в суставах, деформация суставов, асептические некрозы головок костей, мышечная слабость, боли в мышц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ажение внутренних органов:  плеврит, легочная гипертензия, перикардит, миокардит, недостаточность кровообращения, пороки сердца, эрозивный гастрит и дуоденит, желтуха, волчаночный нефри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ажение нервной системы:  астеновегетативный синдром, менингоэнцефалит, энцефалит, полиневри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но увеличение лимфатических узлов, печени и селезенк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ложнения 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оединение вторичной инфекции (кокковой, туберкулезной, грибковой, вирусной), связанное с нарушением иммунитета или неадекватным лечением глюкокортикостероид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истемная красная волчанка – это хроническое заболевание, протекающее длительно и волнообразн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ояния продолжительной ремиссии на месяцы или даже на годы можно добиться при адекватном лечении. Зачастую после многолетнего наблюдения и соответствующей терапии пациент считается выздоровевшим. Следует помнить, что об этой болезни забывать нельзя, так как при воздействии провоцирующих факторов она может вернуться и через десятки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а 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ОАК, О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Биохимический анализ кров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Исследование крови на LE-кле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Иммунологические исследования крови, серологические реа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ЭК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ФК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Биопсия кожи, мышц, лимфатических уз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 Компьютерная томография головного мозг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чение 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Лечебный реж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Лечебное пит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Медикаментозное лечение: глюкокортикостероиды, препараты калия, витамины, анаболические гормоны, мочегонные, гипотензивные, нестероидные противовоспалительные препараты, цитостатики, иммунотерапия, антиагреганты и антикоагулян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Плазмафере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ЛФК, массаж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Санаторно-курортное леч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офилактических мер не существует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стринский уход 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Необходимо объяснить пациенту об особенностях ухода за кожей при системной красной волчанке. Следует избегать воздействия солнечных лучей и флуоресцентных ламп. Поэтому нужно носить солнцезащитные очки, шляпы, одежду, максимально закрывающую тело даже в теплое время года. Рекомендуется пользоваться кремом, защищающим от ультрафиолетовых луч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Кожа пациентов с этим заболеванием склонна к аллергическим проявлениям. Поэтому надо использовать гипоаллергенные косметические средства и мыло нейтральной реа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итание при системной красной волчанке должно быть гипоаллергенным, содержать достаточное количество белков, витаминов и желе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Во время лечения цитостатиками и глюкокортикостероидами необходима профилактика инфекционных заболеваний (соблюдение правил личной гигиены, избегание контактов с инфекционными больными и др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ная склеродерм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ная склеродермия  – прогрессирующий фиброз соединительной ткани внутренних органов и стенок сосудов с преимущественным поражением кож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Этиология не установлена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цирующими факторами являются лекарственная аллергия, переохлаждение, чрезмерная инсоляция, воздействие вибрации, физические и психические травмы, эндокринные нарушения, инфекционные заболевания, генетическая предрасположенность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инические проявления 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ровождается стойкой артралгией (болями в суставах), снижением массы тела, лихорад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но нарушение кровоснабжения и трофики  тканей кистей и стоп (синдром Рейно), приводящее к болям в кистях и стопах, изменению их чувствительности и двигательной функции, впоследствии – к некрозу тканей пораженной конеч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ажение кожи:  возникают распространенный плотный отек, уплотнение, атрофия и пигментация кожи. Наиболее выражены изменения на коже лица и конечностей. Заболеванию свойственны изъязвления и гнойнички на концевых фалангах пальцев, которые отличаются болезненностью и трудно поддаются заживлению. Кроме того, наблюдаются деформация ногтей, выпадение волос (вплоть до облысения) и другие нарушения троф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ажение сосудов  внутренних органов ведет к кровоизлияниям, возникновению участков ишемии и некроза с соответствующей клинической картиной (в том числе распад легочной ткани, склеродермическая почка и др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ажение почек:  гломерулонефрит с гипертоническим синдромом и почечной недостаточн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ажение пищевода:  нарушение глотания, развитие язв пищев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ажение нервной системы:  полиневрит, астеновегетативный синдром, стойкий неврит тройничного нерв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ложнения 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оническая почечная недостаточность, внутренние кровотечен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гностика 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ОАК, ОАМ, исследование к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Биохимический анализ кров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Иммунологическое исследование кров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Рентгенологическое исследование пищеводы, желудка, легких, опорно-двигательного аппара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ЭКГ, ФКГ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чение 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Лечебный реж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Лечебное пит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Медикаментозное лечение: глюкокортикостероиды, препараты калия, витамины, анаболические гормоны, мочегонные, гипотензивные, нестероидные противовоспалительные препараты, цитостатики, иммунотерапия, антиагреганты и антикоагулян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Плазмафере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ЛФК, массаж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Санаторно-курортное леч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b/>
          <w:sz w:val="28"/>
          <w:szCs w:val="28"/>
        </w:rPr>
        <w:t>Профилактических мер не существует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стринский уход 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Необходим тщательный уход за кожей. Следует избегать переохлаждения и инфицирования кожи. Гигиенический маникюр надо выполнять очень осторожно, чтобы не поранить кожу. Для профилактики мелкого травматизма рекомендуется носить закрытую обувь, нельзя ходить босиком. Рекомендуется использовать увлажняющие и смягчающие гипоаллергенные средства ухода за кож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Больному нужно разъяснить о вреде курения, которое усугубляет течение данного заболе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итание больных склеродермией должно быть гипоаллерген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рматомиозит —заболевание, характеризующееся нарушением двигательной функции в результате системного поражения скелетных и гладких мышц, а также поражением кожи, нервов и внутренних орга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Этиология не установлен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цирующими факторами являются лекарственная аллергия, переохлаждение, чрезмерная инсоляция, воздействие вибрации, физические и психические травмы, эндокринные нарушения, инфекционные заболевания, генетическая предрасположен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но начатое адекватное лечение дерматомиозита, планомерная реабилитация и квалифицированный контроль за состоянием больного позволяют добиться хороших результатов, а в ряде случаев и длительной реми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нические проявления 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о заболевания постепенное, отмечаются прогрессирующая слабость в проксимальных мышцах конечностей, кожная сыпь, боли в суставах, повышение температуры тела, иногда озноб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ажение мышц:  прогрессирующая мышечная слабость, миалгия, нарушения глотания, приступы кашля, поперхивание, нарушение дыхания (вследствие поражения диафрагмы). Боль в мышцах усиливается при движении и прощупывании, неуклонно нарастает мышечная слабость, на высоте патологических проявлений больные практически полностью обездвиже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ажение кожи и слизистых оболочек:  пятнистая сыпь вокруг глаз (в виде очков), в области скул, носа, на туловище, покраснение и шелушение ладоней, конъюнктивит, стомати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ажение сердца:  миокардит, перикарди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ажение нервной системы:  астенодепрессивный и астенический синдромы, менингит, энцефалит с судорожными припадкам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ложнения 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пирационная пневмония, недостаточность дыхательной функции, трофические язвы, пролежн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гностика 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ОАК, О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Биохимический анализ кров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Иммунологические исследования кров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Биопсия кожно-мышечного лоску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Рентгенологическое исследование сердца, легких, костей, ЖК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ЭК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Спирография. 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Лечебный реж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Лечебное пит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Медикаментозное лечение: глюкокортикостероиды, препараты калия, витамины, анаболические гормоны, мочегонные, гипотензивные, нестероидные противовоспалительные препараты, цитостатики, иммунотерапия, антиагреганты и антикоагулян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Плазмафере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ЛФК, массаж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Санаторно-курортное леч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офилактических мер не существует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стринский уход 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Постель больного дерматомиозитом должна быть мягкой, удобной, теплой. Болезненные суставы надо защищать от микротрав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По назначению врача на суставы накладывают согревающие компресс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Необходимо следить за своевременным приемом лекарственных средств, напоминать больному, когда их пить (до или после еды), чем запивать, отмечать возможные осложнения и побочные эффекты терап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выполнением гигиенических процедур. Помощь при смене постельного и нательного белья, стрижке ногтей, мытье тела (при болях и тугоподвижности суставов, мышечных болях и слабости больной не может самостоятельно справиться с этими элементарными действиям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Рацион больного должен быть обогащен витаминами группы В, С, D, ненасыщенными жирными кислотами. Рекомендуется ограничить потребление поваренной соли. Рацион должен быть сбалансирован, пища – калорийной, легкоусвояем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Выполнение упражнений лечебной физкультуры, направленных на профилактику обездвиживания пораженных суставов, разработку различных групп мышц. При дерматомиозите назначается специальный комплекс упражнений для мимической мускулатуры лица, уменьшения сгибательных контрактур в суставах (особенно межфаланговых). Выполняются активные и пассивные движения во всех суставах. Занятия лечебной физкультурой проводятся в период минимальной активности иммуновоспалительного процесса при тщательном контроле состояния больн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Уход при лихорад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 Учитывая необходимость длительного лечения, риск возникновения разнообразных осложнений от применяемых препаратов (особенно при назначении глюкокортикостероидов, цитостатиков), важно регулярно проводить беседы с больным, объясняя смысл проводимого лечения, убеждая его быть терпеливым, обращать внимание на положительный эффект от терапии, стимулировать проявление положительных эмоций. Также обязательны беседы с родственниками больного. Надо разъяснить им суть заболевания, цели и направления лечения, возможные осложнения, убедить быть терпеливыми и оказывать больному всестороннюю поддерж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 Необходимо помочь больному рационально организовать работу и отдых (отказаться от ночной работы, предотвращать физические и эмоциональные перегрузки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Назовите основные принципы лечения и ухода при подаг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Назовите основные заболевания соединительной ткани, дайте краткое описание каждого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outlineLvl w:val="0"/>
    </w:pPr>
    <w:rPr>
      <w:rFonts w:ascii="Cambria" w:hAnsi="Cambria" w:eastAsia="Times New Roman" w:cs="Times New Roman"/>
      <w:b/>
      <w:bCs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outlineLvl w:val="2"/>
    </w:pPr>
    <w:rPr>
      <w:rFonts w:ascii="Cambria" w:hAnsi="Cambria" w:eastAsia="Times New Roman" w:cs="Times New Roman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outlineLvl w:val="3"/>
    </w:pPr>
    <w:rPr>
      <w:rFonts w:ascii="Cambria" w:hAnsi="Cambria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outlineLvl w:val="4"/>
    </w:pPr>
    <w:rPr>
      <w:rFonts w:ascii="Cambria" w:hAnsi="Cambria" w:eastAsia="Times New Roman" w:cs="Times New Roman"/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outlineLvl w:val="5"/>
    </w:pPr>
    <w:rPr>
      <w:rFonts w:ascii="Cambria" w:hAnsi="Cambria" w:eastAsia="Times New Roman" w:cs="Times New Roman"/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outlineLvl w:val="6"/>
    </w:pPr>
    <w:rPr>
      <w:rFonts w:ascii="Cambria" w:hAnsi="Cambria" w:eastAsia="Times New Roman" w:cs="Times New Roman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outlineLvl w:val="7"/>
    </w:pPr>
    <w:rPr>
      <w:rFonts w:ascii="Cambria" w:hAnsi="Cambria" w:eastAsia="Times New Roman" w:cs="Times New Roman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outlineLvl w:val="8"/>
    </w:pPr>
    <w:rPr>
      <w:rFonts w:ascii="Cambria" w:hAnsi="Cambria" w:eastAsia="Times New Roman" w:cs="Times New Roman"/>
      <w:i/>
      <w:iCs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i/>
      <w:iCs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i/>
      <w:iCs/>
      <w:sz w:val="26"/>
      <w:szCs w:val="26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b/>
      <w:bCs/>
      <w:i/>
      <w:iCs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b/>
      <w:bCs/>
      <w:i/>
      <w:iCs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i/>
      <w:iCs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i/>
      <w:iCs/>
      <w:sz w:val="18"/>
      <w:szCs w:val="18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sz w:val="18"/>
      <w:szCs w:val="18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character" w:styleId="Style7">
    <w:name w:val="Подзаголовок Знак"/>
    <w:basedOn w:val="Style5"/>
    <w:qFormat/>
    <w:rPr>
      <w:i/>
      <w:iCs/>
      <w:color w:val="808080"/>
      <w:spacing w:val="10"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basedOn w:val="Style5"/>
    <w:qFormat/>
    <w:rPr>
      <w:rFonts w:ascii="Calibri" w:hAnsi="Calibri"/>
      <w:color w:val="5A5A5A"/>
    </w:rPr>
  </w:style>
  <w:style w:type="character" w:styleId="Style9">
    <w:name w:val="Выделенная цитата Знак"/>
    <w:basedOn w:val="Style5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Style10">
    <w:name w:val="Слабое выделение"/>
    <w:qFormat/>
    <w:rPr>
      <w:i/>
      <w:iCs/>
      <w:color w:val="5A5A5A"/>
    </w:rPr>
  </w:style>
  <w:style w:type="character" w:styleId="Style11">
    <w:name w:val="Сильное выделение"/>
    <w:qFormat/>
    <w:rPr>
      <w:b/>
      <w:bCs/>
      <w:i/>
      <w:iCs/>
      <w:color w:val="000000"/>
      <w:u w:val="single"/>
    </w:rPr>
  </w:style>
  <w:style w:type="character" w:styleId="Style12">
    <w:name w:val="Слабая ссылка"/>
    <w:qFormat/>
    <w:rPr>
      <w:smallCaps/>
    </w:rPr>
  </w:style>
  <w:style w:type="character" w:styleId="Style13">
    <w:name w:val="Сильная ссылка"/>
    <w:qFormat/>
    <w:rPr>
      <w:b/>
      <w:bCs/>
      <w:smallCaps/>
      <w:color w:val="000000"/>
    </w:rPr>
  </w:style>
  <w:style w:type="character" w:styleId="Style14">
    <w:name w:val="Название книги"/>
    <w:qFormat/>
    <w:rPr>
      <w:rFonts w:ascii="Cambria" w:hAnsi="Cambria" w:eastAsia="Times New Roman" w:cs="Times New Roman"/>
      <w:b/>
      <w:bCs/>
      <w:smallCaps/>
      <w:color w:val="000000"/>
      <w:u w:val="single"/>
    </w:rPr>
  </w:style>
  <w:style w:type="character" w:styleId="Style15">
    <w:name w:val="Верхний колонтитул Знак"/>
    <w:basedOn w:val="Style5"/>
    <w:qFormat/>
    <w:rPr/>
  </w:style>
  <w:style w:type="character" w:styleId="Style16">
    <w:name w:val="Нижний колонтитул Знак"/>
    <w:basedOn w:val="Style5"/>
    <w:qFormat/>
    <w:rPr/>
  </w:style>
  <w:style w:type="character" w:styleId="Style17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Normal"/>
    <w:qFormat/>
    <w:pPr/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i/>
      <w:iCs/>
      <w:color w:val="808080"/>
      <w:spacing w:val="10"/>
    </w:rPr>
  </w:style>
  <w:style w:type="paragraph" w:styleId="Style19">
    <w:name w:val="Без интервала"/>
    <w:basedOn w:val="Normal"/>
    <w:qFormat/>
    <w:pPr/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color w:val="5A5A5A"/>
    </w:rPr>
  </w:style>
  <w:style w:type="paragraph" w:styleId="Style21">
    <w:name w:val="Выделенная цитата"/>
    <w:basedOn w:val="Normal"/>
    <w:next w:val="Normal"/>
    <w:qFormat/>
    <w:pPr>
      <w:spacing w:before="320" w:after="480"/>
      <w:ind w:left="720" w:right="720" w:hanging="0"/>
      <w:jc w:val="center"/>
    </w:pPr>
    <w:rPr>
      <w:rFonts w:ascii="Cambria" w:hAnsi="Cambria" w:eastAsia="Times New Roman" w:cs="Times New Roman"/>
      <w:i/>
      <w:iCs/>
      <w:sz w:val="20"/>
      <w:szCs w:val="20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7:45:00Z</dcterms:created>
  <dc:creator>1</dc:creator>
  <dc:description/>
  <cp:keywords/>
  <dc:language>en-US</dc:language>
  <cp:lastModifiedBy>USER</cp:lastModifiedBy>
  <dcterms:modified xsi:type="dcterms:W3CDTF">2020-06-25T08:21:00Z</dcterms:modified>
  <cp:revision>3</cp:revision>
  <dc:subject/>
  <dc:title>ПМ 04</dc:title>
</cp:coreProperties>
</file>