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ческая карт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итель:</w:t>
      </w:r>
      <w:r>
        <w:rPr>
          <w:rFonts w:cs="Times New Roman" w:ascii="Times New Roman" w:hAnsi="Times New Roman"/>
        </w:rPr>
        <w:t xml:space="preserve"> Богданова Ирина Викторовна</w:t>
      </w:r>
    </w:p>
    <w:p>
      <w:pPr>
        <w:pStyle w:val="NoSpacing"/>
        <w:tabs>
          <w:tab w:val="clear" w:pos="708"/>
          <w:tab w:val="left" w:pos="93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МК: </w:t>
      </w:r>
      <w:r>
        <w:rPr>
          <w:rFonts w:cs="Times New Roman" w:ascii="Times New Roman" w:hAnsi="Times New Roman"/>
        </w:rPr>
        <w:t>Литература: учебник для 6 класса общеобразовательных организаций: основное общее образование6 в 2 частях под редакцией И. Н, Сухих. - М.: Издательский центр «Академия», 2016.</w:t>
      </w:r>
    </w:p>
    <w:p>
      <w:pPr>
        <w:pStyle w:val="NoSpacing"/>
        <w:tabs>
          <w:tab w:val="clear" w:pos="708"/>
          <w:tab w:val="left" w:pos="93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ласс: </w:t>
      </w:r>
      <w:r>
        <w:rPr>
          <w:rFonts w:cs="Times New Roman" w:ascii="Times New Roman" w:hAnsi="Times New Roman"/>
        </w:rPr>
        <w:t xml:space="preserve"> 6</w:t>
      </w:r>
    </w:p>
    <w:p>
      <w:pPr>
        <w:pStyle w:val="NoSpacing"/>
        <w:tabs>
          <w:tab w:val="clear" w:pos="708"/>
          <w:tab w:val="left" w:pos="93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Зимняя дорога». Приметы зимнего пейзажа, навевающие грусть. Ожидание домашнего уюта,тепла, нежности любимой подруги. Тема жизненного пут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>: ознакомление с новым материалом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: развивающего обучения??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Цели:</w:t>
      </w:r>
      <w:r>
        <w:rPr>
          <w:rFonts w:eastAsia="Calibri" w:cs="Times New Roman" w:ascii="Times New Roman" w:hAnsi="Times New Roman"/>
          <w:b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со стихотворением Пушкина «Зимняя дорога»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ть мотив одиночества, печали, тоски во внутреннем монологе героя и в описании зимней дорог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навыки выразительного чтения, чтения наизусть, навыки лексической работы, работы с учебником и иллюстрациям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нравственно-эстетические представления в ходе выявления смысла названия стихотвор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учающие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ь детей видеть в тексте изобразительно-выразительные средства,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создавать по ним образ, создаваемый автором произведения,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его мысль, почувствовать настроение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ь выразительному чтению стихотворения;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вивающие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и развивать чувственный опыт учащихся,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ять их словарный запас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ть способность содержательно, точно, ярко, образно выражать собственные мысли и чувства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ывающие</w:t>
      </w:r>
      <w:r>
        <w:rPr>
          <w:rFonts w:cs="Times New Roman" w:ascii="Times New Roman" w:hAnsi="Times New Roman"/>
        </w:rPr>
        <w:t>: воспитывать любовь к природ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связи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iCs/>
          <w:lang w:val="en-US"/>
        </w:rPr>
        <w:t>познавательные:</w:t>
      </w:r>
      <w:r>
        <w:rPr>
          <w:rFonts w:cs="Times New Roman" w:ascii="Times New Roman" w:hAnsi="Times New Roman"/>
          <w:lang w:val="en-US"/>
        </w:rPr>
        <w:t xml:space="preserve"> ориентироваться в поэтическом тексте; отвечать на вопросы учителя; обобщать, делать выводы; анализировать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iCs/>
          <w:lang w:val="en-US"/>
        </w:rPr>
        <w:t>регулятивные:</w:t>
      </w:r>
      <w:r>
        <w:rPr>
          <w:rFonts w:cs="Times New Roman" w:ascii="Times New Roman" w:hAnsi="Times New Roman"/>
          <w:lang w:val="en-US"/>
        </w:rPr>
        <w:t xml:space="preserve"> овладевать способностями понимать учебные задачи урока, оценивать свои достижения на уроке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iCs/>
          <w:lang w:val="en-US"/>
        </w:rPr>
        <w:t>коммуникативные:</w:t>
      </w:r>
      <w:r>
        <w:rPr>
          <w:rFonts w:cs="Times New Roman" w:ascii="Times New Roman" w:hAnsi="Times New Roman"/>
          <w:lang w:val="en-US"/>
        </w:rPr>
        <w:t xml:space="preserve"> проявлять готовность вести диалог; участвовать в групповой работе.</w:t>
      </w:r>
    </w:p>
    <w:p>
      <w:pPr>
        <w:pStyle w:val="NoSpacing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Планируемые результаты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Предметные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ить элементы анализа текст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информацию, представленную в художественном тексте для выявления основного мотива стихотворения (мотива одиночества, печали, тоски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я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Метапредметные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с учителем формулировать цель урок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разные мнения и стремиться к координации различных позиций в сотрудничеств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и систематизировать материал на определенную тему, анализировать отобранную информацию и интерпретировать ее в соответствии с поставленной коммуникативной задачей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Личностные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в социальных ролях и межличностных отношениях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 обучения: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выставка рисунков «Зимний пейзаж моими глазами»; викторина «Любимые поэта строки», презентация «Зимние пейзажи»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Формы работы:</w:t>
      </w:r>
      <w:r>
        <w:rPr>
          <w:rFonts w:cs="Times New Roman" w:ascii="Times New Roman" w:hAnsi="Times New Roman"/>
          <w:lang w:val="en-US"/>
        </w:rPr>
        <w:t xml:space="preserve"> фронтальная (беседа), групповая (практическая деятельность), индивидуальная (выразительное чтение</w:t>
      </w:r>
      <w:r>
        <w:rPr>
          <w:rFonts w:cs="Times New Roman" w:ascii="Times New Roman" w:hAnsi="Times New Roman"/>
          <w:b/>
          <w:lang w:val="en-US"/>
        </w:rPr>
        <w:t>).</w:t>
      </w:r>
    </w:p>
    <w:p>
      <w:pPr>
        <w:pStyle w:val="NoSpacing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078"/>
        <w:gridCol w:w="6231"/>
        <w:gridCol w:w="2552"/>
        <w:gridCol w:w="2302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\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звание этап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Деятельность уче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Результат эта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Формирование УУД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онный момент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 xml:space="preserve">- Доброе утро, ребята! Я рада вас приветствовать на сегодняшнем уроке и надеюсь, что пройдёт он плодотворно и в атмосфере доброжела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- Повернитесь друг к другу. Улыбнитесь, пожелайте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 xml:space="preserve">Мы преодолеем трудности, если будем вместе. Вы готовы к работе? Я то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 xml:space="preserve">Молодцы! Сади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Настраиваются на ур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.: самоопределение; Р.: целеполагание; 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ительная работ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Ребята! Вы любите путешествовать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>Как много нового и интересного можно увидеть во время дальней поездки или путешествия! Если же ты отправляешься в путь зимой и дорога твоя лежит через лес, то у тебя есть прекрасная возможность попасть в чудесную сказку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Представьте себе, что вы зимой отправляетесь в дальнее путешествие. Какие картины природы вы увидите?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жет представить вам эту зимнюю поездку музыка в исполнении Большого симфонического оркестра, дирижером которого является Георгий Свиридов. Называется она «Метель. Зимняя дорога» (звучит отрывок фонограммы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ие картины вы рисовали в своем воображении, слушая эту музыку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пишите своё настроение во время этого небольшого путешествия. Что вы чувствовали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Отвечают на вопросы. Рисуют словесные картин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ращение к выставке репродукций художника А.К.Саврасова по теме «Зимняя дорога», «Зимний пейзаж»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(Слайд 3-4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сравним ваши фантазии с картинами русских художников. Посмотрите на слайды. Вы видите картины: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Какими мы видим зимние пейзажи? Что больше всего интересует художн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аматические стороны зимнего состояния природы и взаимодействия с ней человека часто олицетворяют либо социальную жестокость, либо борьбу человека со стихи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сскую живопись вошла любовь к России, к бедным селеньям, скудной природе, к смиренной красоте, что обращается в первую очередь к сердцу, а не к глазу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Дают определение пейзажам. Обращают внимание на детали картин. Рассуждают о настроени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Ребята, а теперь посмотрите на слайд 5, что объединяет эти картинки? Что скрывается за ними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шите ассоциации, которые возникают у вас со  словом "дорога". (Путешествие, поездка, путь, тропинка) Слайд 6 (кластер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ерите определения к слову «путь». (Долгий, жизненный, тяжелый, трудный.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одня на уроке мы познакомимся со стихотворением А.С. Пушкина «Зимняя дорога»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м цели вместе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у приходилось много путешествовать. Вспомните о жизни поэта. Почему ему пришлось долгое время проводить в с. Михайловском? (был отправлен в ссылку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ученика: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Учащиеся пишут ассоциации, делятся друг с другом, обсуждаю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Определяют цели уро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Учащийся рассказывает сообще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 </w:t>
            </w:r>
            <w:r>
              <w:rPr>
                <w:rFonts w:cs="Times New Roman" w:ascii="Times New Roman" w:hAnsi="Times New Roman"/>
                <w:iCs/>
              </w:rPr>
              <w:t>Р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: планирование учебного сотрудничества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стихотворение заранее подготовившийся ученик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нравилось вам стихотворение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ое настроение преобладает в стихотворении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догадались, что настроение грустное? Назовите слова, которые навевают скуку, тоску, грусть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ытайтесь подробно описать, что бы вы увидели, если находились бы в то время в лесу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нам лучше разобраться в содержании стихотворения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Прочитайте первую строфу.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м настроением она проникнута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ой звук часто повторяется? (Л 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 вы думаете, зачем? (Придаёт особую плавность, нежность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С какой целью поэт два раза использует слово «печаль»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ое настроение у природы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Что ощущается в природе в этом стихотворении? (. Покой, гармония.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айдите эпитеты в этом отрывке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ой ещё приём использует автор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 вы будете читать этот отрывок? (Медленно, плавно, напевно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читайте выразительно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читайте вторую строфу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 бежит тройка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>Что означает слово борзая? (Быстрая.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 вы понимаете слова «колокольчик однозвучный утомительно гремит»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ой звук повторяется в этой строфе? (О). Зачем? (Придаёт заунывность звучанию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Чьё настроение передано в этом отрывке? (Настроение героя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ие эпитеты использует поэт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Сравните этот отрывок с первым.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Сохранился ли ритм? Слышится ли плавное звучание строк или что-то изменилось? ( Слышно чёткое, размеренное движение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 будете читать этот отрывок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выразительно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читайте третью строфу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А что слышится в песнях ямщика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Как вы понимаете значение слова «долгая»?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 </w:t>
            </w:r>
            <w:r>
              <w:rPr>
                <w:rFonts w:cs="Times New Roman" w:ascii="Times New Roman" w:hAnsi="Times New Roman"/>
                <w:iCs/>
              </w:rPr>
              <w:t xml:space="preserve">Долгая песня ямщика – значит длинная, долгозвучная.)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Правильно. А какое действие она оказывает на того, кто сидит рядом?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Седоку грустно, тоскливо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. </w:t>
            </w:r>
            <w:r>
              <w:rPr>
                <w:rFonts w:cs="Times New Roman" w:ascii="Times New Roman" w:hAnsi="Times New Roman"/>
              </w:rPr>
              <w:t xml:space="preserve">А на вас какое действие оказывает? </w:t>
            </w:r>
            <w:r>
              <w:rPr>
                <w:rFonts w:cs="Times New Roman" w:ascii="Times New Roman" w:hAnsi="Times New Roman"/>
                <w:iCs/>
              </w:rPr>
              <w:t xml:space="preserve">(И читателю невесело.)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днако в песнях ямщика герой слышит что-то родное. Подберите синоним к слову «родное» Слайд 7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А что для героя родное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Да, безусловно, в песне ямщика показано основное состояние русской души: «разгулье удалое», «сердечная тоска». Мы с вами подошли, пожалуй, к самому важному в понимании стихов Пушкина – к изображению внутреннего состояния, переживаний человека. Читая стихотворение «Няне», «Зимний вечер», мы видели, что Пушкин рисует нам не только зимний пейзаж, но и показывает состояние человека. Душевное состояние путника видим мы и в стихотворении «Зимняя дорога»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читайте 4 строфу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чему огонь или хату хочется увидеть на пути? (Кругом глушь и снег, а хочется домашнего уюта и тепла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айдите эпитеты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Какое значение имеет эпитет «чёрная»? Только ли цвет он обозначает?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bCs/>
                <w:iCs/>
              </w:rPr>
              <w:t>Чёрные хаты – без огня, но «чёрный» - это не только цвет, но и зло, неприятные моменты жизни.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 вы понимаете слова «только вёрсты полосаты попадаются одне»? Слайд 8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браз дороги – это изображение жизненного пути человека. Мир зимней природы пуст, но дорога не потеряна, а обозначена верстами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«Вёрсты полосаты». С чем сравнивает поэт  вёрсты? (Жизнь тоже может быть полосатой: хорошее чередуется с плохим, светлые моменты с тёмными).Слайд 9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ть лирического героя, как и путь самого поэта, непрост, но, несмотря на грустные настроения, произведение полно надежды на лучшее. Жизнь делится на чёрные и белые полосы, как и верстовые столбы в стихотворении Пушкина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еред вами слова, обозначающие предметы черно-белого цвета. Выберите слово, созвучное стихотворению.  (Зебра, жезл регулировщика, жизнь). Учащиеся обосновывают свой выбор. (слайд 10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овые столбы напоминают своей окраской жизнь человека, в  которой тоже есть черные и белые полосы. В стихотворении тоже соседствуют грусть и радость, тоска и надежда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какой интонацией будете читать этот отрывок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читайте выразительно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читайте 5 и 6 строфы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пределите время глаголов, которые использует поэт в этом отрывке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удущее время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чему герой думает о будущем, а перед этим автор использует слово скучно?(Мысли о будущем, а настроение настоящее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ина – вымышленное лицо, нереальный человек. Это  скорее мечта. О чём же мечтает герой? ( О доме, о друге, о человеческом счастье, о взаимопонимании). Слайд 11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читайте 6 строфу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Есть ли в этой строфе мотивы, которые уже встречались раньше в стихотворении? (Вновь мотив природы. Песня ямщика. Вновь скучно, грустно.)Слайд 12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айдите глаголы в этой строфе? (Один глагол «смолкнул»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В какой форме использованы прилагательные? ( В краткой форме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чти нет глаголов, нет действия. Время как бы замерло, остановилось. Ямщик замолчал, не слышно родных напевов. Колокольчик больше не гремит, он однозвучен. Застыла луна. Замерли и чувства героя. Слайд 13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ое слово характеризуются чувства героя? (Грустно). И этот грустный итог подчёркивает несбыточность мечты о счастье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этот отрывок выразительно. Какое настроение вы попытаетесь передать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общение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ак вы думаете, изменился бы смысл стихотворения, если бы оно заканчивалось пятой строфой? (Да. Сохранилась бы надежда на лучшее.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ие слова подтверждают единство состояния человека и природы?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Скучно, грустно.)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</w:rPr>
              <w:t>Стихотворение написа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в декабре 1826 года. Друзья Пушкина – участники восстания декабристов были казнены или сосланы в Сибирь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</w:rPr>
              <w:t>Где в это время находился Пушкин? (В ссылке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Биографы Пушкина утверждают, что стихотворение  было написано в  поездке  поэта на допрос к псковскому губернатору.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Кто такие биографы?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</w:rPr>
              <w:t>Как вы думаете, соответствует ли настроение автора стихотворения  настроению героя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авайте ещё раз вернёмся к названию стихотворения. Как вы думаете, почему оно так названо, ведь мы выяснили, что большая его часть посвящена изображению вовсе не картин природы, а раздумьям человека, его внутреннему состоянию? </w:t>
            </w:r>
            <w:r>
              <w:rPr>
                <w:rFonts w:cs="Times New Roman" w:ascii="Times New Roman" w:hAnsi="Times New Roman"/>
                <w:iCs/>
              </w:rPr>
              <w:t xml:space="preserve">(В стихотворении изображена зимняя дорога, занесённая снегом. стихотворение названо так потому, что именно долгая зимняя дорога наводит человека на грустные мысли, заставляет его размышлять о жизни.) 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Меняется ли настроение на протяжении всего стихотворения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Что помогает Пушкину передать состояние природы и лирического героя? (Эпитеты, олицетворения, повтор слов)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динаково ли настроение героя и состояние природы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 какому выводу мы пришли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так почему же стихотворение названо «Зимняя дорога», ведь мы выяснили, что большая его часть посвящена изображению вовсе не картин природы, а раздумьям человека, его внутреннему состоянию? </w:t>
            </w:r>
            <w:r>
              <w:rPr>
                <w:rFonts w:cs="Times New Roman" w:ascii="Times New Roman" w:hAnsi="Times New Roman"/>
                <w:iCs/>
              </w:rPr>
              <w:t>(В стихотворении изображена зимняя дорога, занесённая снегом. Стихотворение названо так потому, что именно долгая зимняя дорога наводит человека на грустные мысли, заставляет его размышлять о жизни.) В центре любого лирического произведения всегда стоит человек, даже если поэт рассказывает о природе.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о, тема гораздо глубже, чем просто изображение зимней дороги. Образ дороги – это изображение жизненного пути человека. Наша жизнь делится на чёрные и белые полоски, как в стихотворении Пушкина.  Пушкин учит нас, читателей, преодолевать невзгоды судьбы, смотреть на жизнь с оптимизмом: за чёрной полосой всегда будет белая, как на верстовом столб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Перечитывают по строфам стихотворен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зобразительные средства , отвечают на вопросы, читают выразитель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 ориентироваться в поэтическом тексте; отвечать на вопросы учителя; обобщать, делать выводы; анализировать;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Итог урока. Рефлексия деятельности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ейчас вам предстоит выполнить небольшую творческую работу - коллаж. С помощью картинок (их вы выберете сами), вам необходимо воссоздать картину, описываемую в стихотворении Пушкина «Зимняя дорога». Работать вы будете в группах по … человек. Расположите картинки так, как вам нравится, можете что-то дорисовать на свое усмотрение. А пока вы будет выполнять эту работу, прослушайте композицию на стихи Пушкина. Слайд 14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завершении сегодняшнего урока мне хотелось бы узнать, что вы поняли, чему научились, что  вам понравилось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 каким стихотворением познакомились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С каким стихотворением сравнивали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Что выяснили?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етод незаконченного предложения: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не понравилось …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Я понял, что …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Я научился …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щиеся складывают  картину как пазл из небольших част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оценку собственной учебной деятель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.: умение с достаточной полнотой и точностью выражать свои мысли; П.: рефлексия; Л.: смыслообразование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spacing w:lineRule="auto" w:line="276" w:before="120" w:after="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машнее задание.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учить наизусть стихотворение.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ать иллюстрации к стихотворению (по желанию)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ть синквейн к слову «Дорога»(по желанию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992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SchoolBookC" w:cs="SchoolBookC"/>
      <w:color w:val="00000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42:00Z</dcterms:created>
  <dc:creator>PK</dc:creator>
  <dc:description/>
  <cp:keywords/>
  <dc:language>en-US</dc:language>
  <cp:lastModifiedBy>Teachera</cp:lastModifiedBy>
  <cp:lastPrinted>2014-10-08T00:54:00Z</cp:lastPrinted>
  <dcterms:modified xsi:type="dcterms:W3CDTF">2020-06-11T08:35:00Z</dcterms:modified>
  <cp:revision>3</cp:revision>
  <dc:subject/>
  <dc:title/>
</cp:coreProperties>
</file>