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ОЕ АВТОНОМНОЕ ДОШКОЛЬНОЕ ОБРАЗОВАТЕЛЬНОЕ УЧРЕЖДЕНИЕ «ДЕТСКИЙ САД №6» г.ГУСЕ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нспект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shd w:fill="FFFFFF" w:val="clear"/>
        </w:rPr>
        <w:t>организации образовательной деятельност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 образовательн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«</w:t>
      </w:r>
      <w:r>
        <w:rPr>
          <w:b/>
          <w:color w:val="000000"/>
          <w:sz w:val="36"/>
          <w:szCs w:val="36"/>
          <w:shd w:fill="FFFFFF" w:val="clear"/>
        </w:rPr>
        <w:t xml:space="preserve"> Художественно - эстетическое развитие </w:t>
      </w:r>
      <w:r>
        <w:rPr>
          <w:b/>
          <w:bCs/>
          <w:sz w:val="36"/>
          <w:szCs w:val="36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 использованием</w:t>
      </w:r>
      <w:r>
        <w:rPr>
          <w:b/>
        </w:rPr>
        <w:t xml:space="preserve"> </w:t>
      </w:r>
      <w:r>
        <w:rPr>
          <w:b/>
          <w:sz w:val="36"/>
          <w:szCs w:val="36"/>
        </w:rPr>
        <w:t>нетрадиционной техник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  <w:shd w:fill="FFFFFF" w:val="clear"/>
        </w:rPr>
        <w:t>по  изобразительной деятельности (рисование)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средней группе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Лексическая тема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«</w:t>
      </w:r>
      <w:r>
        <w:rPr>
          <w:b/>
          <w:sz w:val="56"/>
          <w:szCs w:val="56"/>
        </w:rPr>
        <w:t>Путешествие в мастерскую художника</w:t>
      </w:r>
      <w:r>
        <w:rPr>
          <w:b/>
          <w:bCs/>
          <w:sz w:val="56"/>
          <w:szCs w:val="56"/>
        </w:rPr>
        <w:t>»</w:t>
      </w:r>
    </w:p>
    <w:p>
      <w:pPr>
        <w:pStyle w:val="Normal"/>
        <w:spacing w:lineRule="auto" w:line="36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  <w:sz w:val="36"/>
          <w:szCs w:val="36"/>
        </w:rPr>
        <w:t xml:space="preserve">Воспитатель высшей категории   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йсарина Ирина Николаевна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редняя группа №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Гусе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г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 через нетрадиционные методы рисов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бразовательные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знакомить детей нетрадиционной художественной техникой </w:t>
      </w:r>
      <w:r>
        <w:rPr>
          <w:sz w:val="28"/>
          <w:szCs w:val="28"/>
        </w:rPr>
        <w:t>рисования на пене для бритья;</w:t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продолжать развивать психические процессы: память, внимание, наглядно-действенное мышление;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ные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детей эстетическое восприятие;</w:t>
      </w:r>
    </w:p>
    <w:p>
      <w:pPr>
        <w:pStyle w:val="Normal"/>
        <w:rPr/>
      </w:pPr>
      <w:r>
        <w:rPr>
          <w:sz w:val="28"/>
          <w:szCs w:val="28"/>
        </w:rPr>
        <w:t>воспитывать устойчивый интерес к изобрази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тивная деятельность(совместная деятельность педагога с детьми) и самостоятельная деятельность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ёмы: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игровой, наглядный, практическая деятельность детей, вопросы к детям, словесная, дидактическая игра, использование художественной литературы, словарная работа или активизация словаря; дифференцированный подход. 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ериалы и 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р-птица нарисованная на ватмане с хвостом из вырезанных бумажных перышек по количеству детей (перышки в форме вытянутых больших капель, небольшие (6 – 8 см) ; пена для бритья; гуашь; тарелки; линейки; шпажки.</w:t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активизация словаря в ходе занятия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ть сказки, где упоминается Жар-птица, рассмотреть иллюстрации; декоративное и коллективное рисование на занятиях.</w:t>
      </w:r>
    </w:p>
    <w:p>
      <w:pPr>
        <w:pStyle w:val="Normal"/>
        <w:rPr/>
      </w:pPr>
      <w:r>
        <w:rPr>
          <w:b/>
          <w:sz w:val="28"/>
          <w:szCs w:val="28"/>
        </w:rPr>
        <w:t>Интеграция образовательных областей по ФГ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, познавательное развитие, художественно-эстетическое разв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О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1.Организационный момент. 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i/>
          <w:iCs/>
          <w:color w:val="000000"/>
          <w:sz w:val="28"/>
          <w:szCs w:val="28"/>
        </w:rPr>
        <w:t>(Дети вместе с воспитателем заходят в группу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у нас сегодня гости. Улыбнитесь гостям, поздоровайтесь.</w:t>
      </w:r>
    </w:p>
    <w:p>
      <w:pPr>
        <w:pStyle w:val="Normal"/>
        <w:rPr/>
      </w:pPr>
      <w:r>
        <w:rPr>
          <w:sz w:val="28"/>
          <w:szCs w:val="28"/>
        </w:rPr>
        <w:t>Собрались все дети в круг (</w:t>
      </w:r>
      <w:r>
        <w:rPr>
          <w:i/>
          <w:sz w:val="28"/>
          <w:szCs w:val="28"/>
        </w:rPr>
        <w:t>встают в круг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Я твой друг (</w:t>
      </w:r>
      <w:r>
        <w:rPr>
          <w:i/>
          <w:sz w:val="28"/>
          <w:szCs w:val="28"/>
        </w:rPr>
        <w:t>руки к груд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И ты мой друг (</w:t>
      </w:r>
      <w:r>
        <w:rPr>
          <w:i/>
          <w:sz w:val="28"/>
          <w:szCs w:val="28"/>
        </w:rPr>
        <w:t>протягивают руки друг к друг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Крепко за руки возьмёмся (</w:t>
      </w:r>
      <w:r>
        <w:rPr>
          <w:i/>
          <w:sz w:val="28"/>
          <w:szCs w:val="28"/>
        </w:rPr>
        <w:t>берутся за ру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улыбнёмся (</w:t>
      </w:r>
      <w:r>
        <w:rPr>
          <w:i/>
          <w:sz w:val="28"/>
          <w:szCs w:val="28"/>
        </w:rPr>
        <w:t>улыбаютс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Я очень рада видеть вас всех сегодня такими красивыми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Вводная ча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вы хотели бы побывать в мастерской художник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прежде чем мы совершим путешествие в мастерскую, надо отгадать загад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меет краской и холс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ть нам обо всём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то художник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то такой художник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Художник – человек, который занимается изобразительным искусством, создаёт картины, художественные произведени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такое мастерская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астерская художника – это там где живет вдохновение. Дом, где художник пишет картин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то знает, как надо вести себя в мастерской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Тихо, не толкаться, не кричать, не трогать чужо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3.Основная часть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Ребята, а теперь послушайте загадки и если вы угадаете, мы узнаем, какими инструментами пользуется художн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ый ребёнок </w:t>
      </w:r>
      <w:r>
        <w:rPr>
          <w:sz w:val="28"/>
          <w:szCs w:val="28"/>
        </w:rPr>
        <w:t>загадывает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люблю купаться в кра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о без оп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ловою окуна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, не вытира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умажному л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тканному хол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, вправо, вверх и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уляю. Кто 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и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торой ребёнок</w:t>
      </w:r>
      <w:r>
        <w:rPr>
          <w:sz w:val="28"/>
          <w:szCs w:val="28"/>
        </w:rPr>
        <w:t xml:space="preserve"> загадывает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т тебе помощник деревя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быть он острым постоянн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нтур, натюрморт, портрет, пейз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о нарисует…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Каранда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Третий ребёнок</w:t>
      </w:r>
      <w:r>
        <w:rPr>
          <w:sz w:val="28"/>
          <w:szCs w:val="28"/>
        </w:rPr>
        <w:t xml:space="preserve"> загадывает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оты разл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узыкантов есть пюпит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краски разв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удожникам нужны…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алитры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 путешествие если вы хотите отправиться, надо быть сильными, ловкими и быстрыми</w:t>
      </w:r>
    </w:p>
    <w:p>
      <w:pPr>
        <w:pStyle w:val="Normal"/>
        <w:rPr/>
      </w:pPr>
      <w:r>
        <w:rPr>
          <w:b/>
          <w:sz w:val="28"/>
          <w:szCs w:val="28"/>
        </w:rPr>
        <w:t>4.Физкультминутк</w:t>
      </w:r>
      <w:r>
        <w:rPr>
          <w:sz w:val="28"/>
          <w:szCs w:val="28"/>
        </w:rPr>
        <w:t>а : «Дует ветер с высоты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ет ветер с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утся травы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о-влево, влево-вправо</w:t>
      </w:r>
    </w:p>
    <w:p>
      <w:pPr>
        <w:pStyle w:val="Normal"/>
        <w:rPr/>
      </w:pPr>
      <w:r>
        <w:rPr>
          <w:sz w:val="28"/>
          <w:szCs w:val="28"/>
        </w:rPr>
        <w:t>Клонятся цветы и травы. (</w:t>
      </w:r>
      <w:r>
        <w:rPr>
          <w:i/>
          <w:sz w:val="28"/>
          <w:szCs w:val="28"/>
        </w:rPr>
        <w:t>Наклоны в стороны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вместе</w:t>
      </w:r>
    </w:p>
    <w:p>
      <w:pPr>
        <w:pStyle w:val="Normal"/>
        <w:rPr/>
      </w:pPr>
      <w:r>
        <w:rPr>
          <w:sz w:val="28"/>
          <w:szCs w:val="28"/>
        </w:rPr>
        <w:t>Все попрыгаем на месте. (</w:t>
      </w:r>
      <w:r>
        <w:rPr>
          <w:i/>
          <w:sz w:val="28"/>
          <w:szCs w:val="28"/>
        </w:rPr>
        <w:t>Прыжки</w:t>
      </w:r>
      <w:r>
        <w:rPr>
          <w:sz w:val="28"/>
          <w:szCs w:val="28"/>
        </w:rPr>
        <w:t>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ыше! Веселей! Вот так.</w:t>
      </w:r>
    </w:p>
    <w:p>
      <w:pPr>
        <w:pStyle w:val="Normal"/>
        <w:rPr/>
      </w:pPr>
      <w:r>
        <w:rPr>
          <w:sz w:val="28"/>
          <w:szCs w:val="28"/>
        </w:rPr>
        <w:t>Переходим все на шаг</w:t>
      </w:r>
      <w:r>
        <w:rPr>
          <w:i/>
          <w:sz w:val="28"/>
          <w:szCs w:val="28"/>
        </w:rPr>
        <w:t>. (Ходьба на месте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ончилась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ешествие п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Я приглашаю вас в мастерскую художн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Сюрпризный момен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бы быстро попасть в художественную мастерскую, нам поможет вот этот волшебный колокольчик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 звонит в колокольчик и говорит слова</w:t>
      </w:r>
      <w:r>
        <w:rPr>
          <w:sz w:val="28"/>
          <w:szCs w:val="28"/>
        </w:rPr>
        <w:t>: Колокольчик, позвони, в мир искусства позов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вы видите, как картины в мастерской художника расположены по жанрам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– Как называется картина, на которой изображен челове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Портрет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 Как называется картина, на которой художник написал природ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ейзаж</w:t>
      </w:r>
    </w:p>
    <w:p>
      <w:pPr>
        <w:pStyle w:val="Normal"/>
        <w:rPr/>
      </w:pPr>
      <w:r>
        <w:rPr>
          <w:b/>
          <w:sz w:val="28"/>
          <w:szCs w:val="28"/>
        </w:rPr>
        <w:t>Воспитател</w:t>
      </w:r>
      <w:r>
        <w:rPr>
          <w:sz w:val="28"/>
          <w:szCs w:val="28"/>
        </w:rPr>
        <w:t>ь: – Как называется картина, на которой художник написал предметы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Натюрмор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знаете, что такое нетрадиционная техника рисования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етрадиционные техники рисования – это способы рисования различными материала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вспомним, какие же нетрадиционные техники рисования мы уже успели использовать в своей практик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исование ладо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исование пальч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тиск порол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исование ватными палочками – пуантил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тиск мятой бума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ычок жесткой ки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ечатки листьев</w:t>
      </w:r>
    </w:p>
    <w:p>
      <w:pPr>
        <w:pStyle w:val="Normal"/>
        <w:rPr/>
      </w:pPr>
      <w:r>
        <w:rPr>
          <w:b/>
          <w:sz w:val="28"/>
          <w:szCs w:val="28"/>
        </w:rPr>
        <w:t>Воспитател</w:t>
      </w:r>
      <w:r>
        <w:rPr>
          <w:sz w:val="28"/>
          <w:szCs w:val="28"/>
        </w:rPr>
        <w:t>ь: Молодц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Займите все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художник расположил на магнитной доске?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слушайте загадку и попробуйте отгадать, кто это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ая птица, как жар горит и каждым перышком блестит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Жар-птица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 открывает шторку с магнитной доски, на котором нарисована Жар-птица, обращает внимание детей на ее изображ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вот наша Жар-птица, только что-то здесь случилось? (</w:t>
      </w:r>
      <w:r>
        <w:rPr>
          <w:i/>
          <w:sz w:val="28"/>
          <w:szCs w:val="28"/>
        </w:rPr>
        <w:t>обращает внимание на ее хвос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художник забыл нарисовать хвост Жар-птиц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мы должны помочь художнику. Как их лучше нарисовать хвост?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егодня мы с вами познакомимся с еще одной нетрадиционной техникой рисования, пенная монотипия. Монотипия-это отпечаток, который можно получить только один раз, это техника, которая позволяет фантазирова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почему мы ее называем пенно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пене для брить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прежде, чем мы начнем рисовать и фантазировать, разомнем пальч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6.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пальчику большому,(</w:t>
      </w:r>
      <w:r>
        <w:rPr>
          <w:i/>
          <w:sz w:val="28"/>
          <w:szCs w:val="28"/>
        </w:rPr>
        <w:t>сгибаем пальчики начиная с большог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и прямо к 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ный и сред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ымянный и посл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мизинчик-малы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ся на п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альчики-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без друга им нельзя.(</w:t>
      </w:r>
      <w:r>
        <w:rPr>
          <w:i/>
          <w:sz w:val="28"/>
          <w:szCs w:val="28"/>
        </w:rPr>
        <w:t>все пальчики выпрямляем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Я сейчас вам расскажу последовательность, как мы будем рисовать, что для этого нужно сделать. А называется такая последовательность – алгоритм, т. е. порядок дейст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Алгоритм дейст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нести аккуратно на тарелочку немного пены для бритья.</w:t>
      </w:r>
    </w:p>
    <w:p>
      <w:pPr>
        <w:pStyle w:val="Normal"/>
        <w:rPr/>
      </w:pPr>
      <w:r>
        <w:rPr>
          <w:sz w:val="28"/>
          <w:szCs w:val="28"/>
        </w:rPr>
        <w:t>2. Разровняйте её поверхность с помощью линейки (</w:t>
      </w:r>
      <w:r>
        <w:rPr>
          <w:i/>
          <w:sz w:val="28"/>
          <w:szCs w:val="28"/>
        </w:rPr>
        <w:t>в зависимости от умений ребёнка допустимо, чтобы это делал педаг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источкой наносим краску в любом порядке, делая смысловой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Шпажкой или палочкой для счета придумываем образ рисунка или тонкой кисточкой водим по поверхности, закручивая, вытягивая из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кладываем лист белой бумаги, прижимаем рукой и немного ждём, можно прогладить по листу ладонью, ждём несколько секунд для того, чтобы рисунок отпечатался на верхний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ккуратно снимаем верхний лист, откладываем его в сторону на пару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Линейкой снимаем остатки пены, аккуратно чтобы не испортить рису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исование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вдохнем запах добра, радости, улыбнемся друг другу и с таким прекрасным настроением начнем работ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так, начнем (</w:t>
      </w:r>
      <w:r>
        <w:rPr>
          <w:i/>
          <w:sz w:val="28"/>
          <w:szCs w:val="28"/>
        </w:rPr>
        <w:t xml:space="preserve"> включить классическую музыку, соответствующую сказочному моменту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ыполнения работы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ие красивые и прекрасные перышки получились! Ребята, скорее с помощью магнитов прикрепим их к Жар-птице, очень хочется порадовать её. (</w:t>
      </w:r>
      <w:r>
        <w:rPr>
          <w:i/>
          <w:sz w:val="28"/>
          <w:szCs w:val="28"/>
        </w:rPr>
        <w:t>прикрепляем работы с помощью магнитов на магнитную доску, где изображена Жар-птица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пора возвращаться в наш детский сад. Чтобы быстро нам туда попасть, опять нам поможет наш волшебный колокольчик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 звонит в колокольчик и говорит слова</w:t>
      </w:r>
      <w:r>
        <w:rPr>
          <w:sz w:val="28"/>
          <w:szCs w:val="28"/>
        </w:rPr>
        <w:t>: Колокольчик, позвони, в детский сад нас возврати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9.Заключительная част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, скажите, где мы с вами были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в мастерской художни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ем занимались?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рисовал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вам больше всего понравилось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i/>
          <w:color w:val="000000"/>
          <w:sz w:val="28"/>
          <w:szCs w:val="28"/>
        </w:rPr>
        <w:t xml:space="preserve">ответ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 помощью чего мы рисовали?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пена для брить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Что было самым сложным для вас?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i/>
          <w:color w:val="000000"/>
          <w:sz w:val="28"/>
          <w:szCs w:val="28"/>
        </w:rPr>
        <w:t>ответы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бы вы еще хотели нарисов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ети</w:t>
      </w:r>
      <w:r>
        <w:rPr>
          <w:i/>
          <w:color w:val="000000"/>
          <w:sz w:val="28"/>
          <w:szCs w:val="28"/>
        </w:rPr>
        <w:t>: ответы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Молодцы! Вы многое знаете и умеете! А теперь скажем нашим гостям : «До свидания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0. П</w:t>
      </w:r>
      <w:r>
        <w:rPr>
          <w:b/>
          <w:color w:val="000000"/>
          <w:sz w:val="28"/>
          <w:szCs w:val="28"/>
          <w:u w:val="single"/>
          <w:lang w:val="en-US"/>
        </w:rPr>
        <w:t>риложение</w:t>
      </w:r>
    </w:p>
    <w:p>
      <w:pPr>
        <w:pStyle w:val="Normal"/>
        <w:ind w:firstLine="640"/>
        <w:rPr/>
      </w:pPr>
      <w:r>
        <w:rPr>
          <w:b/>
          <w:color w:val="000000"/>
          <w:sz w:val="28"/>
          <w:szCs w:val="28"/>
        </w:rPr>
        <w:t xml:space="preserve">Список литератур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а  « От рождения до школы»  под  ред. Н.Е.Вераксы.  Основная образовательная  програм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202020"/>
          <w:sz w:val="28"/>
          <w:szCs w:val="28"/>
          <w:shd w:fill="FFFFFF" w:val="clear"/>
        </w:rPr>
        <w:t>Гербова В. В. "ФГОС Примерное комплексно-тематическое планирование к программе "От рождения до школы". 4-5 лет. Средняя группа"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>Комарова</w:t>
      </w:r>
      <w:r>
        <w:rPr>
          <w:color w:val="333333"/>
          <w:sz w:val="28"/>
          <w:szCs w:val="28"/>
          <w:shd w:fill="FFFFFF" w:val="clear"/>
        </w:rPr>
        <w:t> Т. С. «</w:t>
      </w:r>
      <w:r>
        <w:rPr>
          <w:bCs/>
          <w:color w:val="333333"/>
          <w:sz w:val="28"/>
          <w:szCs w:val="28"/>
          <w:shd w:fill="FFFFFF" w:val="clear"/>
        </w:rPr>
        <w:t>Изобразительна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деятельность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в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детском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сад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Средня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группа</w:t>
      </w:r>
      <w:r>
        <w:rPr>
          <w:color w:val="333333"/>
          <w:sz w:val="28"/>
          <w:szCs w:val="28"/>
          <w:shd w:fill="FFFFFF" w:val="clear"/>
        </w:rPr>
        <w:t>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арова Т.С. Развитие художественных способностей дошколь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арова Т.С., Зацепина М.Б. Интергация в воспитательно-образовательной работе детского сада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36:00Z</dcterms:created>
  <dc:creator>DJEK WOROBEY</dc:creator>
  <dc:description/>
  <cp:keywords/>
  <dc:language>en-US</dc:language>
  <cp:lastModifiedBy>DJEK WOROBEY</cp:lastModifiedBy>
  <dcterms:modified xsi:type="dcterms:W3CDTF">2020-06-22T09:05:00Z</dcterms:modified>
  <cp:revision>12</cp:revision>
  <dc:subject/>
  <dc:title/>
</cp:coreProperties>
</file>