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МБОУ «Якиманско-Слобод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ая и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оману А. С. Пу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питанская д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реги честь смолоду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Елена Александровна Орлов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литератур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. Му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Style18"/>
        <w:spacing w:before="27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1 году, 19 октября, роман А. С. Пушкина «Капитанская дочка» отметит свой 185-летний юбилей. Поэтому интерес к этому произведению, несомненно, возрастёт. Интересными для учителей литературы будут нетрадиционные уроки и внеклассные мероприятия по роману. </w:t>
      </w:r>
    </w:p>
    <w:p>
      <w:pPr>
        <w:pStyle w:val="Style18"/>
        <w:spacing w:before="27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урок по литературе является заключительным после изучения романа А. С. Пушкина «Капитанская дочка» в 8 классе (По программе В. Я Коровиной, по программе Г. С. Меркина и другим программам). Урок проводится в параллели 8 классов, также данный материал может быть использован для проведения заключительного урока по роману в одном классе.</w:t>
      </w:r>
    </w:p>
    <w:p>
      <w:pPr>
        <w:pStyle w:val="Style18"/>
        <w:spacing w:before="27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урока: создать условия для обобщения и систематизации изученного материала по роману А.С. Пушкина «Капитанская дочка», для развития творческих и коммуникативных способностей учащихся; для воспитания нравственных ценностей.</w:t>
      </w:r>
    </w:p>
    <w:p>
      <w:pPr>
        <w:pStyle w:val="Style18"/>
        <w:spacing w:before="27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мультимедийных технологий в сочетании с иллюстративным и видеоматериалом учащиеся лучше систематизируют знания о романе.</w:t>
      </w:r>
    </w:p>
    <w:p>
      <w:pPr>
        <w:pStyle w:val="Style18"/>
        <w:spacing w:before="278" w:after="0"/>
        <w:ind w:firstLine="357"/>
        <w:jc w:val="both"/>
        <w:rPr/>
      </w:pPr>
      <w:r>
        <w:rPr>
          <w:sz w:val="28"/>
          <w:szCs w:val="28"/>
        </w:rPr>
        <w:t>В ходе урока используются элементы игровой драматургии (учащиеся должны представить свою команду). Такое представление помогает развитию эмоциональной отзывчивости, воспитанию интереса к своему оппоненту, видению прекрасного, выражению своих мыслей, чувств, расширению словарного запаса.</w:t>
      </w:r>
    </w:p>
    <w:p>
      <w:pPr>
        <w:pStyle w:val="Style18"/>
        <w:spacing w:before="278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работают в группах, что способствует развитию коммуникативных способностей учащихся. Творческие работы, созданные ребятами по мотивам романа: иллюстрации, кроссворды, словари, - помогают в решении многих задач. Такая совместная творческая деятельность развивает коммуникативные способности: учит детей общаться, договариваться, ставить и решать общие задачи, понимать друг друга, с уважением и интересом относиться к работе товарища, а также развивает воображение, творческое мышление. Общий положительный настрой на высокий результат дает стимул для дальнейшего творчества и уверенность в своих силах.</w:t>
      </w:r>
    </w:p>
    <w:p>
      <w:pPr>
        <w:pStyle w:val="Style18"/>
        <w:spacing w:before="27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78" w:after="0"/>
        <w:ind w:firstLine="363"/>
        <w:rPr/>
      </w:pPr>
      <w:r>
        <w:rPr/>
      </w:r>
    </w:p>
    <w:p>
      <w:pPr>
        <w:pStyle w:val="Style18"/>
        <w:spacing w:before="278" w:after="0"/>
        <w:rPr/>
      </w:pPr>
      <w:r>
        <w:rPr/>
      </w:r>
    </w:p>
    <w:p>
      <w:pPr>
        <w:pStyle w:val="Style18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игры: «Береги честь смолоду!».</w:t>
      </w:r>
    </w:p>
    <w:p>
      <w:pPr>
        <w:pStyle w:val="Style18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гры: 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1. Образовательные: создать условия для обобщения и систематизации изученного материала по произведению А. С. Пушкина «Капитанская дочка».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2. Развивающие: создать условия для развития внимания, памяти, речи, мышления, творческих способностей учащихся.</w:t>
      </w:r>
    </w:p>
    <w:p>
      <w:pPr>
        <w:pStyle w:val="Style18"/>
        <w:spacing w:before="280" w:after="0"/>
        <w:rPr/>
      </w:pPr>
      <w:r>
        <w:rPr>
          <w:sz w:val="28"/>
          <w:szCs w:val="28"/>
        </w:rPr>
        <w:t>3. Воспитательные: создать условия для воспитания нравственных ценностей, коллективиз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ная презентация; портреты исторических деятелей, писателей; фотовыставка с видами Санкт-Петербурга; видеофрагмент «Дуэль Гринёва со Швабриным»; творческие работы учащихс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игр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ной игре принимают участие команды, состоящие из 6-7 человек. К игре участники получают домашне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думать название команды, её эмблему, подготовить представление коман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ставить по тексту романа словарь устаревших слов или кроссворд, оформить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рисовать иллюстрации к произвед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йти пословицы в произ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о ведущег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а литературная игра посвящена одному из самых известных произведений А.С. Пушкина – роману «Капитанская дочка». С одной стороны, роман понятен, с другой – загадочен, до сих пор рождает споры. Для Пушкина это было одно из последних произведений: оно датировано 19 октября 1836 года. На этот день как раз приходилась торжественная 25-летняя годовщина Царскосельского лицея – последняя, которую застал поэт. В 2021 году роману «Капитанская дочка» исполняется 185 лет. В преддверии этой юбилейной для произведения даты мы проводим состязание самых внимательных читателей рома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ставление жюр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конкурс. Представление коман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ово ведуще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сской истории А.С. Пушкин всегда придавал особое значение. Ещё в юности зачитывался «Историей государства Российского» Н.М. Карамзина. «Этой историей можно гордиться», - Пушкин определил для себя точно. Страницы истории оживают в его произведениях «Песнь о вещем Олеге», «Борис Годунов», «Руслан и Людмила». В начале 30-х годов 19 века Пушкин изучает материалы и документы, связанные с историей крестьянского восстания под предводительством Емельяна Пугачёва. Итогом работы стали документальное произведение «История Пугачёва» и роман «Капитанская доч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конкурс. Разгадывание кроссворда команд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лиц – опро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Чем наградил Петруша Гринёв вожатого? (Заячьим тулуп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 что Швабрин был сослан в Белогорскую крепость? (За убийство на дуэл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де состоялась первая встреча Маши Мироновой с императрицей? (В Царском Сел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де произошла первая встреча Петра Гринёва и гусара Ивана Зурина? (В трактире в Симбирс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акая песня была любимой у Пугачё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. «Вниз по матушке, по Волге…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«Не шуми, мати зелёная дубровушк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«Хаз-Булат удалой, бедна сакля твоя…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то окликнул Гринёва во время поединка со Швабриным? (Савельи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к, узнав о проделках француза Бопре, обошёлся с ним Андрей Петрович Гринёв? (Прогнал со двор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колько глав в произведении? (14 гла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 кого узнали родители Гринёва о его дуэли со Швабриным? (От самого Швабр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ак звали Савельича? (Архи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 какой полк был зачислен Петруша Гринёв ещё до своего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. Астах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Александров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емёновск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каком городе работала следственная комиссия, разбиравшая дело Гринёва? (В Казан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кое применение нашёл Петруша Гринёв географической карте? (Сделал из неё зме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гда последний раз видел Гринёв Пугачёва? (Во время казни Пугачёв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ак объяснил Петруша Гринёв генералу в Оренбурге смысл русской поговорки «держать в ежовых рукавицах»? (Обходиться ласково, давать побольше вол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акую сумму проиграл Гринёв Зурину? (100 рубл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акое предложение относительно судьбы женщин внёс Пётр Гринёв, узнав, что бунтовщики скоро подойдут к стенам Белогорской крепости? (Отправить их в Оренбур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3 конкурс. Иллюстрированное лото.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ам игры предлагается лото, насчитывающее 12 иллюстраций к повести. Нужно расположить их в соответствии с сюжетной последова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4 конкурс. Для самых внимательных читате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доске портреты исторических деятелей (Петра Ι, Екатерины ΙΙ, графа Миниха, Е. Пугачёва). Какие исторические персонажи не упоминаются в роман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астникам предлагаются портреты писателей Я. Княжнина, М. Хераскова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. Сумарокова. Какое отношение они имеют к тексту романа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-я команд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Участникам предлагаются виды Санкт-Петербурга (включая фрагмент парка Царскосельского лицея). Какой из уголков Санкт-Петербурга и его окрестностей имеет отношение к тексту произведения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лово ведущего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вам известно, Пушкин был большим почитателем русского народного творчества. Во многие свои произведения он искусно вкрапляет фольклорные сюжеты, его герои подчас напоминают нам известных сказочных персонажей. Так и в романе «Капитанская дочка» мы встречаемся с народными песнями, сказками, пословицами. Следующий конкурс связан именно с этой тем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5 конкурс. Пушкин и русский фольклор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ждой команде предлагается по три пословицы (поговорки), которые звучат из уст разных героев романа. Задание: растолковать смысл каждой из них и по возможности вспомнить, кем и при каких обстоятельствах она сказан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скай потянет лямку да понюхает порох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ь о четырёх ногах, да спотыкаетс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й вам Бог любовь и сов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бо с овчинку показалос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ужи мне верой и правд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лг платежом красен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ро вечера мудрене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ить так казнить, жаловать так жалова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з огня да в полымя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 конкурс. Ораторск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о ведущего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браз Пугачёва</w:t>
      </w:r>
      <w:r>
        <w:rPr>
          <w:iCs/>
          <w:sz w:val="28"/>
          <w:szCs w:val="28"/>
        </w:rPr>
        <w:t xml:space="preserve"> – один из центральных в произведении. Следующий этап испытаний связан с ни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-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толковать смысл сна Петра Гринёв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чему песня «Не шуми, мати зелёная дубровушка» была любимой у Пугачева?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-ая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толковать смысл калмыцкой сказки, которую Пугачёв рассказал Гринёву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7 конкурс. Чья реплика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никам игры предлагается определять, какому именно персонажу принадлежат реплики. (Распечатки задания на каждом игровом столе.)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) «Что ж вы, детушки, стоите? Умирать так умирать: дело служивое!» (Иван Кузьмич Миронов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«Нечего мне под старость лет расставаться с тобою да искать одинокой могилы на чужой сторонке». (Василиса Егоровна.)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3) «Казнить так казнить, жаловать так жаловать: таков мой обычай».    (Пугачёв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«Долг требовал, чтобы я явился туда, где служба моя могла ещё быть полезна отечеству...» (Пётр Гринёв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«Для примера и страха ради вели повесить хоть меня старика!» (Савельич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«Служи верно, кому присягнёшь; слушайся начальников; за их лаской не гоняйся; на службу не напрашивайся; от службы не отговаривайся». (Андрей Петрович Гринёв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«Я никогда не буду ему женою! Я лучше решилась умереть и умру, если меня не избавят». (Маша Миронова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«Я рада, что могла сдержать вам своё слово и исполнить вашу просьбу». (Екатерина II.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8 конкурс. Сложи послов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кладывают из отдельных фрагментов три пословицы со словом «честь» и его однокоренными словами. (Материал выдаётся ведущ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 Бог тому честь, кто умеет её сн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честь, там и пра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честье хуже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лово ведущего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шкин устами уже повзрослевшего героя Петра Гринёва говорит: «Не приведи Бог видеть русский бунт, бессмысленный и беспощадный». Самое страшное, что насилие и жестокость становятся жизненной нормой, при этом забываются понятия жалости, сочувствия, милосердия. Жестокость порождает жестокость, и оправдать её невозможно никакими высокими идеями. Гринёв убеждён, что «лучшие и прочнейшие изменения суть те, которые происходят от одного улучшения нравов, без всяких насильственных потрясений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9 конкурс. Итоговые вопрос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 коман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монстрируется видеофрагмент «Дуэль Гринёва со Швабриным». В чём истинная причина дуэли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 команда. Почему в сцене суда над Гринёвым он неожиданно замолкает, обрекая тем самым себя на суровое наказан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 команда. Раскройте смысл названия повес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10 конкурс. Литературные ассоциаци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ие литературные ассоциации и параллели возникают, если мы посмотрим на изображения героев из других произведений? Ответ обосн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 Кихот и Санчо Панс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ашников и Кирибеевич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царевич и серый волк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ефлексия.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дведение итогов.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ставление оценок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54:00Z</dcterms:created>
  <dc:creator>-</dc:creator>
  <dc:description/>
  <cp:keywords/>
  <dc:language>en-US</dc:language>
  <cp:lastModifiedBy>Ирина Орлова</cp:lastModifiedBy>
  <cp:lastPrinted>2014-10-24T19:12:00Z</cp:lastPrinted>
  <dcterms:modified xsi:type="dcterms:W3CDTF">2020-06-28T19:46:00Z</dcterms:modified>
  <cp:revision>13</cp:revision>
  <dc:subject/>
  <dc:title>МОУ «Якиманско-Слободская средняя общеобразовательная школа»</dc:title>
</cp:coreProperties>
</file>