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мосова Н.А.,</w:t>
      </w:r>
    </w:p>
    <w:p>
      <w:pPr>
        <w:pStyle w:val="Normal"/>
        <w:jc w:val="right"/>
        <w:rPr/>
      </w:pPr>
      <w:r>
        <w:rPr/>
        <w:t>педагог - библиотекарь</w:t>
      </w:r>
    </w:p>
    <w:p>
      <w:pPr>
        <w:pStyle w:val="Normal"/>
        <w:jc w:val="right"/>
        <w:rPr/>
      </w:pPr>
      <w:r>
        <w:rPr/>
        <w:t>МБОУ СОШ № 44</w:t>
      </w:r>
    </w:p>
    <w:p>
      <w:pPr>
        <w:pStyle w:val="Normal"/>
        <w:jc w:val="right"/>
        <w:rPr/>
      </w:pPr>
      <w:r>
        <w:rPr/>
        <w:t>г. Нижний Таги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еализация  социокультурного  образования в школьной библиотеке. </w:t>
      </w:r>
    </w:p>
    <w:p>
      <w:pPr>
        <w:pStyle w:val="Normal"/>
        <w:spacing w:lineRule="auto" w:line="360"/>
        <w:jc w:val="center"/>
        <w:rPr/>
      </w:pPr>
      <w:r>
        <w:rPr/>
        <w:t xml:space="preserve">(Фрагмент  программы  литературного  краеведения </w:t>
      </w:r>
    </w:p>
    <w:p>
      <w:pPr>
        <w:pStyle w:val="Normal"/>
        <w:spacing w:lineRule="auto" w:line="360"/>
        <w:jc w:val="center"/>
        <w:rPr/>
      </w:pPr>
      <w:r>
        <w:rPr/>
        <w:t>«Край  родной,  земля  уральская»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/>
        <w:t xml:space="preserve"> </w:t>
      </w:r>
      <w:r>
        <w:rPr/>
        <w:t>«Все великое родится в национальном духе».</w:t>
      </w:r>
    </w:p>
    <w:p>
      <w:pPr>
        <w:pStyle w:val="Normal"/>
        <w:spacing w:lineRule="auto" w:line="360"/>
        <w:jc w:val="right"/>
        <w:rPr/>
      </w:pPr>
      <w:r>
        <w:rPr/>
        <w:t>И.А. Ильи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наступившем XXI веке, который называют веком образования и культуры, первостепенное значение приобретает ориентация на раз</w:t>
        <w:softHyphen/>
        <w:t xml:space="preserve">витие личности растущего человека. Одной из актуальных задач  региональной образовательной политики является воспитание у молодого подрастающего поколения интереса к культуре и формирование духовно-нравственных основ,  раскрытие человеческих ресурсов  ради социально-экономического общественного и духовно - культурного развития края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</w:t>
      </w:r>
      <w:r>
        <w:rPr/>
        <w:t>«Чем больше человек окружен духовной культурой, погружен в нее, тем он счастливее, тем ему интереснее жить, жизнь приобретает для него содержательность. А в чисто формальном отношении к работе, к учению, к товарищам и знакомым, к музыке, к искусству нет этой «духовной культуры». Это и есть бездуховность – жизнь механизма, ничего не чувствующего, не способного любить. Жертвовать собой, иметь нравственные и эстетические идеалы» писал академик Дмитрий Сергеевич Лихачев в своей книге «Письма о добром и прекрасном», обращаясь к молодому поколению [</w:t>
      </w:r>
      <w:r>
        <w:rPr>
          <w:lang w:val="en-US"/>
        </w:rPr>
        <w:t>1</w:t>
      </w:r>
      <w:r>
        <w:rPr/>
        <w:t>]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Необходимо развивать социокультурную информационную среду – гуманную, духовную, в которой дети и подростки могут получить доступ к ценностям культуры и идеям, действительно способствующим их развитию как будущих граждан страны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 именно библиотеки вносят огромный вклад в развитие информационного общества, совершая многовековое путешествие из прошлого в будущее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Библиотека как истинный источник гуманизма стремится к сохранению систем природных знаний коренных народов, исчезающих языков, созданию коллекций устного народного творчества, обеспечению качественного обслуживания  всех  участников образовательного процесса.   Библиотекари-профессионалы видят истоки духовного возрождения нации в книге, библиотеке, читающем ребенке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Одним  из основных направлений в работе школьной библиотеки МБОУ СОШ № 44 является краеведческая деятельность. В  школьной библиотеке создан фонд краеведческой литературы, ведутся тематические картотеки «Наш край», «Тагил промышленный», оформляются постоянно-действующие выставки «Тагил трудовой», «Урал - опорный край державы», «Страницы истории», «Легенды и предания уральского края».  Фонд документов по краеведению, истории края, художественной культуры родного края  постоянно обновляется. Накоплен  методический материал для проведения библиотечных уроков, викторин,  конкурсов,  праздников,    осуществления научно-исследовательской  деятельности учащихся.  Учащиеся    часто пользуются книгами из серии «Урал в ликах городов», «Путешествуем по Свердловской области», «Человек пришел на Урал» и другими при подготовке к участию  в конкурсах,  созданию  проектов,  при составлении своей родословной -  книгами Мосина А.Г. «Мой род в истории», Калистратовой Э.А. «Изучаем историю своего рода».  А для продвижения книги по истории Урала  в школе  организована  передвижная библиотека «Читалочка». Теперь и  учитель имеет возможность познакомить ребят с редкими изданиями на уроках внеклассного чтения. Оказалось, такой подход имеет свои плюсы – коллективное чтение-обсуждение, не ограниченное во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целях содействия духовному и интеллектуальному развитию подрастающего поколения посредством чтения в рамках регионального образовательного проекта «Урал. Человек. Истоки»  мной  разработана </w:t>
      </w:r>
      <w:r>
        <w:rPr>
          <w:b/>
        </w:rPr>
        <w:t xml:space="preserve">программа литературного краеведения «Край родной, земля уральская». </w:t>
      </w:r>
      <w:r>
        <w:rPr/>
        <w:t xml:space="preserve">  Данная  программа реализуется  на библиотечных уроках в 5-8 класс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</w:t>
      </w:r>
      <w:r>
        <w:rPr>
          <w:b/>
        </w:rPr>
        <w:t>Программа состоит из следующих  бло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рвый блок</w:t>
      </w:r>
      <w:r>
        <w:rPr/>
        <w:t xml:space="preserve"> «Традиции земли уральской» включает в себя темы, связанные с прошлым и настоящим Урала – это знакомство с легендами, преданиями,  с обычаями, календарными праздниками, историей родного кра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торой блок</w:t>
      </w:r>
      <w:r>
        <w:rPr/>
        <w:t xml:space="preserve"> «Славен Урал талантами» включает в себя темы, связанные с творчеством уральских художников, поэтов и прозаиков:  проведение  ежегодных маминских литературных чтений, посвященные Д.Н.М. – Сибиряку.</w:t>
      </w:r>
    </w:p>
    <w:p>
      <w:pPr>
        <w:pStyle w:val="Normal"/>
        <w:spacing w:lineRule="auto" w:line="360"/>
        <w:jc w:val="both"/>
        <w:rPr/>
      </w:pPr>
      <w:r>
        <w:rPr/>
        <w:t>-  «Таланты моего города», посвященные, поэтам, художникам нашего города.</w:t>
      </w:r>
    </w:p>
    <w:p>
      <w:pPr>
        <w:pStyle w:val="Normal"/>
        <w:spacing w:lineRule="auto" w:line="360"/>
        <w:jc w:val="both"/>
        <w:rPr/>
      </w:pPr>
      <w:r>
        <w:rPr/>
        <w:t>Данный  блок построен на материале художественной, автобиографической  и публицистической литературы и приуроченный  к юбилейным дата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ретий блок</w:t>
      </w:r>
      <w:r>
        <w:rPr/>
        <w:t xml:space="preserve"> « Боевые страницы Урала» включает в себя темы, связанные с героическим подвигом трудового народа Урал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результате реализации мероприятий Программы ожидается:</w:t>
      </w:r>
    </w:p>
    <w:p>
      <w:pPr>
        <w:pStyle w:val="Normal"/>
        <w:spacing w:lineRule="auto" w:line="360"/>
        <w:jc w:val="both"/>
        <w:rPr/>
      </w:pPr>
      <w:r>
        <w:rPr/>
        <w:t>- актуализация поддержки духовного и интеллектуального развития детей через книгу и чтение;</w:t>
      </w:r>
    </w:p>
    <w:p>
      <w:pPr>
        <w:pStyle w:val="Normal"/>
        <w:spacing w:lineRule="auto" w:line="360"/>
        <w:jc w:val="both"/>
        <w:rPr/>
      </w:pPr>
      <w:r>
        <w:rPr/>
        <w:t>- создание эффективной системы мероприятий по продвижению книги и чтения по истории уральского края  в среду детей;</w:t>
      </w:r>
    </w:p>
    <w:p>
      <w:pPr>
        <w:pStyle w:val="Normal"/>
        <w:spacing w:lineRule="auto" w:line="360"/>
        <w:jc w:val="both"/>
        <w:rPr/>
      </w:pPr>
      <w:r>
        <w:rPr/>
        <w:t>- формирование читательской и информационной культуры детей;</w:t>
      </w:r>
    </w:p>
    <w:p>
      <w:pPr>
        <w:pStyle w:val="Normal"/>
        <w:spacing w:lineRule="auto" w:line="360"/>
        <w:jc w:val="both"/>
        <w:rPr/>
      </w:pPr>
      <w:r>
        <w:rPr/>
        <w:t>- возрождение и поддержка семейных традиций чтения на уральской земле,  восстановление культурного диалога поколений через книгу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 развитие и совершенствование школьной библиотеки как краеведческого ресурсного центра по поддержке детского чтения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 целью привлечения родителей к совместному творческому чтению с детьми,  в библиотеке  подбираются  задания, интересные не только детям, но и взрослы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Лихачев Д.С. Письма о добром и прекрасном. - под ред.Г.А. Дубровской. - Изд-во Ленинград: «Детская литература», С.2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рия книг «Урал в ликах  городов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«Урал. Человек. Истоки»/ Педагогический альманах. Книга 1,2, 3,4, 5.- Екатеринбург: Центр «Учебная книга»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03:00Z</dcterms:created>
  <dc:creator>Biblioteka</dc:creator>
  <dc:description/>
  <cp:keywords/>
  <dc:language>en-US</dc:language>
  <cp:lastModifiedBy>Пользователь Windows</cp:lastModifiedBy>
  <dcterms:modified xsi:type="dcterms:W3CDTF">2020-06-30T11:36:00Z</dcterms:modified>
  <cp:revision>3</cp:revision>
  <dc:subject/>
  <dc:title>Амосова Н</dc:title>
</cp:coreProperties>
</file>