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2"/>
          <w:b/>
          <w:bCs/>
          <w:color w:val="000000"/>
          <w:sz w:val="32"/>
          <w:szCs w:val="32"/>
        </w:rPr>
        <w:t>Государственное бюджетное учреждение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2"/>
          <w:b/>
          <w:bCs/>
          <w:color w:val="000000"/>
          <w:sz w:val="32"/>
          <w:szCs w:val="32"/>
        </w:rPr>
        <w:t>Калининградской области профессиональная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2"/>
          <w:b/>
          <w:bCs/>
          <w:color w:val="000000"/>
          <w:sz w:val="32"/>
          <w:szCs w:val="32"/>
        </w:rPr>
        <w:t>Образовательная организация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2"/>
          <w:b/>
          <w:bCs/>
          <w:color w:val="000000"/>
          <w:sz w:val="32"/>
          <w:szCs w:val="32"/>
        </w:rPr>
        <w:t>«Педагогический колледж»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проведения внеклассного меропри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7"/>
        <w:shd w:fill="FFFFFF" w:val="clear"/>
        <w:spacing w:before="0" w:after="0"/>
        <w:jc w:val="right"/>
        <w:rPr>
          <w:rFonts w:ascii="Calibri" w:hAnsi="Calibri" w:cs="Calibri"/>
          <w:color w:val="000000"/>
          <w:sz w:val="32"/>
          <w:szCs w:val="32"/>
        </w:rPr>
      </w:pPr>
      <w:r>
        <w:rPr>
          <w:rStyle w:val="C2"/>
          <w:b/>
          <w:bCs/>
          <w:color w:val="000000"/>
          <w:sz w:val="32"/>
          <w:szCs w:val="32"/>
        </w:rPr>
        <w:t>Выполнил:</w:t>
      </w:r>
    </w:p>
    <w:p>
      <w:pPr>
        <w:pStyle w:val="C7"/>
        <w:shd w:fill="FFFFFF" w:val="clear"/>
        <w:spacing w:before="0" w:after="0"/>
        <w:jc w:val="right"/>
        <w:rPr>
          <w:rFonts w:ascii="Calibri" w:hAnsi="Calibri" w:cs="Calibri"/>
          <w:color w:val="000000"/>
          <w:sz w:val="32"/>
          <w:szCs w:val="32"/>
        </w:rPr>
      </w:pPr>
      <w:r>
        <w:rPr>
          <w:rStyle w:val="C2"/>
          <w:b/>
          <w:bCs/>
          <w:color w:val="000000"/>
          <w:sz w:val="32"/>
          <w:szCs w:val="32"/>
        </w:rPr>
        <w:t> </w:t>
      </w:r>
      <w:r>
        <w:rPr>
          <w:rStyle w:val="C2"/>
          <w:b/>
          <w:bCs/>
          <w:color w:val="000000"/>
          <w:sz w:val="32"/>
          <w:szCs w:val="32"/>
        </w:rPr>
        <w:t>Гузюкин Дмитрий Сергеевич</w:t>
      </w:r>
    </w:p>
    <w:p>
      <w:pPr>
        <w:pStyle w:val="C7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Группа: 31-шк</w:t>
      </w:r>
      <w:r>
        <w:rPr>
          <w:rStyle w:val="C2"/>
          <w:b/>
          <w:bCs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оведения внеклассного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мероприятия: «Школа вежливости»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формирование у обучающихся понятий этических норм пове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ценка содержания воспитательного мероприятия 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занятие соответствует основным направлениям воспитательной работы школы, уровню развития классного коллектива, возрастным особенностям учащихся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способов деятельности учителя и ученико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мероприятия был составлен сценарий с учетом возрастных особенностей   и целями воспитательной работы с учащимися класса. При подготовке к мероприятию учащиеся проявили активность, самостоятельность и инициативу. Все учащиеся заучивали слова по тексту сценария, на репетициях рассказывали свои слова с выражением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ывая возрастные особенности учащихся, в мероприятие были включены конкурсы, посильные для восприятия, игровые ситуации: «Цветик-семицветик», игры, физминутки. Изготовлены были </w:t>
      </w:r>
      <w:r>
        <w:rPr>
          <w:rFonts w:cs="Times New Roman" w:ascii="Times New Roman" w:hAnsi="Times New Roman"/>
          <w:sz w:val="28"/>
          <w:szCs w:val="28"/>
        </w:rPr>
        <w:t>цветик-семицветик, советы-памятки для каждого ученика, таблички с «вежливыми» словами, презентация «Вежливые слова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включенности детского коллектива в подготовку мероприятия: все  учащиеся класса были включены в подготовку и проведение мероприятия. Учащиеся вырезали лепестки и составили сами цветик – семицветик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Оценка основных характеристик и поведения учеников и учителя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 в целом прошла содержательно, интересно и организованно. 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мероприятия учащиеся приобрели знания лексического значения слов «спасибо», «благодарю». Мероприятие было направлено на формирование коммуникативных навыков, чувства товарищества, дружбы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деятельности воспитател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йствия классного руководителя, которые  способствовали удачному проведению мероприятия: хорошо подготовлено оборудование, сценарий соответствует возрастным особенностям шестиклассников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е способности и умения, которые были проявлены в ходе воспитательной работы с учащимися: тактичность, доброжелательность, умение увлечь учащихся общим дел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желания и рекомендации для дальнейшего совершенствования воспитательной деятельности педагога: вести работу по развитию речи учащихся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Оценка цели и результата воспитательного мероприятия 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1756" w:hanging="139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 в целом прошла содержательно, интересно и организованно. 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900" w:hanging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мероприятия учащиеся приобрели знания лексического значения слов «спасибо», «благодарю». Мероприятие было направлено на формирование коммуникативных навыков, чувства товарищества, дружбы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ивность проделанной работы заключается в том, что учащиеся в ходе проведения игр «Вежливые прятки», «Пожалуйста», «Самый вежливый», «Волшебный цветик-семицветик» учились вежливо общаться друг с другом. Всем детям были даны </w:t>
      </w:r>
      <w:r>
        <w:rPr>
          <w:rFonts w:cs="Times New Roman" w:ascii="Times New Roman" w:hAnsi="Times New Roman"/>
          <w:sz w:val="28"/>
          <w:szCs w:val="28"/>
        </w:rPr>
        <w:t>волшебные лепестки, на которых были написанные советы на память от волшебного цветика-семицветика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ное мероприятие оказало положительное влияние на коллектив детей.    Проведенное мероприятие будет способствовать сплочению коллектива учащихся, развитию коллективизма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ный руководитель в ходе проведения мероприятия акцентировала внимание учащихся на этические нормы поведения, вежливые слова и их значении в общении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отношения между учащимися и классным руководителем добрые,  соответствуют воспитательным задачам, возрастным и индивидуальным особенностям, уровню развития коллектива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Выводы по проведению мероприятия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лассному руководителю в целом удалось достигнуть поставленных целей и задач. Привлекать учащихся к анализу ситуаций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анного возраста детей воспитательная ценность проведенной работы очень велика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е выводы и предложения в адрес классного руководителя и учащихся: учить детей делать выводы, обобщать, анализиров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Blackadder ITC"/>
    <w:charset w:val="01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756" w:hanging="111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1"/>
        </w:tabs>
        <w:ind w:left="1711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PragmaticaC;Blackadder ITC" w:hAnsi="PragmaticaC;Blackadder ITC" w:cs="PragmaticaC;Blackadder ITC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в тексте"/>
    <w:qFormat/>
    <w:pPr>
      <w:widowControl/>
      <w:tabs>
        <w:tab w:val="clear" w:pos="708"/>
        <w:tab w:val="left" w:pos="645" w:leader="none"/>
      </w:tabs>
      <w:autoSpaceDE w:val="false"/>
      <w:bidi w:val="0"/>
      <w:spacing w:lineRule="atLeast" w:line="280"/>
    </w:pPr>
    <w:rPr>
      <w:rFonts w:ascii="PragmaticaC;Blackadder ITC" w:hAnsi="PragmaticaC;Blackadder ITC" w:eastAsia="Times New Roman" w:cs="PragmaticaC;Blackadder ITC"/>
      <w:b/>
      <w:bCs/>
      <w:color w:val="000000"/>
      <w:sz w:val="28"/>
      <w:szCs w:val="28"/>
      <w:lang w:val="ru-RU" w:bidi="ar-SA" w:eastAsia="zh-CN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39:00Z</dcterms:created>
  <dc:creator>SamLab.ws</dc:creator>
  <dc:description/>
  <cp:keywords/>
  <dc:language>en-US</dc:language>
  <cp:lastModifiedBy>dvor</cp:lastModifiedBy>
  <dcterms:modified xsi:type="dcterms:W3CDTF">2020-06-30T08:33:00Z</dcterms:modified>
  <cp:revision>4</cp:revision>
  <dc:subject/>
  <dc:title>Анализ проведения внеклассного мероприятия</dc:title>
</cp:coreProperties>
</file>