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Летнее развлечение для детей старшего дошкольного возраста. </w:t>
      </w:r>
    </w:p>
    <w:p>
      <w:pPr>
        <w:pStyle w:val="Normal"/>
        <w:rPr>
          <w:rStyle w:val="StrongEmphasis"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shd w:fill="FFFFFF" w:val="clear"/>
        </w:rPr>
        <w:t>Цель:</w:t>
      </w:r>
      <w:r>
        <w:rPr>
          <w:color w:val="000000"/>
          <w:sz w:val="36"/>
          <w:szCs w:val="36"/>
          <w:shd w:fill="FFFFFF" w:val="clear"/>
        </w:rPr>
        <w:t> создать праздничную атмосферу, условия для тёплого, эмоционального общения детей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shd w:fill="FFFFFF" w:val="clear"/>
        </w:rPr>
        <w:t>Задачи:</w:t>
      </w:r>
      <w:r>
        <w:rPr>
          <w:color w:val="000000"/>
          <w:sz w:val="36"/>
          <w:szCs w:val="36"/>
          <w:shd w:fill="FFFFFF" w:val="clear"/>
        </w:rPr>
        <w:t> продолжить знакомить детей временем года - лето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shd w:fill="FFFFFF" w:val="clear"/>
        </w:rPr>
        <w:t>Герои:</w:t>
      </w:r>
      <w:r>
        <w:rPr>
          <w:color w:val="000000"/>
          <w:sz w:val="36"/>
          <w:szCs w:val="36"/>
          <w:shd w:fill="FFFFFF" w:val="clear"/>
        </w:rPr>
        <w:t> Ведущая, Ириска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shd w:fill="FFFFFF" w:val="clear"/>
        </w:rPr>
        <w:t>Атрибуты:</w:t>
      </w:r>
      <w:r>
        <w:rPr>
          <w:color w:val="000000"/>
          <w:sz w:val="36"/>
          <w:szCs w:val="36"/>
          <w:shd w:fill="FFFFFF" w:val="clear"/>
        </w:rPr>
        <w:t> проектор, музыкальные инструменты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  <w:shd w:fill="FFFFFF" w:val="clear"/>
        </w:rPr>
        <w:t>Дети под музыку забегают в зал и садятся на стульчики. Герои сценки в масках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Здравствуйте уважаемые гости! Мы с ребятами очень рады Вас приветствовать в нашем детском саду. Представляем вашему вниманию летнее развлечение «Лето – славная пора!» Лето – время тепла, радости и дружбы. Мы с ребятами решили подружиться с одной хорошей девочкой, которую зовут Ириска и написали ей письмо по электронной почте. Надеемся, что она нам ответит и не опоздает на наш праздник. Расскажите ребята о лете.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Ребёнок:</w:t>
      </w:r>
      <w:r>
        <w:rPr>
          <w:color w:val="000000"/>
          <w:sz w:val="36"/>
          <w:szCs w:val="36"/>
          <w:shd w:fill="FFFFFF" w:val="clear"/>
        </w:rPr>
        <w:t> Лето любят все вокруг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 и мама, Сашка друг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апа тоже обожает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а рыбалку уезжает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Ребёнок:</w:t>
      </w:r>
      <w:r>
        <w:rPr>
          <w:color w:val="000000"/>
          <w:sz w:val="36"/>
          <w:szCs w:val="36"/>
          <w:shd w:fill="FFFFFF" w:val="clear"/>
        </w:rPr>
        <w:t> Езжу на велосипеде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Мчусь, как будто на ракете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Лает Арчи наш щенок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Он догнать меня не смог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Ребёнок:</w:t>
      </w:r>
      <w:r>
        <w:rPr>
          <w:color w:val="000000"/>
          <w:sz w:val="36"/>
          <w:szCs w:val="36"/>
          <w:shd w:fill="FFFFFF" w:val="clear"/>
        </w:rPr>
        <w:t> Загорать спешим мы летом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олнце дарит много свет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Бронзовый загар к лиц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Малышу и мудрецу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Ребёнок:</w:t>
      </w:r>
      <w:r>
        <w:rPr>
          <w:color w:val="000000"/>
          <w:sz w:val="36"/>
          <w:szCs w:val="36"/>
          <w:shd w:fill="FFFFFF" w:val="clear"/>
        </w:rPr>
        <w:t> Мы семьёй на речку едем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Людей много мы там встретим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Очень нравится мне братцы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лавать в речке и купаться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Да, лето прекрасная пора, удивительная и благодатная! Столько всего нам нужно успеть летом.</w:t>
      </w:r>
      <w:r>
        <w:rPr>
          <w:color w:val="000000"/>
          <w:sz w:val="36"/>
          <w:szCs w:val="36"/>
        </w:rPr>
        <w:br/>
      </w:r>
      <w:r>
        <w:rPr>
          <w:i/>
          <w:iCs/>
          <w:color w:val="000000"/>
          <w:sz w:val="36"/>
          <w:szCs w:val="36"/>
          <w:shd w:fill="FFFFFF" w:val="clear"/>
        </w:rPr>
        <w:t>Ведущая смотрит на экран телефона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Ребята, Ириска нам ответила, что незамедлительно отправляется на встречу с нами. А пока мы её ждём споём нашу песенку о лете.</w:t>
      </w:r>
      <w:r>
        <w:rPr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shd w:fill="FFFFFF" w:val="clear"/>
        </w:rPr>
        <w:t xml:space="preserve"> </w:t>
      </w:r>
      <w:r>
        <w:rPr>
          <w:rStyle w:val="StrongEmphasis"/>
          <w:color w:val="000000"/>
          <w:sz w:val="36"/>
          <w:szCs w:val="36"/>
          <w:shd w:fill="FFFFFF" w:val="clear"/>
        </w:rPr>
        <w:t>Песня «Здравствуй, лето»</w:t>
      </w:r>
      <w:r>
        <w:rPr>
          <w:i/>
          <w:iCs/>
          <w:color w:val="000000"/>
          <w:sz w:val="36"/>
          <w:szCs w:val="36"/>
          <w:shd w:fill="FFFFFF" w:val="clear"/>
        </w:rPr>
        <w:t> музыка Е.Ждановой, слова Г.Лебедевой</w:t>
      </w:r>
      <w:r>
        <w:rPr>
          <w:color w:val="000000"/>
          <w:sz w:val="36"/>
          <w:szCs w:val="36"/>
        </w:rPr>
        <w:br/>
        <w:br/>
      </w:r>
      <w:r>
        <w:rPr>
          <w:i/>
          <w:iCs/>
          <w:color w:val="000000"/>
          <w:sz w:val="36"/>
          <w:szCs w:val="36"/>
          <w:shd w:fill="FFFFFF" w:val="clear"/>
        </w:rPr>
        <w:t>Под музыку появляется Ирис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Здравствуйте, друзья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Здравствуй, Ириска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Я – Ириска! С Вами близко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олучила я записку.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отправилась тот час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стретиться, узнать всех Вас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Мы очень рады с тобой Ириска встретиться и подружиться. Ириска, скажи, ты любишь лето?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Я больше зиму уважаю. Зимой можно на санках кататься, на лыжах, можно в снежки играть. А что можно делать летом?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Ириска, ты, не знаешь? Летом сколько всего интересного можно делать! А за что мы любим лето? Ты узнаешь из нашей пальчиковой игры. Вот послушай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Послушаю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 xml:space="preserve"> Пальчиковая игра «Вот за что люблю я лет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Ясно. Всё поняла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А ещё летом детям можно насладиться прогулкой на свежем воздухе, побегать, попрыгать. Об этом наш танец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Танец «Весёлое эхо»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i/>
          <w:iCs/>
          <w:color w:val="000000"/>
          <w:sz w:val="36"/>
          <w:szCs w:val="36"/>
          <w:shd w:fill="FFFFFF" w:val="clear"/>
        </w:rPr>
        <w:t>музыка и слова В.Ударцева, исполняет Ю.Шабалина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Оказывается летом тоже весело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Конечно, Ириска! Именно летом поспевают ягоды в наших садах и лесах. О них мы знаем частушки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Ягоды я люблю!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 xml:space="preserve"> Частушки про ягоды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1.Мы частушки Вам споём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Как мы ягод соберём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Они сладки и вкусны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Организму так нужны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2.В лес по ягоды пошл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бруснику там нашл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годку с горчинкою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Мы съедим с Маринкою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3.Эта ягода черн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ловно в саже вся он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осадили ежевик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оберём её мы с Викой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4.В лесу были мы вчер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И набрали 2 ведр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Эта ягодка созрел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Голубика – посинела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5.Растёт ягодка в сад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Урожай её я жд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от и жимолость поспел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Я её давно бы съела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6. На болоте, там и тут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Эти ягоды растут,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Клюкву кислую найд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 нею я домой пойду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7.Вот стоит куст очень тихо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а нём растёт облепих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Эта рыжая кокетк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пеет на колючих ветках.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8.Мы частушки Вам пропели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остарались, как сумели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Мы порадовали Вас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ам похлопайте сейчас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Ого-го столько разных ягод! Надо и мне их все выучить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Да, было бы неплохо. Вот выучишь названия всех ягод, но на этом не останавливайся – познакомься и с деревьями нашего края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С деревьями? Вот наука! Да что там знать! Подумаешь! Тут и учить-то нечего!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Тогда мы тебя сейчас проверим и загадаем тебе наши загадки про деревья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Давайте загадывайте!</w:t>
      </w:r>
    </w:p>
    <w:p>
      <w:pPr>
        <w:pStyle w:val="Normal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shd w:fill="FFFFFF" w:val="clear"/>
        </w:rPr>
        <w:t>Загадки про деревья 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1.Семена срывает с веток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етер гонит малых деток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Пухом устлана земля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тоят в парке...(Тополя)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2.Ствол имеет белый цвет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Родней дерева нам нет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Знают все ответ к вопрос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Узнаёте Вы?...(Берёзу)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3.Вырасла она в сад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Зелена всегда в году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о дворе она притихл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у конечно это...(Пихта)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4.Хоть колюч её наряд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 Новый год ей каждый рад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е страшны буран, метель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тоит в тёплой шубе...(Ель)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5.Эта хвойная красотка,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Рыжий ствол прямой и чёткий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Удивительна длин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Это дерево...(Сосна)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6.Пусть тепло всегда одет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Замерзает жарким летом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Всё трепещет, как пружин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Это дерево...(Осина)</w:t>
      </w:r>
      <w:r>
        <w:rPr>
          <w:color w:val="000000"/>
          <w:sz w:val="36"/>
          <w:szCs w:val="36"/>
        </w:rPr>
        <w:br/>
        <w:br/>
      </w:r>
      <w:r>
        <w:rPr>
          <w:color w:val="000000"/>
          <w:sz w:val="36"/>
          <w:szCs w:val="36"/>
          <w:shd w:fill="FFFFFF" w:val="clear"/>
        </w:rPr>
        <w:t>7.В шишках прячется орех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акормить он может всех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На подарки очень щедр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shd w:fill="FFFFFF" w:val="clear"/>
        </w:rPr>
        <w:t>Сильный и могучий...(Кедр)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Это трудные загадки! Вы специально такие сложные загадки выбрали, чтобы я расстроилась. </w:t>
      </w:r>
      <w:r>
        <w:rPr>
          <w:i/>
          <w:iCs/>
          <w:color w:val="000000"/>
          <w:sz w:val="36"/>
          <w:szCs w:val="36"/>
          <w:shd w:fill="FFFFFF" w:val="clear"/>
        </w:rPr>
        <w:t>(Отворачивается)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Ну не расстраивайся, Ириска! Мы не хотели тебя обидеть. Приглашаем тебя поиграть с нами на музыкальных инструментах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Согласна. А что надо делать?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Сначала надо выбрать музыкальный инструмент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Я не знаю, как он называется, но он мне очень понравился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Этот инструмент называется маракас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А как надо играть?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Смотри на ребят и повторяй за ними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Хорошо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 xml:space="preserve"> Оркестр «Маков цвет»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i/>
          <w:iCs/>
          <w:color w:val="000000"/>
          <w:sz w:val="36"/>
          <w:szCs w:val="36"/>
          <w:shd w:fill="FFFFFF" w:val="clear"/>
        </w:rPr>
        <w:t>русская народная песня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Теперь я умею играть на маракасе! Как здорово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А хочешь, Ириска узнать какого цвета лето?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Очень хочу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Тогда послушай нашу песенку «Какого цвета лето»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Песня «Какого цвета лето»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i/>
          <w:iCs/>
          <w:color w:val="000000"/>
          <w:sz w:val="36"/>
          <w:szCs w:val="36"/>
          <w:shd w:fill="FFFFFF" w:val="clear"/>
        </w:rPr>
        <w:t>музыка А. Бауэр и слова А. Ануфриевой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А какие у Вас ребята голова красивые! Я просто заслушалась! Какая замечательная песенка! Оказывается лето такая славная пора! Как его можно не любить?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Абсолютно согласны с тобой Ириска! Мы с ребятами так любим лето, что каждый день лета для нас праздник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А на празднике обычно радуются и танцуют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Вот и мы хотим для тебя станцевать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Для меня! Вот так подарок!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Танец «Песенка про лето»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i/>
          <w:iCs/>
          <w:color w:val="000000"/>
          <w:sz w:val="36"/>
          <w:szCs w:val="36"/>
          <w:shd w:fill="FFFFFF" w:val="clear"/>
        </w:rPr>
        <w:t>музыка и слова В.Осошник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</w:t>
      </w:r>
      <w:r>
        <w:rPr>
          <w:color w:val="000000"/>
          <w:sz w:val="36"/>
          <w:szCs w:val="36"/>
          <w:shd w:fill="FFFFFF" w:val="clear"/>
        </w:rPr>
        <w:t> Такой весёлый танец! Как я удачно к Вам в гости пришла. И очень хорошо провела в Вашей компании время. Столько приятных эмоций получила и ещё в подарок танец! А Вам ребята я хочу подарить вот эти воздушные шарики, с которыми можно поиграть. Держите! Для каждого из Вас!</w:t>
      </w:r>
      <w:r>
        <w:rPr>
          <w:i/>
          <w:iCs/>
          <w:color w:val="000000"/>
          <w:sz w:val="36"/>
          <w:szCs w:val="36"/>
          <w:shd w:fill="FFFFFF" w:val="clear"/>
        </w:rPr>
        <w:t> (Ириска раздаёт шарики детям.)</w:t>
      </w:r>
      <w:r>
        <w:rPr>
          <w:color w:val="000000"/>
          <w:sz w:val="36"/>
          <w:szCs w:val="36"/>
          <w:shd w:fill="FFFFFF" w:val="clear"/>
        </w:rPr>
        <w:t> Ну, а теперь мне пора возвращаться домой! До новых встреч, друзья! До свидания!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До свидания, Ириска! Приходи ещё к нам в гости!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Ириска: </w:t>
      </w:r>
      <w:r>
        <w:rPr>
          <w:color w:val="000000"/>
          <w:sz w:val="36"/>
          <w:szCs w:val="36"/>
          <w:shd w:fill="FFFFFF" w:val="clear"/>
        </w:rPr>
        <w:t>Как только пригласите, я сразу приду!</w:t>
      </w:r>
      <w:r>
        <w:rPr>
          <w:color w:val="000000"/>
          <w:sz w:val="36"/>
          <w:szCs w:val="36"/>
        </w:rPr>
        <w:br/>
      </w:r>
      <w:r>
        <w:rPr>
          <w:i/>
          <w:iCs/>
          <w:color w:val="000000"/>
          <w:sz w:val="36"/>
          <w:szCs w:val="36"/>
          <w:shd w:fill="FFFFFF" w:val="clear"/>
        </w:rPr>
        <w:t>Под музыку Ириска убегает.</w:t>
      </w:r>
      <w:r>
        <w:rPr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Убежала, Ириска, а мы не будем грустить, ведь мы дружим с песенкой. Давайте встанем полукругом и её исполним.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 xml:space="preserve"> Песня «Песенка о песенке»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i/>
          <w:iCs/>
          <w:color w:val="000000"/>
          <w:sz w:val="36"/>
          <w:szCs w:val="36"/>
          <w:shd w:fill="FFFFFF" w:val="clear"/>
        </w:rPr>
        <w:t>музыка Т.Попатенко, слова Н.Найдёновой</w:t>
      </w:r>
      <w:r>
        <w:rPr>
          <w:color w:val="000000"/>
          <w:sz w:val="36"/>
          <w:szCs w:val="36"/>
        </w:rPr>
        <w:br/>
        <w:br/>
      </w:r>
      <w:r>
        <w:rPr>
          <w:rStyle w:val="StrongEmphasis"/>
          <w:color w:val="000000"/>
          <w:sz w:val="36"/>
          <w:szCs w:val="36"/>
          <w:shd w:fill="FFFFFF" w:val="clear"/>
        </w:rPr>
        <w:t>Ведущая:</w:t>
      </w:r>
      <w:r>
        <w:rPr>
          <w:color w:val="000000"/>
          <w:sz w:val="36"/>
          <w:szCs w:val="36"/>
          <w:shd w:fill="FFFFFF" w:val="clear"/>
        </w:rPr>
        <w:t> О сегодняшнем празднике мы будем долго вспоминать, ведь мы подружились с такой хорошей девочкой Ириской, она нам оставила подарок - эти разноцветные шары! Может быть этим летом Ириска ещё к нам заглянет в детский сад? На этом наш праздник подошёл к концу. Настало время отправляться в группу.</w:t>
      </w:r>
      <w:r>
        <w:rPr>
          <w:color w:val="000000"/>
          <w:sz w:val="36"/>
          <w:szCs w:val="36"/>
        </w:rPr>
        <w:br/>
      </w:r>
      <w:r>
        <w:rPr>
          <w:i/>
          <w:iCs/>
          <w:color w:val="000000"/>
          <w:sz w:val="36"/>
          <w:szCs w:val="36"/>
          <w:shd w:fill="FFFFFF" w:val="clear"/>
        </w:rPr>
        <w:t>Под музыку дети выбегают из зала. Праздни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1:00Z</dcterms:created>
  <dc:creator>кристина</dc:creator>
  <dc:description/>
  <cp:keywords/>
  <dc:language>en-US</dc:language>
  <cp:lastModifiedBy>кристина</cp:lastModifiedBy>
  <dcterms:modified xsi:type="dcterms:W3CDTF">2020-06-30T07:17:00Z</dcterms:modified>
  <cp:revision>3</cp:revision>
  <dc:subject/>
  <dc:title/>
</cp:coreProperties>
</file>