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color w:val="003C80"/>
          <w:sz w:val="24"/>
          <w:szCs w:val="24"/>
          <w:lang w:eastAsia="ru-RU"/>
        </w:rPr>
        <w:t>ПОКАЗАТЕЛИ</w:t>
        <w:br/>
        <w:t>деятельности учителя  Алтуховой Ольги Алексеевны, подлежащие</w:t>
      </w:r>
      <w:r>
        <w:rPr/>
        <w:t xml:space="preserve"> самообследованию</w:t>
        <w:br/>
      </w:r>
    </w:p>
    <w:tbl>
      <w:tblPr>
        <w:tblW w:w="15162" w:type="dxa"/>
        <w:jc w:val="left"/>
        <w:tblInd w:w="-141" w:type="dxa"/>
        <w:tblLayout w:type="fixed"/>
        <w:tblCellMar>
          <w:top w:w="68" w:type="dxa"/>
          <w:left w:w="68" w:type="dxa"/>
          <w:bottom w:w="136" w:type="dxa"/>
          <w:right w:w="68" w:type="dxa"/>
        </w:tblCellMar>
      </w:tblPr>
      <w:tblGrid>
        <w:gridCol w:w="1412"/>
        <w:gridCol w:w="10490"/>
        <w:gridCol w:w="3260"/>
      </w:tblGrid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Единица измерения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численность учащихся по предме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 человек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учащихся по образовательной программе основного общего обра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 человек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учащихся по образовательной программе среднего общего обра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 человек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/удельный вес численности учащихся, успевающих на «4» и «5» по результатам промежуточной аттестации, в общей численности учащихся по предме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 человек/ 93,5 %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/удельный вес численности учащихся, неуспевающих по результатам промежуточной аттестации в общей численности учащихся по предме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 человек/ 0 %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ий балл государственной итоговой аттестации выпускников 9 класса по предме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ий балл единого государственного экзамена выпускников 11 класса по предме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/удельный вес численности выпускников 9 класса, получивших неудовлетворительные результаты на государственной итоговой аттестации по предмету, в общей численности выпускников 9 клас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/удельный вес численности выпускников 11 класса, получивших результаты ниже установленного минимального количества баллов единого государственного экзамена по предмету в общей численности выпускников 11 клас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/удельный вес численности выпускников 11 класса, получивших результаты ниже установленного среднегородского количества баллов единого государственного экзамена по предмету, в общей численности выпускников 11 клас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/удельный вес численности учащихся, принявших участие в различных олимпиадах, смотрах, конкурсах, в общей численности учащихся (по предмету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человек/ 15,5%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/удельный вес численности учащихся-победителей и призеров олимпиад, смотров, конкурсов, в общей численности учащихся (по предмету), в том числе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человек/ 4%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ионального уро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человека / 1%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ого уро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 человек/0%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дународного уро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 человек/0%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/удельный вес численности обучающихся с применением дистанционных образовательных технологий, электронного обучения, в общей численности учащихся (при условии утвержденной учебной программы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человек/0%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/удельный вес уроков с применением ИК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%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 педагог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ронник индивидуально-личностного подхода и обучения через творчество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 (высшее, средне-специальное, наименование учебного заведе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ысшее, РГПУ им. Герцена 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лификационная категория, дата присво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дагогический ста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рас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квалификации за последние 5 лет (название курсов, вид документа, год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квалификации по ФГОС нового поколения (название курса, вид документа, год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профессиональных конкурсах за последние 5 лет (название конкурса, результат, год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экспериментальной работе (название работы, статус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убликации (название, издание, год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дение общественной работы (статус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ординатор волонтёрского отряда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1:32:00Z</dcterms:created>
  <dc:creator>admin</dc:creator>
  <dc:description/>
  <dc:language>en-US</dc:language>
  <cp:lastModifiedBy>Admin</cp:lastModifiedBy>
  <dcterms:modified xsi:type="dcterms:W3CDTF">2020-06-30T11:32:00Z</dcterms:modified>
  <cp:revision>2</cp:revision>
  <dc:subject/>
  <dc:title/>
</cp:coreProperties>
</file>